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风度书房文化路分馆图书采购款</w:t>
      </w:r>
      <w:r>
        <w:rPr>
          <w:rFonts w:ascii="宋体" w:hAnsi="宋体" w:cs="宋体"/>
          <w:sz w:val="44"/>
          <w:szCs w:val="44"/>
          <w:lang w:val="en-US" w:eastAsia="zh-CN"/>
        </w:rPr>
        <w:t>项目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绩效自评报告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部门名称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翁源县图书馆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人：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 卢洁篪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联系电话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 xml:space="preserve">18127389604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日期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2024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年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7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月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12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日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项目概括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包括项目背景、主要内容及实施情况、资金投入和使用情况。风度书房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启动建设，该项目作为韶关市贯彻落实《广东省公共文化服务体系建设规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1-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的创新载体，以破解城区公共图书馆馆舍设施设备及服务能力总体较薄弱，以打造“城区十分钟文化圈”及市民“家门口的图书馆”为目标，建设的无人值守、有人管理及读者自助服务的全开放、高品位自助实体图书馆。目前，在翁源县城区周边已建成风度书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翁源县图书馆收到风度书房建设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该项目经费用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文化路风度书房图书采购，主要</w:t>
      </w:r>
      <w:r>
        <w:rPr>
          <w:rFonts w:ascii="仿宋" w:hAnsi="仿宋" w:cs="仿宋" w:eastAsia="仿宋"/>
          <w:sz w:val="32"/>
          <w:szCs w:val="32"/>
          <w:lang w:eastAsia="zh-CN"/>
        </w:rPr>
        <w:t>购置各种馆藏文献，具体包括中文图书、中文报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项目绩效目标。风度书房项目旨在</w:t>
      </w:r>
      <w:r>
        <w:rPr>
          <w:rFonts w:ascii="仿宋_GB2312" w:hAnsi="仿宋_GB2312" w:cs="Times New Roman" w:eastAsia="仿宋_GB2312"/>
          <w:sz w:val="32"/>
          <w:szCs w:val="32"/>
        </w:rPr>
        <w:t>推进本地公共图书馆加快完善服务设施、改进服务项目、提升服务效能，提高县级文化馆图书馆总分馆制分馆覆盖率；推动新型公共文化空间建设提升和公共图书馆功能转型升级，进一步推动基层公共文化设施提升。</w:t>
      </w:r>
    </w:p>
    <w:p>
      <w:pPr>
        <w:pStyle w:val="Normal"/>
        <w:spacing w:lineRule="exact" w:line="60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二、主要绩效</w:t>
      </w:r>
      <w:r>
        <w:rPr>
          <w:rFonts w:ascii="黑体" w:hAnsi="黑体" w:cs="Times New Roman" w:eastAsia="黑体"/>
          <w:sz w:val="32"/>
          <w:szCs w:val="32"/>
        </w:rPr>
        <w:t>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8"/>
        <w:ind w:left="0"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根据我县社会经济发展的需求，科学地按比例增加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风度书房</w:t>
      </w:r>
      <w:r>
        <w:rPr>
          <w:rFonts w:ascii="仿宋" w:hAnsi="仿宋" w:cs="Times New Roman" w:eastAsia="仿宋"/>
          <w:sz w:val="32"/>
          <w:szCs w:val="32"/>
          <w:lang w:eastAsia="zh-CN"/>
        </w:rPr>
        <w:t>馆藏文献，尽可能满足不同类型读者的需求。不定期开展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阅读活动</w:t>
      </w:r>
      <w:r>
        <w:rPr>
          <w:rFonts w:ascii="仿宋" w:hAnsi="仿宋" w:cs="Times New Roman" w:eastAsia="仿宋"/>
          <w:sz w:val="32"/>
          <w:szCs w:val="32"/>
          <w:lang w:eastAsia="zh-CN"/>
        </w:rPr>
        <w:t>，满足基层群众的阅读需求。项目实施后，在较充足的购书专项经费的支持下，建立起合理的文献资源保障体系，不断满足全县党政机关、生产科研、教育、生产单位和社会公众的各种文献信息服务需求。健全的文献资源保障体系，对提高全县人民群众的科学文化素质、思想道德素质和文化品位，创造良好的人文环境，建设文明县城将起到积极的推动作用。</w:t>
      </w:r>
      <w:r>
        <w:rPr>
          <w:rFonts w:ascii="仿宋" w:hAnsi="仿宋" w:cs="仿宋" w:eastAsia="仿宋"/>
          <w:sz w:val="32"/>
          <w:szCs w:val="32"/>
          <w:lang w:eastAsia="zh-CN"/>
        </w:rPr>
        <w:t>我馆自评等级优秀，依法依规专款专用，确保经费使用落到实处，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存在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8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暂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下一步工作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8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暂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57:28Z</dcterms:created>
  <dc:creator>绩效股</dc:creator>
  <dc:description/>
  <dc:language>en-US</dc:language>
  <cp:lastModifiedBy>Dalet</cp:lastModifiedBy>
  <cp:lastPrinted>2024-04-17T15:04:00Z</cp:lastPrinted>
  <dcterms:modified xsi:type="dcterms:W3CDTF">2024-07-19T03:40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F4ADE7E1F458B99E7E04C3B77A15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