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800"/>
        <w:jc w:val="center"/>
        <w:rPr>
          <w:rFonts w:ascii="方正小标宋_GBK;微软雅黑" w:hAnsi="方正小标宋_GBK;微软雅黑" w:eastAsia="方正小标宋_GBK;微软雅黑" w:cs="方正小标宋_GBK;微软雅黑"/>
          <w:color w:val="FF0000"/>
          <w:spacing w:val="20"/>
          <w:kern w:val="0"/>
          <w:sz w:val="64"/>
          <w:szCs w:val="64"/>
        </w:rPr>
      </w:pPr>
      <w:r>
        <w:rPr>
          <w:rFonts w:eastAsia="方正小标宋_GBK;微软雅黑" w:cs="方正小标宋_GBK;微软雅黑" w:ascii="方正小标宋_GBK;微软雅黑" w:hAnsi="方正小标宋_GBK;微软雅黑"/>
          <w:color w:val="FF0000"/>
          <w:spacing w:val="20"/>
          <w:kern w:val="0"/>
          <w:sz w:val="64"/>
          <w:szCs w:val="64"/>
        </w:rPr>
      </w:r>
    </w:p>
    <w:p>
      <w:pPr>
        <w:pStyle w:val="Normal"/>
        <w:widowControl/>
        <w:spacing w:lineRule="atLeast" w:line="800"/>
        <w:jc w:val="center"/>
        <w:rPr>
          <w:rFonts w:ascii="方正小标宋_GBK;微软雅黑" w:hAnsi="方正小标宋_GBK;微软雅黑" w:eastAsia="方正小标宋_GBK;微软雅黑" w:cs="方正小标宋_GBK;微软雅黑"/>
          <w:color w:val="FF0000"/>
          <w:spacing w:val="-28"/>
          <w:kern w:val="0"/>
          <w:sz w:val="64"/>
          <w:szCs w:val="64"/>
        </w:rPr>
      </w:pPr>
      <w:r>
        <w:rPr>
          <w:rFonts w:ascii="方正小标宋_GBK;微软雅黑" w:hAnsi="方正小标宋_GBK;微软雅黑" w:cs="方正小标宋_GBK;微软雅黑" w:eastAsia="方正小标宋_GBK;微软雅黑"/>
          <w:color w:val="FF0000"/>
          <w:spacing w:val="-28"/>
          <w:kern w:val="0"/>
          <w:sz w:val="64"/>
          <w:szCs w:val="64"/>
        </w:rPr>
        <w:t>翁源县文化广电旅游体育局文件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仿宋_GB2312;仿宋"/>
          <w:color w:val="000000"/>
          <w:spacing w:val="-28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pacing w:val="-28"/>
          <w:kern w:val="0"/>
          <w:sz w:val="32"/>
          <w:szCs w:val="32"/>
        </w:rPr>
      </w:r>
    </w:p>
    <w:p>
      <w:pPr>
        <w:pStyle w:val="Normal"/>
        <w:spacing w:lineRule="exact" w:line="600"/>
        <w:ind w:firstLine="255"/>
        <w:jc w:val="left"/>
        <w:rPr>
          <w:rFonts w:ascii="仿宋_GB2312;仿宋" w:hAnsi="仿宋_GB2312;仿宋" w:eastAsia="仿宋_GB2312;仿宋" w:cs="仿宋_GB2312;仿宋"/>
          <w:color w:val="000000"/>
          <w:spacing w:val="-28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pacing w:val="-28"/>
          <w:kern w:val="0"/>
          <w:sz w:val="32"/>
          <w:szCs w:val="32"/>
        </w:rPr>
        <w:t>翁文广旅体</w:t>
      </w:r>
      <w:r>
        <w:rPr>
          <w:rFonts w:ascii="仿宋_GB2312;仿宋" w:hAnsi="仿宋_GB2312;仿宋" w:cs="仿宋_GB2312;仿宋" w:eastAsia="仿宋_GB2312;仿宋"/>
          <w:sz w:val="32"/>
          <w:szCs w:val="21"/>
        </w:rPr>
        <w:t>〔</w:t>
      </w:r>
      <w:r>
        <w:rPr>
          <w:rFonts w:eastAsia="仿宋_GB2312;仿宋" w:cs="仿宋_GB2312;仿宋" w:ascii="仿宋_GB2312;仿宋" w:hAnsi="仿宋_GB2312;仿宋"/>
          <w:sz w:val="32"/>
          <w:szCs w:val="21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21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21"/>
        </w:rPr>
        <w:t>77</w:t>
      </w:r>
      <w:r>
        <w:rPr>
          <w:rFonts w:ascii="仿宋_GB2312;仿宋" w:hAnsi="仿宋_GB2312;仿宋" w:cs="仿宋_GB2312;仿宋" w:eastAsia="仿宋_GB2312;仿宋"/>
          <w:sz w:val="32"/>
          <w:szCs w:val="21"/>
        </w:rPr>
        <w:t>号                   签发人：邬国锋</w:t>
      </w:r>
    </w:p>
    <w:p>
      <w:pPr>
        <w:pStyle w:val="Normal"/>
        <w:widowControl/>
        <w:spacing w:lineRule="atLeast" w:line="24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6695</wp:posOffset>
                </wp:positionH>
                <wp:positionV relativeFrom="paragraph">
                  <wp:posOffset>100965</wp:posOffset>
                </wp:positionV>
                <wp:extent cx="5943600" cy="0"/>
                <wp:effectExtent l="0" t="14605" r="0" b="14605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7.95pt" to="450.1pt,7.95pt" ID="直接连接符 1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kern w:val="0"/>
        </w:rPr>
        <w:t> </w:t>
      </w:r>
    </w:p>
    <w:p>
      <w:pPr>
        <w:pStyle w:val="Normal"/>
        <w:spacing w:lineRule="exact" w:line="52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spacing w:lineRule="exact" w:line="66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关于印发《翁源县文化广电旅游体育局财务管理制度》的通知</w:t>
      </w:r>
    </w:p>
    <w:p>
      <w:pPr>
        <w:pStyle w:val="Normal"/>
        <w:spacing w:lineRule="exact" w:line="52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spacing w:lineRule="exact" w:line="600"/>
        <w:ind w:firstLine="622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为加强局财务管理和监督，保证财务工作高效、有序运行，实现规范化、制度化、科学化管理，经局领导班子会议研究决定，特制定翁源县文化广电旅游体育局财务管理制度，请遵照执行。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32"/>
          <w:szCs w:val="32"/>
          <w:lang w:val="en-US" w:eastAsia="en-US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612515</wp:posOffset>
                </wp:positionH>
                <wp:positionV relativeFrom="paragraph">
                  <wp:posOffset>257810</wp:posOffset>
                </wp:positionV>
                <wp:extent cx="1655445" cy="1655445"/>
                <wp:effectExtent l="0" t="0" r="0" b="1274257040"/>
                <wp:wrapNone/>
                <wp:docPr id="2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5280" cy="1655280"/>
                          <a:chOff x="0" y="0"/>
                          <a:chExt cx="1655280" cy="1655280"/>
                        </a:xfrm>
                      </wpg:grpSpPr>
                      <wps:wsp>
                        <wps:cNvSpPr txBox="1"/>
                        <wps:spPr>
                          <a:xfrm>
                            <a:off x="817200" y="81720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ZUMoY14gcGUxYRAla2Hfc18xYBAgalPfc2AyOC83aVvfclUxb1kuaizhLR3vHhAkalMuYFktYyzhUUQFKSfhOy3MBiwoT1kmalEzcWIkOfzJOEcOTjQoT1kmalEzcWIkOfzJODYrXVb9LCvuQlwgYy3MBiwAbGANXV0kOkcublPfLSHtLBfwLh31Myf2KiTvLC=sUiftLR3vKiHwMB=sHDDoOB8AbGANXV0kOfzJODQuXzkDOmrzLCfxMTEFMh0DMCIBKSPxLifsPi=vQhzyLCYCLiIBLSb0MTE8OB8Da1MIQC3MBiwDa1MNXV0kOr6LyrR437KCyNVgriHvLSlgryb2trTftciS1sNgs5Jgsr6L0KSO1L6Dt59436WmvrOSyrykz+190qKFyuF42LCs0rZ1xJF2sbSMpMZpKlQuXyvuQF8iSlEsYS3MBiwSZVctXWQ0blUNXV0kOr6L0KSO1L6Dt59436WmvrOSyrykz+190ivuT1kmalEzcWIkSlEsYS3MBiwSZVctXWQ0blUUb1UxSlEsYS6NyMRzy8iNwKtutdN047KCz76L4cO8usX7K0MoY14gcGUxYUUyYWINXV0kOfzJOEMoY14gcGUxYUUtZWQNXV0kOr6L0KSO1L6Dt59436WmvrOSyrykz+190ivuT1kmalEzcWIkUV4ocD4gaVT9CPn7T1kmalEzcWIkR1U4Tz39LC=2Li=xLCDyLCXvNCTvMyH1OB8SZVctXWQ0blUKYWkSSi3MBiwSZVctXWQ0blUTZV0kOiHvLSjsLSDsLiXfHCD0NiTyNiT4OB8SZVctXWQ0blUTZV0kOfzJODMuaWA0cFUxRU=9LSjtMibtMCPtNCX7KzMuaWA0cFUxRU=9CPn7P18sbGUzYWIMPTMAYFQxOigCKSD1KSP0KTEDKSUDKTIDOB8Ca10vcWQkbj0APzEjYGH9CPn7TFkiQWgzOh4mZVX7K0AoXzU3cC3MBiwPZVMWZVQzZC3zKiXvLC=vLCvuTFkiU1kjcFf9CPn7TFkiRFUoY1gzOiPtMi=vLC=vOB8PZVMHYVkmZGP9CPn7T1kmalUjP18tcFU3cC4MRTkEY2oCPzDxcVcAczkBPVcITDI2PTMIPlsGPlcEPTEAPUcQUEosSTDvQzMSbTcSRVHyQEEEPjIQUTEMQzk3P2oARjImSkYBPUkTPVsNSz0TZ2cNc0kDUkEQRzQDPjghQykoVUc2Y0IGaF4gVEInXjMBQFUWRlwiaj4rVSMVdVEXTiUIQTXwYDcnclMsaCAkTzIDXmjzbzkEdCAZPyQ3QzQAUzImSkYBPT0MQCAjQUDvQVcUREYoXjcrZjkESjIMUDEkQmbvdD05PSIMQFM3SloAcz0DPlEFcyA4SVoALj0DX2gNZjE2STQBXT0IQzkMTSA2P2cYQEYQTTcHY0EATWcBSz0QNGcDTUkDUkEQRTgmVlUlLCQiYGcEdDQ5PT4BYz4VPjEiYTIvYiIUVD4kPVoEZD0BNDcALUUEP1fzVVX3QmUqQj7uVkkjUDYrMR8jUEYrdEbzMEPwSzEyaGgASUD3czQQVTQVTUELRFcgTWIFXikrTWM3RUQAYjImSkYBPT0kQzfuPlIvPkQ1LkcHUWgZYVXyUSEZX0Y0SzT4UFcLRlMQQDMBamoASjImZ2EnZ1kGNWbvPjEQQTYAPT8BZkEAc1cYZzMmVTUAcVwKUjEBK0Mla10NTFctUyc5RGfub0MWMTszdCMlMGcUUUYVUjfuJyg2RF0uQkT2U1YgNSHvQjEPNUfucTYMdCYsXiL4Q0YXZRsVc14RTlI3dFgENDUKZz8hTWgQLh8JNEkyLED4T1ggbVksVTYMaikuZWUuTGEFMDw0Sj3zSWQOTEEwXkoXS0QJNUAAYEMzQUT1U2DqUi=xcUgNTDkIcV0Namgxbh8XY2MUPzE2QTEAXT8CPUoEc1cmQz4MPigGPSEUYDk2TUkMPlEAQjoVSjU3NWIIVjUJXmgYT1ksUygCLUkLQUc1RT0BLDcALUUjQFcQUzIBTlEvTEMTVjEpR1byZEYTQCMVPWchVDwURlo5djIPPlcNUjgSPTUSQDIGSTUQQzMobTIHRVI1SGcEPzEmRWcNZjDvPlcmbjImQTYBTVMCPUIYa1EHTiAiRDz1SGj4L1PyX2UZLkIpVUL0ZlHxLGUYLiQ1VSMBdjvxTmYhU0Y5YDcrZjwWSmcidjELPlcNUjgQNDUBPT0CPmMAc0A2VTQVTiAlPjQmcz4pPSAuQDsmSTkYcVEHTiAiQF81SCINdVICMV4ZQz4nSF0NclISMVohZSkpX102ckHvTjQQUikQYEcJb1EWSlYQLDU3SF0NdVIDPWoBY1cxPlcEQjIQXzIATUEtSTMUczk2VTkKc0kBPkEURD0AQzcFLlfvYDgAMjw4NWYYLz42SF0jZ0jxQWUYLikzSF0NcT0BLDcBT2AWP2ciQDIBTUQEZjU3SjQQcz0pRSUTUTk4TjQAMD45ZyIMdjD0PlcYbUYmbzgmVCgESGc2cCUhaR70SFkiMSU4PiYZJyH0VUc5MVIoPyT2JzH0bmEQMUj1KyUhcSX1RyXqMTwoPSYLYWYNZlc4MUjqLz0BLDcBT2AWQkEEQDIBTT0EZjE2SmoIcz0pPWgMdjDxSTQmLT0DX2kNZjENPlcqbVgqZTb4cyABPUEUQjEASzMATTUAUmIKPRs1QkIrbVwYP0X4b0QRakkIalkhLiAwZlE2PVT1dT4FQkAkU0QqRzMYQCQYRygCUzQXSzgma2YGR0gxVjwyVU=qS0AMSmAGUWIRQyf1L0AUSULwdDIxNUD2aT0JNWn0TiUUb2PzSWkKcVsZZyAVZ0YgXl3zVDH4XloYMUUlVSfxbTT3aUkXLFQgXyAIJ1v1cj74Q0YTbEAgSmAnLVsAaFEUMUYlVkIxdGElVCAMTiMBTkA0U2grRjcVMGcyUCkRbmQNUV4OdkbqbWk0SFMqP1kATT43aBs3LmAuMkIPQlY3MDT4ZCMAb2oHS2MzJ1jqZkc0P0EMLET2dFX1Z1ELa2L2NCc3J1YLamPuYFcATGf4bVgYT0AvXmchQVkjSTErc1zwNVEIPz0XYSfyVmItM1g1dEQGPWUKdGYNTF8AYR7vcj01clUtdVU0YWAgTCUFK2kAOSz7K0MoY14kYDMuamQkdGP9CPn7T1kmalEzcWIkUlErcVT9STkIQh8mVToKa0oIZGYiSjEQXzMuRTkFM2oCPzIkbzMATTU3P2oARjImUWIDYz0CQ1cUPT0CNDcCT2EGTzkhLzQQQTgAXTEoPjMAdj4TRlsZaTYsVjcRZUosQlsMQFQnSSIQLz4pZFsNdkIsSTQqLEoDUWcYMjMCPjkic1cmTzQMRTkDXSYAQDEmQTMAYygHPTEIYzcQVTcATTEAPTIZPj4sVWcDTUkJR18ZRVg1Xz4ATTUFPkEAc0kpQTwMPVsGPSEUQTInSTMQLCQ3S0QALzImSkYBPV8MSTUjb1HxRlghPzIEXUcjbFQGQmMIQT30VV0VdVLxUlojVDovYDgqY0EXUiAgQyk4XUgRMTkESmYLZWcmUDgRZzwpQUkMPkkGPSEUQTE2c0ARLEIDTUMBTVQWRmMgUz0mTSAEdD0BMEgDUDU5STQYcz45QSIMQDE2STYuVDQTRWkMQEk2SmoELj0DPWcMQl82Y0kmdDQTPTwBYz4VPjEYYTIAPjQAQSQ3QGoASjImSkYBPVckPlv0K0QndCMAUDUPSTDvQzDwUTUBdCQGaB8ZTlLwMDMMTzU2RGcYQEYQTTsHZFfuc0b1TUT2NVwnLT0WVF34LT4WVDYhZlgPUSQCdUgEPWgDdjENPlcNUjIAb1UBbDMyUmXxUjM5QVgMPigGPSEUQTE3MEklNDY0ZzYOK0oYYEQFaCTuYEQVaGgWMCQTLT8Ab1w3PT0IQ1YMPSAGP0MwQ0MIXiMDTTUBPUEUPTDzQz4AQDMBZUEKPlcQPyYUbEUARCkJJ1kYLBsCYFI1SVYHJ2gJXlswLzgjK1oBTkIVUkUlKyc5PVUgY0YTcEn4biMhTUUAKyElJyQUdjgwVmYlLEoVYTv0VDMjQjY1RDcEUGcQbUD0cDQFQFH3amgodkIDLTsFbWEKVlcUdVXxZTr1YxsuVFc0MC=yY2jvMCkCbGQrXyUMai=3PiEKLEITbFExMUgTXSUiLCgmZSYYLlYGcWX4YTM3TTkDPUEAPl7zRTIqUDMCPUjvczg2VTQVTiApPjImczYuPUUrUSATRCIyZFsQaGYFZDsKVlI2SEYmb0IgNFc2REEYQEYRLD8BPkkEQjYwZykJSlsCSWEDYTYVSUAjUTQBcFMzTV0PTD0ENDcALUUjRTERRT0EVWcRPUkKR18EX1g0NGYATTkCPVoALj0DTTcCP2MGPUEUQjI2RTIFZVguYDgRc1M5a2YLL1PyYGj0akoGSlgLaT41XkL0ZlIoNVoiRD01Vjb4cEoXSiAgUz0zVSMBdj0AbzcALUUjQGcQQTE2RTc2QDDuPlcNUjgRNDUOQDDxSTQSYz0wPWcnZSUuYDgRcz8oNGYYLzoySF0jZ0jxQWUYLikzSF0NcTvxSmkhPykHTjUNPkfwPiEYaWgvVSD4QEETQWUYLzoySTQMQzMCbzcATUUFPmcEPjICX2cJUDEpPlcmbjImQTYBTVM2PUkYVFEHTiAiQF81SCH4ZlLyPWUZLkIpVUL0ZlHxLGUYLiQ2REEYQjsrVTwBcz0EQjIMTz0TQSANQDE4SVorSkEpRjUMQFbyS0QYdj0DZzcBZWAWP2ckPlY2TWYDPyMrcVHuZ2UJdl4tRTgvaichaFghTFw0RTwtciQHaWUvQFwpbh8rcScxa2IxM1s0RTQucCX3Lj8DSFwpM1M2REEYQjsrVUYATT0EQjE2Tz0DPSMMZjE4STQEdj0DVWcOQEU2SmoILj0ALDcCT2EGTzkhLzQQQTIBTUUAPSQIPjEQPkcyazP1NEYGU2EVYzoXLmgNQ1QmZVUJclISbT4xPTH2bjjvUUT4MUoOTV8JY0AnY2I2RkkNXyQkP1j3VWAkcFs0dFbuMCP3cyIqVkMzQVI5blL4TWgLVDUGciEDcUk2aiMPaDgrT2jyY2oIbSYRaUQRU0IVbGUlZFMHLWUNZlwRNVo5XV8TdUonYkHwbGoQZiYXbSf2LEoVS1r4ayIsREcQP0YvUFwVNVwGcjcvNVYQdDgiQjTqMVIGUVsZVFoCdE=wQ2TvLUMiMz4hMmIKMGQ4TTsIPjDyQ0f2RFEsZmAENEXuRFcTLjgiP2oMXyY4LyYLMj4gMDoAdkITcjXubUIucVk5cmo1RCT3cVTyNSIAPR8HLmEFZDjqaGYBb0MJLGcCVDMhVCEuYzk3YCc5YF00YmUGKzYMVTLzbjb3LBsmPibuTyg4Jyj1Yjn1MSYrax8qVB8ISUkIPjc5PzMATlMCPUEEc1QTPlkMTWM2P0EYQEYQTTcEczoDUFoEMT0DXzcALUUEP1c2c0HxdGYYaTYyRTURbEnxaCAYU2cmTSMrZUoXRmoZUz3wX10rLFUSPjIjVEIuXiMJbFQHZ1cQLig0SDMBSVQGTWUMTlc2QlcYQEYQTTQDPSkHTjUNPjkFPiEYaWgvVWkBQEETQTMDc1MAPVkAVjImVTIAPTEAQlsELkopPToBY0UxQFcMPzcmUTEMPSAGP0MwQ0MIXiMDTTUBPUEUPTIIQzEOQmUTdVnqMCLvQjcZLCYXQEXvUCE4RFkpQDEjPl4wURsPYiESMkM4RkoxQCQsTSArR1IZTj73cF0xYWIFXyE4PjsSLV0ycSEJTULzUEX2dDUybVkgLFcEblcFLiIBVSEwYCc4NGUEcDMDP0fqT0=zSScHajMwUGo0bSQYZiI0LmQiRmTyLEQXMmUEVjIMcCAqQRsVUUkNX0UKbVc4QCEiLkE2PTj4S2IDUjj8OB8SZVctXWQ0blUVXVw0YS3MBiwSZVctYVQLYV4mcFf9Li=0LivuT1kmalUjSFUtY2QnOfzJOEMoY14gcGUxYT8xYFUxOiD7K0MoY14gcGUxYT8xYFUxOfzJOEYkbmMoa139UiftLR3vKiHwMCvuUlUxb1kuai3MBiwIaVEmYTQCOi0wQ1oYdEE1QEITUlsJVDwkP18KRDXyaUMoQWn3S1cMUSHzc2MhJ1QATCT4K0orU1E0LDHwXzj2SmktbCYncGIlPyEhTUgpXiH4UTcrOTv3OS0LbmIxbmIxPjwxbhsMbmIoU2IxZ2Ixbi0LblsxbmIqPjwxZxsMblsoU2IqZ2IxZy0LcFkxbmQoPjwzZRsMcFkoU2QoZ2IzZS0LZBsxblfqPjwnJxsMZBsoU1fqZ2InJy0LMjIxbiYBPjv1PhsMMjIoUyYBZ2H1Pi0LMi0xbiX8Pjv1ORsMMi0oUyX8Z2H1OS0qPmIxMjIxPlsBbhr3PmIoKzIxZyYBbi0qPlsxMjIqPlsBZxr3PlsoKzIqZyYBZy0qLFkxMiAoPlrvZRr3LFkoKyAoZyXvZS0qcRsxMmTqPls0Jxr3cRsoK2TqZyY0Jy0qXTIxMlEBPlsgPhr3XTIoK1EBZyYgPi0qXS0xMlD8PlsgORr3XS0oK1D8ZyYgOS0RYGIxdVQxPkIjbhsoYGIoTFQxZ2kjbi0RYFsxdVQqPkIjZxsoYFsoTFQqZ2kjZy0RJ1kxdRsoPkHqZRsoJ1koTBsoZ2jqZS0RXhsxdVHqPkIhJxsoXhsoTFHqZ2khJy0RbzIxdWMBPkIyPhsobzIoTGMBZ2kyPi0Rby0xdWL8PkIyORsoby0oTGL8Z2kyOS0QdmIxRWoxPkE5bhrydmIoJ2oxZzk5bi0QdlsxRWoqPkE5ZxrydlsoJ2oqZzk5Zy0QQVkxRTUoPkEEZRryQVkoJzUoZzkEZS0QZRsxRVjqPkEoJxryZRsoJ1jqZzkoJy0QTzIxRUMBPkESPhryTzIoJ0MBZzkSPi0QTy0xRUL8PkESORryTy0oJ0L8ZzkSOS0pSGIxPjwxPloLbhsKSGIoczwxZzILbi0pSFsxPjwqPloLZxsKSFsoczwqZzILZy0pVFkxPkgoPloXZRsKVFkoc0goZzIXZS0pRhsxPjnqPloJJxsKRhsocznqZzIJJy0pZzIxPlsBPloqPhsKZzIoc1sBZzIqPi0pZy0xPlr8PloqORsKZy0oc1r8ZzIqOSz8ZmIxXVoxPi0pbhskZmIoUVoxZ1Epbiz8ZlsxXVoqPi0pZxskZlsoUVoqZ1EpZyz8Q1kxXTcoPi0GZRskQ1koUTcoZ1EGZSz8bRsxXWDqPi0wJxskbRsoUWDqZ1EwJyz8OTIxXS0BPiz8PhskOTIoUS0BZ1D8Piz8OS0xXSz8Piz8ORskOS0oUSz8Z1D8OS0LbmIxXSz8OSz8OSz8OSz8OSz8OSz8OSz8OSz8OSz8OSz8OSz8OSz8OSz8OSz8OSz8OSz8OSz8OSz8OSz8OSz8OSz8OSz8OSz8OSz8OSz8OSz8OSz8OSz8OSz8OSz8OSz8OSz8OSz8OSz8OSz8OSz8OSz8OSz8OSz8OSz8OSz8OSz8OSz8OSz8OSz8OSz8OSz8OSz8OSz8OSz8OSz8OSz8Q2Y4bS0YOS0JUS0VOSz8OS0GaC0TSiz8OWcxOS0YQGYYMFEAZ0EpQ2EqMV0qMFEANEg1VTcJUFQYMGUAKzgpTWEiPScqUTMNXUEVQEkXUGYYJ18NOUkYZlQRXT4pQyQPNFwsZ2gIaDI3cmEgNFcuVGYLMUA1cy0kTyMFZ0MqUGYKMTckMjk5VGkqMWUOYDIRZEEjRDQqQUo5JyD0ViM1bWUtXWcLTCAPS1cWaSkhRSkSZiD0Xhr4bWk0QzooNVoRbzU1ciH2Z2QVJzX0RkDvZWIXaz83bV0tdF71QGcQMWX3TGEwJzcnMEYYVGcWYF05RiUzZygyJ1QZXVEVL0D0bycZQ2ArMSzuaFcGbTIEM2kDZmjuLVoJSWcrdjrqXWj0VDsFbWUnUjwkXWAEYSMPNWUIL2EyXmoDQmIsUyMrSGH8RTsnZ1UTQCH0QDoGajMXVTIFXUAhaGjxbSYSTzbyLS0QMmcOMCAmK0Ykc0YicmH2ZD4rMyIIMEUtUEj4Ry0DYzQwZDMES1v1XVgMMUX1XiIFQGcZLlEzK2gAMEfqSyIndRr8VmosRGX4dCQSS1TyPyQ3RjYPRmDzRyEkcjT2UDMOT1cublIoLGD3TWjxYDgkbR70dl0uRFUtcT8RYWE3PS=8LSb2RGo5c1UmPmEPQ2ERUjQBPVUARFTwSFQORzrvTiItdEQwUhsAYGY4OV72RFkyYVgmX0IIPzLyZGYNLUI1UVkCLmMkdlcCXjYtUlENLUUNLVUDQVohYUUJPSIHTmkNbFEsaRsyXUQmLkMhSykiTFIXZUAzMjf2OVQkQj02b1QscigrdUEJP2nvUDkRYEMTczMyP2DvTkMObUouUjc3XyUYSGQ5ZRskSWfzVD8NOTQsaVQ1RFQ5Y0AOUVQka2oEdEj8cl8UTEj0VUIhJzg2YWnzZWEZMVIFaTYEakL8RDUgU2QDQmg3cmQjSWMkbyAXP1wZcmANQl4Yclv1MmcjYVc0YTEwRhsZYx8YPUktbyYGYDM5MUQScBr0S0kvMiMtZWAkUj8ATEAwbi0hVjcmLGbxaScNNVT8aTcAMVwkZTYudUEZS1QETTj0LTP3VmD8L0n4PyQXLCcPMBsVaSELJzcZa1IGbUkEMDUrU0kGLSUyUEMpTWo0UT8zQjM0ZDQQRjITVT4DZCUHcyUMdlINJ2YXS0o0PyT4SmMkKygmTCjvbV34cSIOYWcyPVrwajE2blkjLD8nLUQ4VWDval0sK2AkMGoWTD73K1oDJ14FaCf8bCL0ZVj1Rz84S0MsXVUBXjbxPVojP0AqLUYzdl8PLTgHOVspYz0VNDwVTDYhcjHqLlv8UWc4TTUhdkMCLzT3K0kiTUYkPxsCVWoIdUI0P2ICdWMSTDnyVFLuRCD8RTMMZWomVSgsbkD2TUcILWMVUkAHQjMTcUAHLUMMS2EZblsqUEQ3MyISQFgCaWkpYEATblkpYCASaCfwKyMRVjshSiz0bUQjUkUkTyYUXWMmaUUyLj8sTicwVFvxUjE3bjg3Mh78RmggYUoUQFggRmQgamgTUkn2QVMXXSU2NFwjcUozY2QYblMRcCEJZGTyalUFYGYsNSkhRSEvbFQWVWgOTB7vNFUGZlb0RzwiTDQiOUUFVDg2bFvuRGLyaTInQ2MGQ0QFTx8gOTL8M1QnQl8XLVnqNE=yZR8Vbx8JTGXwQRsuZEYsX0QTXmcuTl0TNGExVlIOaDsSYUcOMT82YCkVOVEpQzsALzIURF74RD8Dc18gRGYFNGDvXSMNYDsFYDUkYEH8VSATXikFMj8AQFoXQCQSPiEja0Hxa1oKRBsyL1M5X0L0QT8sdT8DYST0a2gJY10hdTb3XzkmTUcxXTc3byz4XU=wU0orRG=4PjcSPkn2RFUDU14CQzL8MVEGRSDzYyXwM0kTS2IEPicQcToEai0wQlL8dUUVZygHUDMIQCP3ZDsHTDYmY0QvVCIST14LLkERRz4GazQKbDY0QDw4UFkNVVQNVFUnRlEyPzLvQCELTzQNMVsDM1w4MmI1NSQEQl8KVDz1bT4YPTzqZUUkY1cqRyMpclPyaWgET2osY1U2NVc2Y2EQZ1IGRmIXa0DvTi0HRzf8YCgIPzv2VlUzYVwEUDT1bUYuUWD3QzMnPmcOTmczaVIqLkD8VVTwMiQVLDMiUCMwQVwXRFIwbUU3OTM3TiEoQV4nMlwncFcnUGkIUjPuMzIub2MTbUkSM1L3SmLxQ2PqdjM1QkT8MlgTb140Zz34czwtQ1E2MjQrRjgtc1nuSyz1UlkSZkLyT132LzwQdGk1KzoUbkjqQzQjXWInZ1U2M1sDUF04c10YbyAuOUgTRmEXdEPuQCIWZUAPMl43bychaWf8alsuRkgKM1EhbzUXVjgKTFT3OUkULmomQlIgQSADUx8wdCkDTiE3VSY5LkjwOSgURjoUXmU1TiURKyAkZVvwUWgSLFcuVF4MTEUpSGIpNWkCQUkRKycAZFgoLzDyRC0vLDwXNDTuZSQCZDoqJzz1TF8mRR8BdicmczsWaT8ual8SNVoFUmcZRlsgXzgCTkTvTjDvXycHZTsNMGf0LDgUYB8yVicDPjsAZ0kSQEIKVUoHRCk4J2UiNV8ASEHwcV4XdigYMCPwNWMzYEAQUCQkUBsGPzQwaDMEMD0AQkkyJ1guZUApUFQoYGn4YDgyOUQnL1QOLlsgcTcQRlwKQyQhaSkQZDT3RWYSXyTvaFsAcF0IMTf8K0ItRFr1LGkLdC0XYzIRMWMER0ExMC0QUmHvK0UjdGnwLh8AMRsDRl4ubVoFSTQCdB8kSVryYEE4LTgHQikPVjQrX1ILXiPuP0AgXyEZLzL4TUQgSVIYNSf8MhsZK1zqUjQUMlEBaEUpXln8L2gRQkYTdFIQbDQyXjMVMmgva2gPXigIc0YgdVotajEVTyIOLF8WYUotYEEDdDYodD4FRD8MMzr2QGkxQF8NZzD8T10JJygIP2gvciQyMDsQLUcLQko2U0ADb2cIMhrua1UJMRsucSY0MWMPdDQic0MLcmMyRCAoaDsRK0juMWLvZl8iZ2IWbVsCQjEHXjP4OSTwX2cQMzYMbV8UT2XqYzoTQmDzdikMRxr3bykoalIsVTPvQVEQSGL4Y0I1U0U2azbwbjEZLiUDRD0QTjEiNVwKYzoHcigHZ2kTQEQxa1MzdWUuTGYpakQTUUUrQy0GLUcPaz43Zh8gNDwzMDMPPSA0biYEUUUMRmMXdSgIX1s2VT0rPyE5dSkVLBsTPmEQZjoVVhr8Rzr0c2Mmdl4OZx83R0j1MkAIaVT4UlEWT0cULDcgdFj8cEU1OTgoLSDqYVwVT2f0P1oZdGo3PWIXYScOY2YgLzYKJxrwNUnzXyIyVlbvbEfvT1MXPVcAazEjUGj0dWMhUCASPzH0dTEXLyUHPVgwTWoQakYqah8nVFn2MiMObRsATzUKNCktLx8wQ10RUlH8RzgAYFkOVF8DcUUjUjsoQjQEOWgRTTz0aF8CSycLTEYuLjkPQUXvZ0EuRWoIRzw5M0fyR1UMZEkZc0kwOUApPzwJXiI1SizqZz0RRF70aDfwaEoqTTcMR2kmRmMFTDQramYYJ0gwLl4gciQ2Uyg2bV0XPRsOUmUZYCcHQ18mSSYrMjEMQ2QQSzgEXVUGTDMuLFkFdSX0dDUTR1MiamQhclkxMiAXZV4mUmD3RyHyQScPY2TvPzP4ZyE4QV4QQyERYVIGaCcSRiUTdB8QazIxdWn1XWk5bzcndiQNbmUFSkQZVDzwPykLQDEpUUkCRSIIVTQKc0kvSWLwLV8sayz3PToTYyjzblU2PmEocy0QQUAXUmPuVSQJbz00ckYFVVbya1sRaR8sVUD3b2YUZkgpLBs2UykYcmMtJ0ASaGgPUy0XLDE4cEQIaDE2XyHqY0oVRzEnPiAMLWLwc2ISMljwNS0SbkQ0REbwLTMyXjY3YEg2K1LxRikVRloLX0IVQ0UsZlkPLETzOTINLCPxZkUNayz3MkkzUxsgYCkHXkUEVjcHblMDZEkALRswPTMMQjsURWD3P2ALXW=2aTgKR1IJSWMUQ0kHMCgzQDEWaEHyZF0hQlcrMikHSUoyMDnwPTbqLBsvUyj3bmkvaiYGNFwTYCQib0AIS2YxQUIgSSMKT0oxLBsoaSD2MzMEaD41XVD4MGEsSkgnOTUXVVoLYFL1PWMNNDnvZjouajQRRDsHYF4HbzkgKyQUMVEsbjcwREYwXmgZNFsHUT4Hazn1dTMNM0UBcUIhRGAUKzgrRSDzOTkFOUk4T0EibR8sM1Q3aSUvPycNc0HxZyfwbUMmNCMQVVgYRykRM1MhZyIwSjY2VkP1XkQ2REMDX0UHMlczQGYNMlz0Z0UCZVwNXzEBMTQYQUkKclQPc2YDSicIR1gCSEQgYUkOPWUHL0IwJ2ENLT7yOTMhXVgwR2MPPiP4PSEBLFMjZSESRGgYK1QxPWgHXVkgLUMUK2buaEHvYT4iSkEMbScZYE=zTVwAcScTLV7xTWUIUEEncUQuLScSYFEIa0cRVToiZzYJaT4scj4PSjwuTGUKZx8CMx8HaUcFRjIucmTzJ10iRSEpT1UYLGIxQGQRdCQGTD8YQWQHNDLvPlc3YTYQdFg1QDUsQ0T0YzYCbTn8QFEGa2gBOVsGQDIUUC0HcEjydmoEUFT3Z2EkVWEzOV8URDXzP1DwNUM2Uj8TQy0VbVMZPyfuMjo3Tk=3LmUnOVkkMTQHP1rqbUIhMiI2QjzxSlsMTl4tQiggLT0DY2T0ZUkZSSghQkMDbCb0T2kPbSIhLVg3NR8qTmMhKzMzUWMURDEERFMTbFsKP2kFLl7qTls0KzUYPzPxRhsYNFUXQWEPMlUCJzz2VS0FTlkjQFMwX1IHZzg1dlrqKyXxXTQsVSX4b0UAUWIScTsXUS0vMVcYUyHxZFskRiARb0kFS0gQUFUQbUogRyL8cSkUQj0YLmUMYEkxZWURdTIkUTMLQUUucS0kR2UMQC0JaUkjUkEEVTMyUT30TEUCdlUYNSXqZTkua0kEdFkwRTcNY0IFSVgDaUkBTUjzNSELNTryTVE4dWcCRSE3SWMHSDkZXjgyXWX8OVkgcz41P0UEPzcsamgCMF8FcUH4U1oCTEQKRDctQD8xSmUuSGfvch8hJ2f3b1IOXULxaSYia0jzdmkRVWEyTjIzLz73VT42MkY2aVwyLDMWX10YKxsjQSb8dVICVFQYdGfwTTQMM1zzb1oQTSEDdCEIa1j4XlMLSV4SVWIMXmcTPyMYbUgKZyQZTF74SjkhM0YYS0YCc0fvLyLzTjgCUEEXQjgnMjk1TjgsPyAFLmcMQTMOQ2YCQikzXkEkaV8hVkgjY0QVTVIXSmEwUiYsXjsAbTQnaCcRPSgCXjoCQyMUTmf8S1k1Ul0rJygZNGMhRxsQaTEzTEEiM1MRdiQ1aSEsMDYsOWYYNWcPa2T1ZjYSblHzNVwyLy0rTFQ3Y1kyP1jqVT8hSl8QRScLUTYFQiX2bmkwZ2PzZTkFOVz2cGUCRiEzQyQEXTYwdkgsRDYPTWYWTD45JyMCQz0NLl8zQi=1bz8hdkgha0ANTjjvdUowUCIgP2IMP0juVCXwYFLqa143Si=vPWgHLyczbWcXLWjwTTQEcjjzPyEWcTs2MB8tbSUCRF8TXiT8LB7wSkESdDwkKzf0dTQgUmXyPxrqcGgNZ1MCLTPwPSITYSI0RFgwNCczbWMjK14pS18YLlc4RycHXiLqbSMQcGMtRFIvQmgXYDgCSFUZXzPvLTMSYzcUOTQYZiIxSyIOYUQYTTEOT1MiUWUpJz8oaVfvR0c4bzgDZjLqcSYmTWQWcEjxdh8sc0LyPz4IZz41MF4FQ1P8akg5ZScrZyAEQUYYb0UmLmE1QFsiTUkRTlE5KyUqQDMAQSH1LmjwVkAnVGEoOWQzJ2YzbUUwLjM4U18SPlbqXl4uVhsDVEYxcDMIMEYTYGYiZScpNWgkdWUHLmA1dGYociUMdT0TPyA2b2UvRVUIR2=0TEkMLj8GSkgFL0gkZGUMVT0Mb1UMMEcAS0IzPT0Ya0gyJyEqdjQxRF4gPjUDdjYob2QKYST4QTESZykHRSYSVET8XkEUVDnzZ2LxTDwPRUUSZmEDLT8rMSIHR0QqX2cqYSQkJz8nUDoEXVQoR0gSXj0UPUILMCAoc2kCYz8MQkghRVoEOWY1OUkOZBr4dCkQb2L3L2YZRWgiYzrqUGoQPV8oShsrPmIoPyghUTgKZUL1Qjf0U1kidGoLbEATRUEHPUP3MUckbEMuYUYRJ1QwMTEBRCUgVmcQXT33MTUpOR85cCkTXSQZMGcYQR8sMzokLFg1J2UxdiUWOUcrSWYpVmMsdkELPWUmLFc2VWAQMBsLThruQj85bzsVdlvvQjs3TD4kMCAqQ0oNTjz1NWoEdV7uLCbqK17uLB82NWAkcR8VVjw1ah8IPmbuRUM0VDgkbBsKNCjub2Y5ZWb8NRr3SE=uVWgQMCASP18UdVEwRmkTNVEmXSzzNGcVR2U5dFU3TzQwMjLqbTIvTUTvSlkCPhsRX185Z2gYQR7xQUUQJzQuaVH1NTUKVTcQJ0IRKy0LL173XmfuaUoCViA5P17vSTEAaVfydFPvPyz2MGUZMjQCXkoxLi0pQET8LUkgPWjqbWoKLCTuMR8CXlQBTizqZiT4QGf2diD3azUmSDL8ORrvQGD2XUgLc2gDXSDzVh8MMDQPMlQDUjQ4Uiz0ZSjyMTkmZUUFVWApUkEiUj4XTVzxMFs4a1wiZGYZaEk1J0Q1bCMOSV8QLC0GNCMTQVw1byDza1wkUh81VSUjVWg5ZUE2YVg3dS0pUFD8NSAVTkYga0D4RWE5L2jvUz8DP0cpNWIrRyEPT0MERz45XUHuRVT3SkM2Y0QvRyErZTbxUUMRZlkUckcOOWD8Zzb1SlwVaz7vLmcDYTDvTWPvL0DvbDg4K1UVclHvTGUmPzcJdWAMVEQPbUnwNWIYTDLwclfzRCjuUjIMQiYpZkkjc1ISJ2AmPUMJMyQ4MycNQT0pQB78LzswOTQUUF84PSAYZ2IYczYQMkH3TDUkSGoDdicnc1ExK0X2ciYtdWczXiUERi=vRhsIYT8qSiH0ZVoLPkgyczgGLWIET2oIU0LuZ1sEXzMuNF8WM2gyNSEgdiILZTIDUyUybUoQTmcQX2UqMWATMTHudjQOR2YrUiQNTiXwTzEhc0HvMCE2b0AgdmcFKygFYEEvTmoVVToSSlUwNC=wTmX3NDQAaUIoXVUHQkIjUlUZRmEKJyQ0RF8MbUkzcDcwSjIRMF4icSQjZB8MUUEqUUQmPWM1RCYURCUwTzsJdiMzbEkFRjUnTToiXVIzVCkSL0cSYDQKTTwDSWcYMGgWYEIsJ0ErTyk1QBsPLGondT8nb1DvdUUuXUMOQDsTMVUBTkgAKzMTVmYTNVb3QkIhc0Q4Vl8pYDjvP1P8SUYrSDIVOWD8YS0pK1X7KzksXVckQDL9CPn7Ql8xaVEzYU8FaFEmOivuQl8xaVEzYU8FaFEmOfzJODEza10odlEzZV8tWzYrXVb9LCvuPWQuaVk5XWQoa14eQlwgYy3MBiwPbl8zYVMzQF8icV0kamP9LCvuTGIucFUicDQuX2UsYV4zOfzJODIgbjMuYFUgalQoT1kmalEzcWIkQlwgYy3vOB8BXWICa1QkXV4jZUMoY14gcGUxYTYrXVb9CPn7QkMkbmYoX1USSi3LDi=vMyHvLi=wLy=1LCf0LCbxMivuQkMkbmYoX1USSi3MBiwPblktcEYob1khaFT9LSvuTGIoamQVZWMoXlwkOfzJOGMSZVctT2QgcFT9LCvub0MoY14ScFEzYS3MBiwMYCT9LyTxYFYgYlQjXlYgYC=2XSMjMyX3YCbzYi=4MFP0LFL7Kz0jMS3MBiwPbl8eQlwgYy3wOB8Pbl8eQlwgYy3MBivuUz8RQFkSZVctXWQ0blT9CPn7U0ASZUMoY14gcGUxYS3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=9OB8Ca10vcWQkbjkPOfzJODMuaWA0cFUxSTECPVQjbi37KzMuaWA0cFUxSTECPVQjbi3MBiwPZVMEdGP9OB8PZVMEdGP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7PWQuaVk5XWQoa14eQlwgYy37KzEza10odlEzZV8tWzYrXVb9CPn7K0cPT1kSZVctXWQ0blT9CPn7K1kSZVctXWQ0blT9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图片 5" descr="tt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655280" cy="165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6" descr="AtomizationxImage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655280" cy="165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7" descr="655CF33B088D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655280" cy="165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8" descr="05D87575A007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655280" cy="165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284.45pt;margin-top:20.3pt;width:130.35pt;height:130.35pt" coordorigin="5689,406" coordsize="2607,260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76;top:1693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ZUMoY14gcGUxYRAla2Hfc18xYBAgalPfc2AyOC83aVvfclUxb1kuaizhLR3vHhAkalMuYFktYyzhUUQFKSfhOy3MBiwoT1kmalEzcWIkOfzJOEcOTjQoT1kmalEzcWIkOfzJODYrXVb9LCvuQlwgYy3MBiwAbGANXV0kOkcublPfLSHtLBfwLh31Myf2KiTvLC=sUiftLR3vKiHwMB=sHDDoOB8AbGANXV0kOfzJODQuXzkDOmrzLCfxMTEFMh0DMCIBKSPxLifsPi=vQhzyLCYCLiIBLSb0MTE8OB8Da1MIQC3MBiwDa1MNXV0kOr6LyrR437KCyNVgriHvLSlgryb2trTftciS1sNgs5Jgsr6L0KSO1L6Dt59436WmvrOSyrykz+190qKFyuF42LCs0rZ1xJF2sbSMpMZpKlQuXyvuQF8iSlEsYS3MBiwSZVctXWQ0blUNXV0kOr6L0KSO1L6Dt59436WmvrOSyrykz+190ivuT1kmalEzcWIkSlEsYS3MBiwSZVctXWQ0blUUb1UxSlEsYS6NyMRzy8iNwKtutdN047KCz76L4cO8usX7K0MoY14gcGUxYUUyYWINXV0kOfzJOEMoY14gcGUxYUUtZWQNXV0kOr6L0KSO1L6Dt59436WmvrOSyrykz+190ivuT1kmalEzcWIkUV4ocD4gaVT9CPn7T1kmalEzcWIkR1U4Tz39LC=2Li=xLCDyLCXvNCTvMyH1OB8SZVctXWQ0blUKYWkSSi3MBiwSZVctXWQ0blUTZV0kOiHvLSjsLSDsLiXfHCD0NiTyNiT4OB8SZVctXWQ0blUTZV0kOfzJODMuaWA0cFUxRU=9LSjtMibtMCPtNCX7KzMuaWA0cFUxRU=9CPn7P18sbGUzYWIMPTMAYFQxOigCKSD1KSP0KTEDKSUDKTIDOB8Ca10vcWQkbj0APzEjYGH9CPn7TFkiQWgzOh4mZVX7K0AoXzU3cC3MBiwPZVMWZVQzZC3zKiXvLC=vLCvuTFkiU1kjcFf9CPn7TFkiRFUoY1gzOiPtMi=vLC=vOB8PZVMHYVkmZGP9CPn7T1kmalUjP18tcFU3cC4MRTkEY2oCPzDxcVcAczkBPVcITDI2PTMIPlsGPlcEPTEAPUcQUEosSTDvQzMSbTcSRVHyQEEEPjIQUTEMQzk3P2oARjImSkYBPUkTPVsNSz0TZ2cNc0kDUkEQRzQDPjghQykoVUc2Y0IGaF4gVEInXjMBQFUWRlwiaj4rVSMVdVEXTiUIQTXwYDcnclMsaCAkTzIDXmjzbzkEdCAZPyQ3QzQAUzImSkYBPT0MQCAjQUDvQVcUREYoXjcrZjkESjIMUDEkQmbvdD05PSIMQFM3SloAcz0DPlEFcyA4SVoALj0DX2gNZjE2STQBXT0IQzkMTSA2P2cYQEYQTTcHY0EATWcBSz0QNGcDTUkDUkEQRTgmVlUlLCQiYGcEdDQ5PT4BYz4VPjEiYTIvYiIUVD4kPVoEZD0BNDcALUUEP1fzVVX3QmUqQj7uVkkjUDYrMR8jUEYrdEbzMEPwSzEyaGgASUD3czQQVTQVTUELRFcgTWIFXikrTWM3RUQAYjImSkYBPT0kQzfuPlIvPkQ1LkcHUWgZYVXyUSEZX0Y0SzT4UFcLRlMQQDMBamoASjImZ2EnZ1kGNWbvPjEQQTYAPT8BZkEAc1cYZzMmVTUAcVwKUjEBK0Mla10NTFctUyc5RGfub0MWMTszdCMlMGcUUUYVUjfuJyg2RF0uQkT2U1YgNSHvQjEPNUfucTYMdCYsXiL4Q0YXZRsVc14RTlI3dFgENDUKZz8hTWgQLh8JNEkyLED4T1ggbVksVTYMaikuZWUuTGEFMDw0Sj3zSWQOTEEwXkoXS0QJNUAAYEMzQUT1U2DqUi=xcUgNTDkIcV0Namgxbh8XY2MUPzE2QTEAXT8CPUoEc1cmQz4MPigGPSEUYDk2TUkMPlEAQjoVSjU3NWIIVjUJXmgYT1ksUygCLUkLQUc1RT0BLDcALUUjQFcQUzIBTlEvTEMTVjEpR1byZEYTQCMVPWchVDwURlo5djIPPlcNUjgSPTUSQDIGSTUQQzMobTIHRVI1SGcEPzEmRWcNZjDvPlcmbjImQTYBTVMCPUIYa1EHTiAiRDz1SGj4L1PyX2UZLkIpVUL0ZlHxLGUYLiQ1VSMBdjvxTmYhU0Y5YDcrZjwWSmcidjELPlcNUjgQNDUBPT0CPmMAc0A2VTQVTiAlPjQmcz4pPSAuQDsmSTkYcVEHTiAiQF81SCINdVICMV4ZQz4nSF0NclISMVohZSkpX102ckHvTjQQUikQYEcJb1EWSlYQLDU3SF0NdVIDPWoBY1cxPlcEQjIQXzIATUEtSTMUczk2VTkKc0kBPkEURD0AQzcFLlfvYDgAMjw4NWYYLz42SF0jZ0jxQWUYLikzSF0NcT0BLDcBT2AWP2ciQDIBTUQEZjU3SjQQcz0pRSUTUTk4TjQAMD45ZyIMdjD0PlcYbUYmbzgmVCgESGc2cCUhaR70SFkiMSU4PiYZJyH0VUc5MVIoPyT2JzH0bmEQMUj1KyUhcSX1RyXqMTwoPSYLYWYNZlc4MUjqLz0BLDcBT2AWQkEEQDIBTT0EZjE2SmoIcz0pPWgMdjDxSTQmLT0DX2kNZjENPlcqbVgqZTb4cyABPUEUQjEASzMATTUAUmIKPRs1QkIrbVwYP0X4b0QRakkIalkhLiAwZlE2PVT1dT4FQkAkU0QqRzMYQCQYRygCUzQXSzgma2YGR0gxVjwyVU=qS0AMSmAGUWIRQyf1L0AUSULwdDIxNUD2aT0JNWn0TiUUb2PzSWkKcVsZZyAVZ0YgXl3zVDH4XloYMUUlVSfxbTT3aUkXLFQgXyAIJ1v1cj74Q0YTbEAgSmAnLVsAaFEUMUYlVkIxdGElVCAMTiMBTkA0U2grRjcVMGcyUCkRbmQNUV4OdkbqbWk0SFMqP1kATT43aBs3LmAuMkIPQlY3MDT4ZCMAb2oHS2MzJ1jqZkc0P0EMLET2dFX1Z1ELa2L2NCc3J1YLamPuYFcATGf4bVgYT0AvXmchQVkjSTErc1zwNVEIPz0XYSfyVmItM1g1dEQGPWUKdGYNTF8AYR7vcj01clUtdVU0YWAgTCUFK2kAOSz7K0MoY14kYDMuamQkdGP9CPn7T1kmalEzcWIkUlErcVT9STkIQh8mVToKa0oIZGYiSjEQXzMuRTkFM2oCPzIkbzMATTU3P2oARjImUWIDYz0CQ1cUPT0CNDcCT2EGTzkhLzQQQTgAXTEoPjMAdj4TRlsZaTYsVjcRZUosQlsMQFQnSSIQLz4pZFsNdkIsSTQqLEoDUWcYMjMCPjkic1cmTzQMRTkDXSYAQDEmQTMAYygHPTEIYzcQVTcATTEAPTIZPj4sVWcDTUkJR18ZRVg1Xz4ATTUFPkEAc0kpQTwMPVsGPSEUQTInSTMQLCQ3S0QALzImSkYBPV8MSTUjb1HxRlghPzIEXUcjbFQGQmMIQT30VV0VdVLxUlojVDovYDgqY0EXUiAgQyk4XUgRMTkESmYLZWcmUDgRZzwpQUkMPkkGPSEUQTE2c0ARLEIDTUMBTVQWRmMgUz0mTSAEdD0BMEgDUDU5STQYcz45QSIMQDE2STYuVDQTRWkMQEk2SmoELj0DPWcMQl82Y0kmdDQTPTwBYz4VPjEYYTIAPjQAQSQ3QGoASjImSkYBPVckPlv0K0QndCMAUDUPSTDvQzDwUTUBdCQGaB8ZTlLwMDMMTzU2RGcYQEYQTTsHZFfuc0b1TUT2NVwnLT0WVF34LT4WVDYhZlgPUSQCdUgEPWgDdjENPlcNUjIAb1UBbDMyUmXxUjM5QVgMPigGPSEUQTE3MEklNDY0ZzYOK0oYYEQFaCTuYEQVaGgWMCQTLT8Ab1w3PT0IQ1YMPSAGP0MwQ0MIXiMDTTUBPUEUPTDzQz4AQDMBZUEKPlcQPyYUbEUARCkJJ1kYLBsCYFI1SVYHJ2gJXlswLzgjK1oBTkIVUkUlKyc5PVUgY0YTcEn4biMhTUUAKyElJyQUdjgwVmYlLEoVYTv0VDMjQjY1RDcEUGcQbUD0cDQFQFH3amgodkIDLTsFbWEKVlcUdVXxZTr1YxsuVFc0MC=yY2jvMCkCbGQrXyUMai=3PiEKLEITbFExMUgTXSUiLCgmZSYYLlYGcWX4YTM3TTkDPUEAPl7zRTIqUDMCPUjvczg2VTQVTiApPjImczYuPUUrUSATRCIyZFsQaGYFZDsKVlI2SEYmb0IgNFc2REEYQEYRLD8BPkkEQjYwZykJSlsCSWEDYTYVSUAjUTQBcFMzTV0PTD0ENDcALUUjRTERRT0EVWcRPUkKR18EX1g0NGYATTkCPVoALj0DTTcCP2MGPUEUQjI2RTIFZVguYDgRc1M5a2YLL1PyYGj0akoGSlgLaT41XkL0ZlIoNVoiRD01Vjb4cEoXSiAgUz0zVSMBdj0AbzcALUUjQGcQQTE2RTc2QDDuPlcNUjgRNDUOQDDxSTQSYz0wPWcnZSUuYDgRcz8oNGYYLzoySF0jZ0jxQWUYLikzSF0NcTvxSmkhPykHTjUNPkfwPiEYaWgvVSD4QEETQWUYLzoySTQMQzMCbzcATUUFPmcEPjICX2cJUDEpPlcmbjImQTYBTVM2PUkYVFEHTiAiQF81SCH4ZlLyPWUZLkIpVUL0ZlHxLGUYLiQ2REEYQjsrVTwBcz0EQjIMTz0TQSANQDE4SVorSkEpRjUMQFbyS0QYdj0DZzcBZWAWP2ckPlY2TWYDPyMrcVHuZ2UJdl4tRTgvaichaFghTFw0RTwtciQHaWUvQFwpbh8rcScxa2IxM1s0RTQucCX3Lj8DSFwpM1M2REEYQjsrVUYATT0EQjE2Tz0DPSMMZjE4STQEdj0DVWcOQEU2SmoILj0ALDcCT2EGTzkhLzQQQTIBTUUAPSQIPjEQPkcyazP1NEYGU2EVYzoXLmgNQ1QmZVUJclISbT4xPTH2bjjvUUT4MUoOTV8JY0AnY2I2RkkNXyQkP1j3VWAkcFs0dFbuMCP3cyIqVkMzQVI5blL4TWgLVDUGciEDcUk2aiMPaDgrT2jyY2oIbSYRaUQRU0IVbGUlZFMHLWUNZlwRNVo5XV8TdUonYkHwbGoQZiYXbSf2LEoVS1r4ayIsREcQP0YvUFwVNVwGcjcvNVYQdDgiQjTqMVIGUVsZVFoCdE=wQ2TvLUMiMz4hMmIKMGQ4TTsIPjDyQ0f2RFEsZmAENEXuRFcTLjgiP2oMXyY4LyYLMj4gMDoAdkITcjXubUIucVk5cmo1RCT3cVTyNSIAPR8HLmEFZDjqaGYBb0MJLGcCVDMhVCEuYzk3YCc5YF00YmUGKzYMVTLzbjb3LBsmPibuTyg4Jyj1Yjn1MSYrax8qVB8ISUkIPjc5PzMATlMCPUEEc1QTPlkMTWM2P0EYQEYQTTcEczoDUFoEMT0DXzcALUUEP1c2c0HxdGYYaTYyRTURbEnxaCAYU2cmTSMrZUoXRmoZUz3wX10rLFUSPjIjVEIuXiMJbFQHZ1cQLig0SDMBSVQGTWUMTlc2QlcYQEYQTTQDPSkHTjUNPjkFPiEYaWgvVWkBQEETQTMDc1MAPVkAVjImVTIAPTEAQlsELkopPToBY0UxQFcMPzcmUTEMPSAGP0MwQ0MIXiMDTTUBPUEUPTIIQzEOQmUTdVnqMCLvQjcZLCYXQEXvUCE4RFkpQDEjPl4wURsPYiESMkM4RkoxQCQsTSArR1IZTj73cF0xYWIFXyE4PjsSLV0ycSEJTULzUEX2dDUybVkgLFcEblcFLiIBVSEwYCc4NGUEcDMDP0fqT0=zSScHajMwUGo0bSQYZiI0LmQiRmTyLEQXMmUEVjIMcCAqQRsVUUkNX0UKbVc4QCEiLkE2PTj4S2IDUjj8OB8SZVctXWQ0blUVXVw0YS3MBiwSZVctYVQLYV4mcFf9Li=0LivuT1kmalUjSFUtY2QnOfzJOEMoY14gcGUxYT8xYFUxOiD7K0MoY14gcGUxYT8xYFUxOfzJOEYkbmMoa139UiftLR3vKiHwMCvuUlUxb1kuai3MBiwIaVEmYTQCOi0wQ1oYdEE1QEITUlsJVDwkP18KRDXyaUMoQWn3S1cMUSHzc2MhJ1QATCT4K0orU1E0LDHwXzj2SmktbCYncGIlPyEhTUgpXiH4UTcrOTv3OS0LbmIxbmIxPjwxbhsMbmIoU2IxZ2Ixbi0LblsxbmIqPjwxZxsMblsoU2IqZ2IxZy0LcFkxbmQoPjwzZRsMcFkoU2QoZ2IzZS0LZBsxblfqPjwnJxsMZBsoU1fqZ2InJy0LMjIxbiYBPjv1PhsMMjIoUyYBZ2H1Pi0LMi0xbiX8Pjv1ORsMMi0oUyX8Z2H1OS0qPmIxMjIxPlsBbhr3PmIoKzIxZyYBbi0qPlsxMjIqPlsBZxr3PlsoKzIqZyYBZy0qLFkxMiAoPlrvZRr3LFkoKyAoZyXvZS0qcRsxMmTqPls0Jxr3cRsoK2TqZyY0Jy0qXTIxMlEBPlsgPhr3XTIoK1EBZyYgPi0qXS0xMlD8PlsgORr3XS0oK1D8ZyYgOS0RYGIxdVQxPkIjbhsoYGIoTFQxZ2kjbi0RYFsxdVQqPkIjZxsoYFsoTFQqZ2kjZy0RJ1kxdRsoPkHqZRsoJ1koTBsoZ2jqZS0RXhsxdVHqPkIhJxsoXhsoTFHqZ2khJy0RbzIxdWMBPkIyPhsobzIoTGMBZ2kyPi0Rby0xdWL8PkIyORsoby0oTGL8Z2kyOS0QdmIxRWoxPkE5bhrydmIoJ2oxZzk5bi0QdlsxRWoqPkE5ZxrydlsoJ2oqZzk5Zy0QQVkxRTUoPkEEZRryQVkoJzUoZzkEZS0QZRsxRVjqPkEoJxryZRsoJ1jqZzkoJy0QTzIxRUMBPkESPhryTzIoJ0MBZzkSPi0QTy0xRUL8PkESORryTy0oJ0L8ZzkSOS0pSGIxPjwxPloLbhsKSGIoczwxZzILbi0pSFsxPjwqPloLZxsKSFsoczwqZzILZy0pVFkxPkgoPloXZRsKVFkoc0goZzIXZS0pRhsxPjnqPloJJxsKRhsocznqZzIJJy0pZzIxPlsBPloqPhsKZzIoc1sBZzIqPi0pZy0xPlr8PloqORsKZy0oc1r8ZzIqOSz8ZmIxXVoxPi0pbhskZmIoUVoxZ1Epbiz8ZlsxXVoqPi0pZxskZlsoUVoqZ1EpZyz8Q1kxXTcoPi0GZRskQ1koUTcoZ1EGZSz8bRsxXWDqPi0wJxskbRsoUWDqZ1EwJyz8OTIxXS0BPiz8PhskOTIoUS0BZ1D8Piz8OS0xXSz8Piz8ORskOS0oUSz8Z1D8OS0LbmIxXSz8OSz8OSz8OSz8OSz8OSz8OSz8OSz8OSz8OSz8OSz8OSz8OSz8OSz8OSz8OSz8OSz8OSz8OSz8OSz8OSz8OSz8OSz8OSz8OSz8OSz8OSz8OSz8OSz8OSz8OSz8OSz8OSz8OSz8OSz8OSz8OSz8OSz8OSz8OSz8OSz8OSz8OSz8OSz8OSz8OSz8OSz8OSz8OSz8OSz8OSz8OSz8Q2Y4bS0YOS0JUS0VOSz8OS0GaC0TSiz8OWcxOS0YQGYYMFEAZ0EpQ2EqMV0qMFEANEg1VTcJUFQYMGUAKzgpTWEiPScqUTMNXUEVQEkXUGYYJ18NOUkYZlQRXT4pQyQPNFwsZ2gIaDI3cmEgNFcuVGYLMUA1cy0kTyMFZ0MqUGYKMTckMjk5VGkqMWUOYDIRZEEjRDQqQUo5JyD0ViM1bWUtXWcLTCAPS1cWaSkhRSkSZiD0Xhr4bWk0QzooNVoRbzU1ciH2Z2QVJzX0RkDvZWIXaz83bV0tdF71QGcQMWX3TGEwJzcnMEYYVGcWYF05RiUzZygyJ1QZXVEVL0D0bycZQ2ArMSzuaFcGbTIEM2kDZmjuLVoJSWcrdjrqXWj0VDsFbWUnUjwkXWAEYSMPNWUIL2EyXmoDQmIsUyMrSGH8RTsnZ1UTQCH0QDoGajMXVTIFXUAhaGjxbSYSTzbyLS0QMmcOMCAmK0Ykc0YicmH2ZD4rMyIIMEUtUEj4Ry0DYzQwZDMES1v1XVgMMUX1XiIFQGcZLlEzK2gAMEfqSyIndRr8VmosRGX4dCQSS1TyPyQ3RjYPRmDzRyEkcjT2UDMOT1cublIoLGD3TWjxYDgkbR70dl0uRFUtcT8RYWE3PS=8LSb2RGo5c1UmPmEPQ2ERUjQBPVUARFTwSFQORzrvTiItdEQwUhsAYGY4OV72RFkyYVgmX0IIPzLyZGYNLUI1UVkCLmMkdlcCXjYtUlENLUUNLVUDQVohYUUJPSIHTmkNbFEsaRsyXUQmLkMhSykiTFIXZUAzMjf2OVQkQj02b1QscigrdUEJP2nvUDkRYEMTczMyP2DvTkMObUouUjc3XyUYSGQ5ZRskSWfzVD8NOTQsaVQ1RFQ5Y0AOUVQka2oEdEj8cl8UTEj0VUIhJzg2YWnzZWEZMVIFaTYEakL8RDUgU2QDQmg3cmQjSWMkbyAXP1wZcmANQl4Yclv1MmcjYVc0YTEwRhsZYx8YPUktbyYGYDM5MUQScBr0S0kvMiMtZWAkUj8ATEAwbi0hVjcmLGbxaScNNVT8aTcAMVwkZTYudUEZS1QETTj0LTP3VmD8L0n4PyQXLCcPMBsVaSELJzcZa1IGbUkEMDUrU0kGLSUyUEMpTWo0UT8zQjM0ZDQQRjITVT4DZCUHcyUMdlINJ2YXS0o0PyT4SmMkKygmTCjvbV34cSIOYWcyPVrwajE2blkjLD8nLUQ4VWDval0sK2AkMGoWTD73K1oDJ14FaCf8bCL0ZVj1Rz84S0MsXVUBXjbxPVojP0AqLUYzdl8PLTgHOVspYz0VNDwVTDYhcjHqLlv8UWc4TTUhdkMCLzT3K0kiTUYkPxsCVWoIdUI0P2ICdWMSTDnyVFLuRCD8RTMMZWomVSgsbkD2TUcILWMVUkAHQjMTcUAHLUMMS2EZblsqUEQ3MyISQFgCaWkpYEATblkpYCASaCfwKyMRVjshSiz0bUQjUkUkTyYUXWMmaUUyLj8sTicwVFvxUjE3bjg3Mh78RmggYUoUQFggRmQgamgTUkn2QVMXXSU2NFwjcUozY2QYblMRcCEJZGTyalUFYGYsNSkhRSEvbFQWVWgOTB7vNFUGZlb0RzwiTDQiOUUFVDg2bFvuRGLyaTInQ2MGQ0QFTx8gOTL8M1QnQl8XLVnqNE=yZR8Vbx8JTGXwQRsuZEYsX0QTXmcuTl0TNGExVlIOaDsSYUcOMT82YCkVOVEpQzsALzIURF74RD8Dc18gRGYFNGDvXSMNYDsFYDUkYEH8VSATXikFMj8AQFoXQCQSPiEja0Hxa1oKRBsyL1M5X0L0QT8sdT8DYST0a2gJY10hdTb3XzkmTUcxXTc3byz4XU=wU0orRG=4PjcSPkn2RFUDU14CQzL8MVEGRSDzYyXwM0kTS2IEPicQcToEai0wQlL8dUUVZygHUDMIQCP3ZDsHTDYmY0QvVCIST14LLkERRz4GazQKbDY0QDw4UFkNVVQNVFUnRlEyPzLvQCELTzQNMVsDM1w4MmI1NSQEQl8KVDz1bT4YPTzqZUUkY1cqRyMpclPyaWgET2osY1U2NVc2Y2EQZ1IGRmIXa0DvTi0HRzf8YCgIPzv2VlUzYVwEUDT1bUYuUWD3QzMnPmcOTmczaVIqLkD8VVTwMiQVLDMiUCMwQVwXRFIwbUU3OTM3TiEoQV4nMlwncFcnUGkIUjPuMzIub2MTbUkSM1L3SmLxQ2PqdjM1QkT8MlgTb140Zz34czwtQ1E2MjQrRjgtc1nuSyz1UlkSZkLyT132LzwQdGk1KzoUbkjqQzQjXWInZ1U2M1sDUF04c10YbyAuOUgTRmEXdEPuQCIWZUAPMl43bychaWf8alsuRkgKM1EhbzUXVjgKTFT3OUkULmomQlIgQSADUx8wdCkDTiE3VSY5LkjwOSgURjoUXmU1TiURKyAkZVvwUWgSLFcuVF4MTEUpSGIpNWkCQUkRKycAZFgoLzDyRC0vLDwXNDTuZSQCZDoqJzz1TF8mRR8BdicmczsWaT8ual8SNVoFUmcZRlsgXzgCTkTvTjDvXycHZTsNMGf0LDgUYB8yVicDPjsAZ0kSQEIKVUoHRCk4J2UiNV8ASEHwcV4XdigYMCPwNWMzYEAQUCQkUBsGPzQwaDMEMD0AQkkyJ1guZUApUFQoYGn4YDgyOUQnL1QOLlsgcTcQRlwKQyQhaSkQZDT3RWYSXyTvaFsAcF0IMTf8K0ItRFr1LGkLdC0XYzIRMWMER0ExMC0QUmHvK0UjdGnwLh8AMRsDRl4ubVoFSTQCdB8kSVryYEE4LTgHQikPVjQrX1ILXiPuP0AgXyEZLzL4TUQgSVIYNSf8MhsZK1zqUjQUMlEBaEUpXln8L2gRQkYTdFIQbDQyXjMVMmgva2gPXigIc0YgdVotajEVTyIOLF8WYUotYEEDdDYodD4FRD8MMzr2QGkxQF8NZzD8T10JJygIP2gvciQyMDsQLUcLQko2U0ADb2cIMhrua1UJMRsucSY0MWMPdDQic0MLcmMyRCAoaDsRK0juMWLvZl8iZ2IWbVsCQjEHXjP4OSTwX2cQMzYMbV8UT2XqYzoTQmDzdikMRxr3bykoalIsVTPvQVEQSGL4Y0I1U0U2azbwbjEZLiUDRD0QTjEiNVwKYzoHcigHZ2kTQEQxa1MzdWUuTGYpakQTUUUrQy0GLUcPaz43Zh8gNDwzMDMPPSA0biYEUUUMRmMXdSgIX1s2VT0rPyE5dSkVLBsTPmEQZjoVVhr8Rzr0c2Mmdl4OZx83R0j1MkAIaVT4UlEWT0cULDcgdFj8cEU1OTgoLSDqYVwVT2f0P1oZdGo3PWIXYScOY2YgLzYKJxrwNUnzXyIyVlbvbEfvT1MXPVcAazEjUGj0dWMhUCASPzH0dTEXLyUHPVgwTWoQakYqah8nVFn2MiMObRsATzUKNCktLx8wQ10RUlH8RzgAYFkOVF8DcUUjUjsoQjQEOWgRTTz0aF8CSycLTEYuLjkPQUXvZ0EuRWoIRzw5M0fyR1UMZEkZc0kwOUApPzwJXiI1SizqZz0RRF70aDfwaEoqTTcMR2kmRmMFTDQramYYJ0gwLl4gciQ2Uyg2bV0XPRsOUmUZYCcHQ18mSSYrMjEMQ2QQSzgEXVUGTDMuLFkFdSX0dDUTR1MiamQhclkxMiAXZV4mUmD3RyHyQScPY2TvPzP4ZyE4QV4QQyERYVIGaCcSRiUTdB8QazIxdWn1XWk5bzcndiQNbmUFSkQZVDzwPykLQDEpUUkCRSIIVTQKc0kvSWLwLV8sayz3PToTYyjzblU2PmEocy0QQUAXUmPuVSQJbz00ckYFVVbya1sRaR8sVUD3b2YUZkgpLBs2UykYcmMtJ0ASaGgPUy0XLDE4cEQIaDE2XyHqY0oVRzEnPiAMLWLwc2ISMljwNS0SbkQ0REbwLTMyXjY3YEg2K1LxRikVRloLX0IVQ0UsZlkPLETzOTINLCPxZkUNayz3MkkzUxsgYCkHXkUEVjcHblMDZEkALRswPTMMQjsURWD3P2ALXW=2aTgKR1IJSWMUQ0kHMCgzQDEWaEHyZF0hQlcrMikHSUoyMDnwPTbqLBsvUyj3bmkvaiYGNFwTYCQib0AIS2YxQUIgSSMKT0oxLBsoaSD2MzMEaD41XVD4MGEsSkgnOTUXVVoLYFL1PWMNNDnvZjouajQRRDsHYF4HbzkgKyQUMVEsbjcwREYwXmgZNFsHUT4Hazn1dTMNM0UBcUIhRGAUKzgrRSDzOTkFOUk4T0EibR8sM1Q3aSUvPycNc0HxZyfwbUMmNCMQVVgYRykRM1MhZyIwSjY2VkP1XkQ2REMDX0UHMlczQGYNMlz0Z0UCZVwNXzEBMTQYQUkKclQPc2YDSicIR1gCSEQgYUkOPWUHL0IwJ2ENLT7yOTMhXVgwR2MPPiP4PSEBLFMjZSESRGgYK1QxPWgHXVkgLUMUK2buaEHvYT4iSkEMbScZYE=zTVwAcScTLV7xTWUIUEEncUQuLScSYFEIa0cRVToiZzYJaT4scj4PSjwuTGUKZx8CMx8HaUcFRjIucmTzJ10iRSEpT1UYLGIxQGQRdCQGTD8YQWQHNDLvPlc3YTYQdFg1QDUsQ0T0YzYCbTn8QFEGa2gBOVsGQDIUUC0HcEjydmoEUFT3Z2EkVWEzOV8URDXzP1DwNUM2Uj8TQy0VbVMZPyfuMjo3Tk=3LmUnOVkkMTQHP1rqbUIhMiI2QjzxSlsMTl4tQiggLT0DY2T0ZUkZSSghQkMDbCb0T2kPbSIhLVg3NR8qTmMhKzMzUWMURDEERFMTbFsKP2kFLl7qTls0KzUYPzPxRhsYNFUXQWEPMlUCJzz2VS0FTlkjQFMwX1IHZzg1dlrqKyXxXTQsVSX4b0UAUWIScTsXUS0vMVcYUyHxZFskRiARb0kFS0gQUFUQbUogRyL8cSkUQj0YLmUMYEkxZWURdTIkUTMLQUUucS0kR2UMQC0JaUkjUkEEVTMyUT30TEUCdlUYNSXqZTkua0kEdFkwRTcNY0IFSVgDaUkBTUjzNSELNTryTVE4dWcCRSE3SWMHSDkZXjgyXWX8OVkgcz41P0UEPzcsamgCMF8FcUH4U1oCTEQKRDctQD8xSmUuSGfvch8hJ2f3b1IOXULxaSYia0jzdmkRVWEyTjIzLz73VT42MkY2aVwyLDMWX10YKxsjQSb8dVICVFQYdGfwTTQMM1zzb1oQTSEDdCEIa1j4XlMLSV4SVWIMXmcTPyMYbUgKZyQZTF74SjkhM0YYS0YCc0fvLyLzTjgCUEEXQjgnMjk1TjgsPyAFLmcMQTMOQ2YCQikzXkEkaV8hVkgjY0QVTVIXSmEwUiYsXjsAbTQnaCcRPSgCXjoCQyMUTmf8S1k1Ul0rJygZNGMhRxsQaTEzTEEiM1MRdiQ1aSEsMDYsOWYYNWcPa2T1ZjYSblHzNVwyLy0rTFQ3Y1kyP1jqVT8hSl8QRScLUTYFQiX2bmkwZ2PzZTkFOVz2cGUCRiEzQyQEXTYwdkgsRDYPTWYWTD45JyMCQz0NLl8zQi=1bz8hdkgha0ANTjjvdUowUCIgP2IMP0juVCXwYFLqa143Si=vPWgHLyczbWcXLWjwTTQEcjjzPyEWcTs2MB8tbSUCRF8TXiT8LB7wSkESdDwkKzf0dTQgUmXyPxrqcGgNZ1MCLTPwPSITYSI0RFgwNCczbWMjK14pS18YLlc4RycHXiLqbSMQcGMtRFIvQmgXYDgCSFUZXzPvLTMSYzcUOTQYZiIxSyIOYUQYTTEOT1MiUWUpJz8oaVfvR0c4bzgDZjLqcSYmTWQWcEjxdh8sc0LyPz4IZz41MF4FQ1P8akg5ZScrZyAEQUYYb0UmLmE1QFsiTUkRTlE5KyUqQDMAQSH1LmjwVkAnVGEoOWQzJ2YzbUUwLjM4U18SPlbqXl4uVhsDVEYxcDMIMEYTYGYiZScpNWgkdWUHLmA1dGYociUMdT0TPyA2b2UvRVUIR2=0TEkMLj8GSkgFL0gkZGUMVT0Mb1UMMEcAS0IzPT0Ya0gyJyEqdjQxRF4gPjUDdjYob2QKYST4QTESZykHRSYSVET8XkEUVDnzZ2LxTDwPRUUSZmEDLT8rMSIHR0QqX2cqYSQkJz8nUDoEXVQoR0gSXj0UPUILMCAoc2kCYz8MQkghRVoEOWY1OUkOZBr4dCkQb2L3L2YZRWgiYzrqUGoQPV8oShsrPmIoPyghUTgKZUL1Qjf0U1kidGoLbEATRUEHPUP3MUckbEMuYUYRJ1QwMTEBRCUgVmcQXT33MTUpOR85cCkTXSQZMGcYQR8sMzokLFg1J2UxdiUWOUcrSWYpVmMsdkELPWUmLFc2VWAQMBsLThruQj85bzsVdlvvQjs3TD4kMCAqQ0oNTjz1NWoEdV7uLCbqK17uLB82NWAkcR8VVjw1ah8IPmbuRUM0VDgkbBsKNCjub2Y5ZWb8NRr3SE=uVWgQMCASP18UdVEwRmkTNVEmXSzzNGcVR2U5dFU3TzQwMjLqbTIvTUTvSlkCPhsRX185Z2gYQR7xQUUQJzQuaVH1NTUKVTcQJ0IRKy0LL173XmfuaUoCViA5P17vSTEAaVfydFPvPyz2MGUZMjQCXkoxLi0pQET8LUkgPWjqbWoKLCTuMR8CXlQBTizqZiT4QGf2diD3azUmSDL8ORrvQGD2XUgLc2gDXSDzVh8MMDQPMlQDUjQ4Uiz0ZSjyMTkmZUUFVWApUkEiUj4XTVzxMFs4a1wiZGYZaEk1J0Q1bCMOSV8QLC0GNCMTQVw1byDza1wkUh81VSUjVWg5ZUE2YVg3dS0pUFD8NSAVTkYga0D4RWE5L2jvUz8DP0cpNWIrRyEPT0MERz45XUHuRVT3SkM2Y0QvRyErZTbxUUMRZlkUckcOOWD8Zzb1SlwVaz7vLmcDYTDvTWPvL0DvbDg4K1UVclHvTGUmPzcJdWAMVEQPbUnwNWIYTDLwclfzRCjuUjIMQiYpZkkjc1ISJ2AmPUMJMyQ4MycNQT0pQB78LzswOTQUUF84PSAYZ2IYczYQMkH3TDUkSGoDdicnc1ExK0X2ciYtdWczXiUERi=vRhsIYT8qSiH0ZVoLPkgyczgGLWIET2oIU0LuZ1sEXzMuNF8WM2gyNSEgdiILZTIDUyUybUoQTmcQX2UqMWATMTHudjQOR2YrUiQNTiXwTzEhc0HvMCE2b0AgdmcFKygFYEEvTmoVVToSSlUwNC=wTmX3NDQAaUIoXVUHQkIjUlUZRmEKJyQ0RF8MbUkzcDcwSjIRMF4icSQjZB8MUUEqUUQmPWM1RCYURCUwTzsJdiMzbEkFRjUnTToiXVIzVCkSL0cSYDQKTTwDSWcYMGgWYEIsJ0ErTyk1QBsPLGondT8nb1DvdUUuXUMOQDsTMVUBTkgAKzMTVmYTNVb3QkIhc0Q4Vl8pYDjvP1P8SUYrSDIVOWD8YS0pK1X7KzksXVckQDL9CPn7Ql8xaVEzYU8FaFEmOivuQl8xaVEzYU8FaFEmOfzJODEza10odlEzZV8tWzYrXVb9LCvuPWQuaVk5XWQoa14eQlwgYy3MBiwPbl8zYVMzQF8icV0kamP9LCvuTGIucFUicDQuX2UsYV4zOfzJODIgbjMuYFUgalQoT1kmalEzcWIkQlwgYy3vOB8BXWICa1QkXV4jZUMoY14gcGUxYTYrXVb9CPn7QkMkbmYoX1USSi3LDi=vMyHvLi=wLy=1LCf0LCbxMivuQkMkbmYoX1USSi3MBiwPblktcEYob1khaFT9LSvuTGIoamQVZWMoXlwkOfzJOGMSZVctT2QgcFT9LCvub0MoY14ScFEzYS3MBiwMYCT9LyTxYFYgYlQjXlYgYC=2XSMjMyX3YCbzYi=4MFP0LFL7Kz0jMS3MBiwPbl8eQlwgYy3wOB8Pbl8eQlwgYy3MBivuUz8RQFkSZVctXWQ0blT9CPn7U0ASZUMoY14gcGUxYS3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=9OB8Ca10vcWQkbjkPOfzJODMuaWA0cFUxSTECPVQjbi37KzMuaWA0cFUxSTECPVQjbi3MBiwPZVMEdGP9OB8PZVMEdGP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7PWQuaVk5XWQoa14eQlwgYy37KzEza10odlEzZV8tWzYrXVb9CPn7K0cPT1kSZVctXWQ0blT9CPn7K1kSZVctXWQ0blT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5" stroked="f" o:allowincell="f" style="position:absolute;left:5689;top:406;width:2606;height:2606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图片 6" stroked="f" o:allowincell="f" style="position:absolute;left:5689;top:406;width:2606;height:2606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图片 7" stroked="f" o:allowincell="f" style="position:absolute;left:5689;top:406;width:2606;height:2606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图片 8" stroked="f" o:allowincell="f" style="position:absolute;left:5689;top:406;width:2606;height:2606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497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翁源县文化广电旅游体育局</w:t>
      </w:r>
    </w:p>
    <w:p>
      <w:pPr>
        <w:pStyle w:val="Normal"/>
        <w:spacing w:lineRule="exact" w:line="600"/>
        <w:ind w:firstLine="5598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p>
      <w:pPr>
        <w:pStyle w:val="Normal"/>
        <w:spacing w:lineRule="exact" w:line="600"/>
        <w:jc w:val="center"/>
        <w:rPr>
          <w:rFonts w:ascii="黑体" w:hAnsi="黑体" w:eastAsia="黑体" w:cs="仿宋_GB2312;仿宋"/>
          <w:bCs/>
          <w:sz w:val="32"/>
          <w:szCs w:val="32"/>
        </w:rPr>
      </w:pPr>
      <w:r>
        <w:rPr>
          <w:rFonts w:eastAsia="黑体" w:cs="仿宋_GB2312;仿宋" w:ascii="黑体" w:hAnsi="黑体"/>
          <w:bCs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bCs/>
          <w:sz w:val="32"/>
        </w:rPr>
      </w:pPr>
      <w:r>
        <w:rPr>
          <w:rFonts w:eastAsia="黑体" w:ascii="黑体" w:hAnsi="黑体"/>
          <w:bCs/>
          <w:sz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bCs/>
          <w:sz w:val="32"/>
        </w:rPr>
      </w:pPr>
      <w:r>
        <w:rPr>
          <w:rFonts w:eastAsia="黑体" w:ascii="黑体" w:hAnsi="黑体"/>
          <w:bCs/>
          <w:sz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bCs/>
          <w:sz w:val="32"/>
        </w:rPr>
      </w:pPr>
      <w:r>
        <w:rPr>
          <w:rFonts w:eastAsia="黑体" w:ascii="黑体" w:hAnsi="黑体"/>
          <w:bCs/>
          <w:sz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bCs/>
          <w:sz w:val="32"/>
        </w:rPr>
      </w:pPr>
      <w:r>
        <w:rPr>
          <w:rFonts w:eastAsia="黑体" w:ascii="黑体" w:hAnsi="黑体"/>
          <w:bCs/>
          <w:sz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bCs/>
          <w:sz w:val="32"/>
        </w:rPr>
      </w:pPr>
      <w:r>
        <w:rPr>
          <w:rFonts w:eastAsia="黑体" w:ascii="黑体" w:hAnsi="黑体"/>
          <w:bCs/>
          <w:sz w:val="32"/>
        </w:rPr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bCs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bCs/>
          <w:sz w:val="44"/>
          <w:szCs w:val="44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翁源县文化广电旅游体育局财务管理制度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</w:r>
    </w:p>
    <w:p>
      <w:pPr>
        <w:pStyle w:val="New"/>
        <w:spacing w:lineRule="exact" w:line="60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</w:t>
      </w:r>
      <w:r>
        <w:rPr>
          <w:rFonts w:ascii="仿宋_GB2312;仿宋" w:hAnsi="仿宋_GB2312;仿宋" w:eastAsia="仿宋_GB2312;仿宋"/>
          <w:sz w:val="32"/>
        </w:rPr>
        <w:t>（一）财务工作人员要严格执行《中华人民共和国会计法》和翁源县财政局有关财务管理的规定，对不真实、不合理、不合法的原始凭证，不得受理；对记载不准、不完整的原始凭证，应当退回，要求更正、补充。</w:t>
      </w:r>
    </w:p>
    <w:p>
      <w:pPr>
        <w:pStyle w:val="New"/>
        <w:spacing w:lineRule="exact" w:line="60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</w:t>
      </w:r>
      <w:r>
        <w:rPr>
          <w:rFonts w:ascii="仿宋_GB2312;仿宋" w:hAnsi="仿宋_GB2312;仿宋" w:eastAsia="仿宋_GB2312;仿宋"/>
          <w:sz w:val="32"/>
        </w:rPr>
        <w:t>（二）经费开支分别实行分管领导和局党组成员集体研究制度。开支</w:t>
      </w:r>
      <w:r>
        <w:rPr>
          <w:rFonts w:eastAsia="仿宋_GB2312;仿宋" w:ascii="仿宋_GB2312;仿宋" w:hAnsi="仿宋_GB2312;仿宋"/>
          <w:sz w:val="32"/>
        </w:rPr>
        <w:t>1000</w:t>
      </w:r>
      <w:r>
        <w:rPr>
          <w:rFonts w:ascii="仿宋_GB2312;仿宋" w:hAnsi="仿宋_GB2312;仿宋" w:eastAsia="仿宋_GB2312;仿宋"/>
          <w:sz w:val="32"/>
        </w:rPr>
        <w:t>元以下的由分管财务副局长审批；没有经手人、证明人的报销单，局领导不予审批。手续不全的报销单，出纳员不得支付。特殊情况请示局长同意，先行支付的除外，但应及时送局领导补签。开支</w:t>
      </w:r>
      <w:r>
        <w:rPr>
          <w:rFonts w:eastAsia="仿宋_GB2312;仿宋" w:ascii="仿宋_GB2312;仿宋" w:hAnsi="仿宋_GB2312;仿宋"/>
          <w:sz w:val="32"/>
        </w:rPr>
        <w:t>1000</w:t>
      </w:r>
      <w:r>
        <w:rPr>
          <w:rFonts w:ascii="仿宋_GB2312;仿宋" w:hAnsi="仿宋_GB2312;仿宋" w:eastAsia="仿宋_GB2312;仿宋"/>
          <w:sz w:val="32"/>
        </w:rPr>
        <w:t>元以上的先由分管财务副局长审核签字再由局长审批</w:t>
      </w:r>
      <w:r>
        <w:rPr>
          <w:rFonts w:eastAsia="仿宋_GB2312;仿宋" w:ascii="仿宋_GB2312;仿宋" w:hAnsi="仿宋_GB2312;仿宋"/>
          <w:sz w:val="32"/>
        </w:rPr>
        <w:t>;3</w:t>
      </w:r>
      <w:r>
        <w:rPr>
          <w:rFonts w:ascii="仿宋_GB2312;仿宋" w:hAnsi="仿宋_GB2312;仿宋" w:eastAsia="仿宋_GB2312;仿宋"/>
          <w:sz w:val="32"/>
        </w:rPr>
        <w:t>万元以上的经局党组会议研究决定，达到政府采购额度的须按有关规定执行。</w:t>
      </w:r>
    </w:p>
    <w:p>
      <w:pPr>
        <w:pStyle w:val="New"/>
        <w:spacing w:lineRule="exact" w:line="600"/>
        <w:ind w:firstLine="5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三）办公用品一律由办公室统一购置。各股室根据实际需要列单送办公室，由办公室主任严格审核后作出计划，报经分管办公室的领导审签后，统一购买，及时发放。大宗物品的购置，按政府集中招标采购的规定办理。</w:t>
      </w:r>
    </w:p>
    <w:p>
      <w:pPr>
        <w:pStyle w:val="New"/>
        <w:spacing w:lineRule="exact" w:line="600"/>
        <w:ind w:firstLine="5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四）差旅费报销的规定，出差人出差前需填出差审批表，交由分管领导审批，办公室凭出差审批表派公车。差旅费原则上按股室按月填报，出差人凭出差审批表填写《旅差登记表》和差旅费报销单。司机凭派车单填报《司机旅差登记表》和旅差报销单。参加会议或培训的要附会议或培训通知，报销标准按县政府规定执行。确因工作任务需要，需经局长审批，可选择公务交通费定额包干的方式，具体标准方式按翁财函</w:t>
      </w:r>
      <w:r>
        <w:rPr>
          <w:rFonts w:eastAsia="仿宋_GB2312;仿宋" w:ascii="仿宋_GB2312;仿宋" w:hAnsi="仿宋_GB2312;仿宋"/>
          <w:sz w:val="32"/>
        </w:rPr>
        <w:t>[2018]26</w:t>
      </w:r>
      <w:r>
        <w:rPr>
          <w:rFonts w:ascii="仿宋_GB2312;仿宋" w:hAnsi="仿宋_GB2312;仿宋" w:eastAsia="仿宋_GB2312;仿宋"/>
          <w:sz w:val="32"/>
        </w:rPr>
        <w:t>号文执行。</w:t>
      </w:r>
    </w:p>
    <w:p>
      <w:pPr>
        <w:pStyle w:val="New"/>
        <w:spacing w:lineRule="exact" w:line="600"/>
        <w:ind w:firstLine="5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五）执行公务的住宿标准按照县政府规定的标准执行。</w:t>
      </w:r>
    </w:p>
    <w:p>
      <w:pPr>
        <w:pStyle w:val="New"/>
        <w:spacing w:lineRule="exact" w:line="600"/>
        <w:ind w:firstLine="5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六）因公借用公款应先填写借款单。贰仟元以下（含贰仟元）由分管财务副局长批准；贰仟元以上由分管财务副局长和局长审批。凡因公借款，必须在借款到期后一个星期内办理报帐手续，清还公款。如遇特殊情况不能按时报帐的，应经分管财务副局长或局长批准。除执行公务外，公款原则上不允许私借，如遇特殊情况，确需借用公款的，必须经局长同意。</w:t>
      </w:r>
    </w:p>
    <w:p>
      <w:pPr>
        <w:pStyle w:val="New"/>
        <w:spacing w:lineRule="exact" w:line="600"/>
        <w:ind w:firstLine="5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七）县图书馆、县文化馆、县博物馆等三馆资金开支</w:t>
      </w:r>
      <w:r>
        <w:rPr>
          <w:rFonts w:eastAsia="仿宋_GB2312;仿宋" w:ascii="仿宋_GB2312;仿宋" w:hAnsi="仿宋_GB2312;仿宋"/>
          <w:sz w:val="32"/>
        </w:rPr>
        <w:t>10</w:t>
      </w:r>
      <w:r>
        <w:rPr>
          <w:rFonts w:ascii="仿宋_GB2312;仿宋" w:hAnsi="仿宋_GB2312;仿宋" w:eastAsia="仿宋_GB2312;仿宋"/>
          <w:sz w:val="32"/>
        </w:rPr>
        <w:t>万元以下（不含</w:t>
      </w:r>
      <w:r>
        <w:rPr>
          <w:rFonts w:eastAsia="仿宋_GB2312;仿宋" w:ascii="仿宋_GB2312;仿宋" w:hAnsi="仿宋_GB2312;仿宋"/>
          <w:sz w:val="32"/>
        </w:rPr>
        <w:t>10</w:t>
      </w:r>
      <w:r>
        <w:rPr>
          <w:rFonts w:ascii="仿宋_GB2312;仿宋" w:hAnsi="仿宋_GB2312;仿宋" w:eastAsia="仿宋_GB2312;仿宋"/>
          <w:sz w:val="32"/>
        </w:rPr>
        <w:t>万元）的由局分管领导审批；</w:t>
      </w:r>
      <w:r>
        <w:rPr>
          <w:rFonts w:eastAsia="仿宋_GB2312;仿宋" w:ascii="仿宋_GB2312;仿宋" w:hAnsi="仿宋_GB2312;仿宋"/>
          <w:sz w:val="32"/>
        </w:rPr>
        <w:t>10</w:t>
      </w:r>
      <w:r>
        <w:rPr>
          <w:rFonts w:ascii="仿宋_GB2312;仿宋" w:hAnsi="仿宋_GB2312;仿宋" w:eastAsia="仿宋_GB2312;仿宋"/>
          <w:sz w:val="32"/>
        </w:rPr>
        <w:t>万元—</w:t>
      </w:r>
      <w:r>
        <w:rPr>
          <w:rFonts w:eastAsia="仿宋_GB2312;仿宋" w:ascii="仿宋_GB2312;仿宋" w:hAnsi="仿宋_GB2312;仿宋"/>
          <w:sz w:val="32"/>
        </w:rPr>
        <w:t>50</w:t>
      </w:r>
      <w:r>
        <w:rPr>
          <w:rFonts w:ascii="仿宋_GB2312;仿宋" w:hAnsi="仿宋_GB2312;仿宋" w:eastAsia="仿宋_GB2312;仿宋"/>
          <w:sz w:val="32"/>
        </w:rPr>
        <w:t>万元（含</w:t>
      </w:r>
      <w:r>
        <w:rPr>
          <w:rFonts w:eastAsia="仿宋_GB2312;仿宋" w:ascii="仿宋_GB2312;仿宋" w:hAnsi="仿宋_GB2312;仿宋"/>
          <w:sz w:val="32"/>
        </w:rPr>
        <w:t>10</w:t>
      </w:r>
      <w:r>
        <w:rPr>
          <w:rFonts w:ascii="仿宋_GB2312;仿宋" w:hAnsi="仿宋_GB2312;仿宋" w:eastAsia="仿宋_GB2312;仿宋"/>
          <w:sz w:val="32"/>
        </w:rPr>
        <w:t>万元，不含</w:t>
      </w:r>
      <w:r>
        <w:rPr>
          <w:rFonts w:eastAsia="仿宋_GB2312;仿宋" w:ascii="仿宋_GB2312;仿宋" w:hAnsi="仿宋_GB2312;仿宋"/>
          <w:sz w:val="32"/>
        </w:rPr>
        <w:t>50</w:t>
      </w:r>
      <w:r>
        <w:rPr>
          <w:rFonts w:ascii="仿宋_GB2312;仿宋" w:hAnsi="仿宋_GB2312;仿宋" w:eastAsia="仿宋_GB2312;仿宋"/>
          <w:sz w:val="32"/>
        </w:rPr>
        <w:t>万元）的由局分管领导及局分管财务副局长审批；</w:t>
      </w:r>
      <w:r>
        <w:rPr>
          <w:rFonts w:eastAsia="仿宋_GB2312;仿宋" w:ascii="仿宋_GB2312;仿宋" w:hAnsi="仿宋_GB2312;仿宋"/>
          <w:sz w:val="32"/>
        </w:rPr>
        <w:t>50</w:t>
      </w:r>
      <w:r>
        <w:rPr>
          <w:rFonts w:ascii="仿宋_GB2312;仿宋" w:hAnsi="仿宋_GB2312;仿宋" w:eastAsia="仿宋_GB2312;仿宋"/>
          <w:sz w:val="32"/>
        </w:rPr>
        <w:t>万元以上（含</w:t>
      </w:r>
      <w:r>
        <w:rPr>
          <w:rFonts w:eastAsia="仿宋_GB2312;仿宋" w:ascii="仿宋_GB2312;仿宋" w:hAnsi="仿宋_GB2312;仿宋"/>
          <w:sz w:val="32"/>
        </w:rPr>
        <w:t>50</w:t>
      </w:r>
      <w:r>
        <w:rPr>
          <w:rFonts w:ascii="仿宋_GB2312;仿宋" w:hAnsi="仿宋_GB2312;仿宋" w:eastAsia="仿宋_GB2312;仿宋"/>
          <w:sz w:val="32"/>
        </w:rPr>
        <w:t>万元）的由局分管领导及局分管财务副局长、局长审批。</w:t>
      </w:r>
    </w:p>
    <w:p>
      <w:pPr>
        <w:pStyle w:val="New"/>
        <w:spacing w:lineRule="exact" w:line="600"/>
        <w:ind w:firstLine="622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八）财务人员必须认真履行职责，严格财务管理，坚持原则，廉洁奉公，按章办事。做到日清月结，帐目清楚，帐帐相符、帐库相对、帐表平衡，数字准确，报表及时。</w:t>
      </w:r>
    </w:p>
    <w:p>
      <w:pPr>
        <w:pStyle w:val="Normal"/>
        <w:spacing w:lineRule="exact" w:line="600"/>
        <w:jc w:val="center"/>
        <w:rPr>
          <w:rFonts w:ascii="黑体" w:hAnsi="黑体" w:eastAsia="黑体"/>
          <w:bCs/>
          <w:sz w:val="32"/>
        </w:rPr>
      </w:pPr>
      <w:r>
        <w:rPr>
          <w:rFonts w:eastAsia="黑体" w:ascii="黑体" w:hAnsi="黑体"/>
          <w:bCs/>
          <w:sz w:val="32"/>
        </w:rPr>
      </w:r>
    </w:p>
    <w:p>
      <w:pPr>
        <w:pStyle w:val="Normal"/>
        <w:spacing w:lineRule="exact" w:line="600"/>
        <w:ind w:firstLine="622"/>
        <w:rPr>
          <w:rFonts w:ascii="仿宋_GB2312;仿宋" w:hAnsi="仿宋_GB2312;仿宋" w:eastAsia="仿宋_GB2312;仿宋"/>
          <w:bCs/>
          <w:sz w:val="32"/>
        </w:rPr>
      </w:pPr>
      <w:r>
        <w:rPr>
          <w:rFonts w:eastAsia="仿宋_GB2312;仿宋" w:ascii="仿宋_GB2312;仿宋" w:hAnsi="仿宋_GB2312;仿宋"/>
          <w:bCs/>
          <w:sz w:val="32"/>
        </w:rPr>
      </w:r>
    </w:p>
    <w:sectPr>
      <w:headerReference w:type="default" r:id="rId10"/>
      <w:footerReference w:type="default" r:id="rId11"/>
      <w:type w:val="continuous"/>
      <w:pgSz w:w="11906" w:h="16838"/>
      <w:pgMar w:left="1588" w:right="1304" w:gutter="0" w:header="851" w:top="1418" w:footer="992" w:bottom="1134"/>
      <w:formProt w:val="true"/>
      <w:textDirection w:val="lrTb"/>
      <w:docGrid w:type="linesAndChars" w:linePitch="476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方正小标宋简体">
    <w:altName w:val="黑体"/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60"/>
      <w:ind w:left="540" w:hanging="0"/>
    </w:pPr>
    <w:rPr>
      <w:sz w:val="28"/>
    </w:rPr>
  </w:style>
  <w:style w:type="paragraph" w:styleId="2">
    <w:name w:val="正文文本缩进 2"/>
    <w:basedOn w:val="Normal"/>
    <w:qFormat/>
    <w:pPr>
      <w:spacing w:lineRule="exact" w:line="700"/>
      <w:ind w:firstLine="621"/>
    </w:pPr>
    <w:rPr>
      <w:rFonts w:ascii="仿宋_GB2312;仿宋" w:hAnsi="仿宋_GB2312;仿宋" w:eastAsia="仿宋_GB2312;仿宋"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9:12:00Z</dcterms:created>
  <dc:creator>办公室</dc:creator>
  <dc:description/>
  <dc:language>en-US</dc:language>
  <cp:lastModifiedBy>Administrator</cp:lastModifiedBy>
  <cp:lastPrinted>2020-02-10T09:30:00Z</cp:lastPrinted>
  <dcterms:modified xsi:type="dcterms:W3CDTF">2020-02-10T01:30:26Z</dcterms:modified>
  <cp:revision>3</cp:revision>
  <dc:subject/>
  <dc:title>为加强委局内部管理和监督，明确各室工作职责，促进机关行政事务和各项业务工作制度化、规范化、科学化，保证机关工作有序运行，经县纪委常委会议研究决定，特制定以下15项内部管理制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