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1656080" cy="1655445"/>
                <wp:effectExtent l="0" t="0" r="0" b="264467149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55280"/>
                          <a:chOff x="0" y="0"/>
                          <a:chExt cx="1656000" cy="1655280"/>
                        </a:xfrm>
                      </wpg:grpSpPr>
                      <wps:wsp>
                        <wps:cNvSpPr txBox="1"/>
                        <wps:spPr>
                          <a:xfrm>
                            <a:off x="817200" y="8179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100" w:after="1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PtLBfwMB3zMyXxKiDvLC=sUiftLR3vKiHxMh=sHDDoOB8AbGANXV0kOfzJODQuXzkDOmsALTEEQCXzLB0CPiMCKSP2MCfsPif0MR0CNCj4MTTxMSkAMSg8OB8Da1MIQC3MBiwDa1MNXV0kOqmXz8p+psV4Li=xLbSpsriNyMRzy8h7srp9s6Z7zr1kwZlynbiOsph73KKhtZSW86WDyZiVpivuQF8iSlEsYS3MBiwSZVctXWQ0blUNXV0kOr6L0KSO1LVozqWEpaSkusX7K0MoY14gcGUxYT4gaVT9CPn7T1kmalEzcWIkUWMkbj4gaVT9yryTsL+XwZmRsbVosNV90ivuT1kmalEzcWIkUWMkbj4gaVT9CPn7T1kmalEzcWIkUV4ocD4gaVT9yryTsL+XwZmRsbVosNV90ivuT1kmalEzcWIkUV4ocD4gaVT9CPn7T1kmalEzcWIkR1U4Tz39LC=2LCHxLCD4LCXxMiX3NCLxOB8SZVctXWQ0blUKYWkSSi3MBiwSZVctXWQ0blUTZV0kOiHvLiDsLCbsLCDfHCDvNiL1Ni=xHB=nxqF74MRzvKSW0MOZra501Bj7K0MoY14gcGUxYUQoaVT9CPn7P18sbGUzYWIITC3wNR31Mx3zMR33MyvuP18sbGUzYWIITC3MBiwCa10vcWQkbj0APzEjYGH9LyPsMiPsPSjsLijsMSbsMib7KzMuaWA0cFUxSTECPVQjbi3MBiwPZVMEdGP9KlcoYivuTFkiQWgzOfzJOEAoX0coYGQnOiPtMi=vLC=vOB8PZVMWZVQzZC3MBiwPZVMHYVkmZGP9MB31LC=vLC=7K0AoXzgkZVcncC3MBiwSZVctYVQCa14zYWgzOj0IRTUkQDMCPSICYzE2RTIAYzkPPmcAPzkCQTYFczUAPTEAZFUBSSMMPSAGP0MwQ0MIXiMDTTUBPkEUPT0GRWgCdjEJPlcNUjIAVUQAZz4OSUQqcz42VTQVTUEKQDQBRFIGNVkYU2cmTjcralEXTlghPzIDYUcJaFMtSlwYL0Y4XUgRMTkEQiEjQ1g1X10rLFUSPjQhdSQyRTU3LEoCMGgGQDEWPlcNUjIAST0DLFQETSAEY0UHUlkhQ1wpRTUNPj0TPVUFcyA3S0QALj0pUWgNZjE2STQBXTY2LGkMZjDxSVoUdD4pPWcMQDIgSTgmdDQTPTwBYz4VPjEYYTIAPjQAQSQ3QGoASjImSkYBPVckPlv0K0QndCMAUDUPSTDvQzDwUTUBdCQGaB8ZTlLwMDMMTls2QmcYQEYQTTsHZDHuc0b1TUT2NUItQSQgUUo3akUVdDEMTSg2QEEYQEYQTTwHY0olRTY2J1UYNGgGUDEXPlcNUjIASVUERB8BXmABUGXwQ1MTZGARajcjTkgEPWcmVig2QEEYRjsuVjknclMNPUEEPjIQPTQmVSAASTkGRjEuQzIASUEyXlsUNFU1UmEBbV3ubScsbGc2U1ImM1ITbz0jLFwJZGApZVEgcTsGcyIyRjsWJzX1LmgKSFT1VD8xY14jXU=1Zl0VRSgnciHyPlz1UikIdic4NCbzK2QCND32U10SP1UncD8WQ0fzaD4vQD4Qa0g2a0gjcVvxXT8UMEQkL2codFkEQlMJT1QJa0Q2UlE3XlgzcDkQZ2UpUCg5dTMxUEI5PmUHMUYDRDcTPVcMPjEAQ1omYzcXSTkIPls5PVYBYz4VREMMQTcDPUcmPkMVUEIMYlE4Q0ICUygWQV8vaGYAcEcCdDYxdTQAYDImSkYHTSQEQlcQUVIBTyEgVST0VigRdD8ENUYGLjQUK13uT2X2U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dT8TPWcNZlrySmoMMD0TTWcPc0kGR1wYSDHzQh8BQEUMSRsWMWXqTyQtS1UiY1UsYmQ0UzYyJ0bzY2UkK1ckXSYqS0cOchsWS2XqU1YpcUb2cWUocWY0TyQmS1jybmoILTzqU0AzdjEjPlcUbUYnUTIAc0EUQDIIcz0DX2cMZjk2SUQqcz4pRSINZlbzSWoIczQQVToKa0oIZGYiSjEQQTYBTTEDY1cEPjENYTUTQVMJblsxcWIMVVT3Z2bvdWPqVTzuQCkMQz0idkk4cmcuQz8DLDEtc1n2K17yUTElRjELMzI1JzMZa1gzU0U2SFw2X2o2cTElLCYUVSMXSlYWSDgxZEkKS2Hwa0D3RyI1Lh8XZmPyajICMycKYkAFazsLSWQwJzUuMGjyPyLuQ2URUzsqJ0IEQ1wnJ1QYSSkZMzoxNUQRcGcJajTqLjECJ0ENczQrZmD0QicjX0UvaV0VP0oEJ0UgbCTxcGE3YiQZTVrzTFwQPl7yR1MgTiU0ZSE0PkIgMFUVMVEjbkoJamcVXlUKXkP3SUUPbSPvY1k3YzUGaFDqNT7uRWAQQj4LXz0VcxsObjQBZSHqTCQDMDITayYuQmQyUDwCdjgVMDY1SjEOZlsHdUgGZF8xLUX4XR8tRVYKajsyLlMGclErQSkRSlrwdEMMQ0cIRl8hQ1MoRiP8OB8SZVctYVQCa14zYWgzOfzJOEMoY14gcGUxYUYgaGUkOj0IRTX3c0kJR18ZRVg1Xz4ATVMCazkIQiUDPzMBYTECPUEEdDM5PToBY0UxQFcMPzcmUTEMPygGP0MwQ0MIXiMDTTUHPVEAZTICPl0NdjU3VkQIdj0DTl0OQD4sSzQVZT4sRl0ZUDopSTQVZz0DZ2kOQFgqS1ECPzIHc2cmY0HzSTkIQEkKPTQAYzUCPVb3RDEARVcITUUXPUEAPTECQiQEdlM2QEEYRjsuVjknclMNPUEEQjIQPWcYZjULSTEqQzDwUTUBZD0CTS=zdD8TPSMBYz4VPjEuST0EYGMhLjonXjMBQVEWYGAjQzYyRTUNMUksUmkiLkYpYEgJbFQHZ1cQVEXvXTb4dVEXTiUIQT41SFk2Y0QHTlsLZjUYSTIYQzDwUTUAc2cPTiARQEESPkEjUzoyXUcMY0DvQWgMPiQXQEQEMT0DVWkNUDTxSTQAcz0Fa0gDUDk4STQYdT4TQSIMQDE2STYuc1UDQT4MPWMGPSEUQTInMDUAQT0AUFoETD0ALDcALUUEPzHzQ0gtNT8HRFMBSUD3czQQVTQVTUEHRFcgVCkrQmoXYzk3Q0QAVDImSkYBPV8kQTfuPlIvPkQ1LTciUFgvTl4GYEIXQTE3QGoASjImSkYBPWMkPlv3Y0gDMSUpdjUZSTIiQzDwUTUAdCQQYigFcVsFSx8UVmgOQ1wGX0nwQlMQQDMBamoASjImZ2EnZ1kGNWbvPjEQQTYAPT8BZkEAc1cYZzMmVTUAdDM3cUITdCX4U18GbVXqbmUgajQBVmUDcGQOc2fyT0UsQ10ORmAwMF8hQFE2Z2AhMEgxXjUucCcvXyY0P1Pwax8wS0oUZmkGK1IiQ1IvVCApTGYLdmYpJyALcyMzXUoIRiYGLCUYVlYoUSIqSSECZFYCZFPxMkgZayUTZD32YjMLQzkQUmcrRiAsZEABUmIFcTbxLFgCTyYNTGoPRTszSjgMQyQlaEUMX0oMPzE2QTEAXT8CPUoic1cmQ0QMPigGPSEUYDk2TUkMPlEAQjoVSjU3NWIIVjUJXmgYT1ksUygCLUkLQUc1RT0BLDcALUUjQFcQUzIBTmMFSEYvZl4ramgHQSQTLUUhVT4TJ1X4Rx8zUDIPPlcNUjgSPTUSQDIGSTUQQzMobTIHRVI1SGcEPzEmRWcNZjDvPlcmbjImQTYBTVMCPUIYa1EHTiAiRDz1SGj4L1PyX2UZLkIpVUL0ZlHxLGUYLiQ1VSMBdjvxTmYhU0Y5YDcrZjwWSmcidjELPlcNUjgQNDUBPT0CPmMAc0A2VTQVTiAlPjQmcz4pPSAuQDsmSTkYcVEHTiAiQF81SCINdVICMV4ZQz4nSF0NclISMVohZSkpX102ckHvTjQQUikQYEcJb1EWSlYQLDU3SF0NdVIDPWoBY1cxPlcEQjIQXzIATUEtSTMUczk2VTkKc0kBPkEURD0AQzcFLlfvYDgAMjw4NWYYLz42SF0jZ0jxQWUYLikzSF0NcT0BLDcBT2AWP2ciQDIBTUQEZjU3SjQQcz0pRSUMQDDxS0QiLz05Y2gNQDDuPlcYbUYmbzgmVCgESkE2diUhaR70SFkiMSU4PiYZJyH0VUc5MVIoPyT2JzH0bmEQMUj1KyUYMh70VhsOMVI0MiYKMhr0SFkAMjwkcj0pUWn0VRrySTHvQzISbEcFTTUDPjIQSTUpPWcNdjE4SVoAdD8TPSIMZkjxSzQmdj0pPT4BY1swZFsoQyk2LDIATUUFPTEOPzEQQTDwMEIMTmcscUM0MmM3ZCc4UDQTRyL0Y2n3TCA2VWg5SloKKzMmVSQPTTMlP0A1J1ojTTH3ZzE1bzbuMDosZTbwVkQAcUgBdkACMDHuUGARZlQiLSkYb1U0QlcuMmYWZDQ2blDuXikkSyMkXzULcmMvNCgWY18ydSIxMEMpZjwiSFX3XSUFVWETMTUQXUcHMSEmdiEtb101LT4GLzEsX0P2VTELMTDyPT8WS2IqVGPwdEMsXUoURlsTMUIwal4gLmIFK1grP0QmJ0YAQ1oibGgvRFz1SEbzQjYxZCUXaG=xcFssYjIVcCQvcEA2dEDqbloSPzwGPUEgUmH2LCb3ZVwAUSAzc2gXQCP1bz0GSFHzK1cPYzYOZmEmUyI3SWMLSVQXY0b3LDD1S0ElRlMgQ1k1UkfwbhsiZCgwX2E5VmcgNWEUUCEELkQXQjk2VkkmaVgyVmkIaloGPzERb2cmYzUXPVcEPj0HUWcYZjULSTEqQzDwUTUBZD0CTS=zdD8TPSMBYz4VPjEuST0EYGMhLjonXjMBQVEWYGAjQzYyRTUNMUksUmkiLkYpYEgJbFQHZ1cQVEXvXTb4dVEXTiUIQT41SFk2Y0QHTlsLZjUYSTIYQzDwUTUAc2cPTiARQEESPkEjUzoyXUcMY0DvQWgAYygHPTEIYzkQUUgATTEAPTMFMDU5X2cCTUkFR2bzQDEnazYAQDENPlcqbVgqZTb4cyABPUEEQjEATzImRFk2UDsyZCgNMh8OYD40QV0UTCQFUFYNSzQBJ0PubEP0aF4ScC=4bTcRTzonMWYTST42J0kJYCcHMT0IaTcIL2gEUjgpRmI3cmnwSF0yY2ooSjETaDP3SCkoLFfybVQLc10HMVoRRFomNGUXXmEQbVUSNT83XVUmLTokKzUoNVohP2YsLVouSj33blH2PzksS2IQNGURMVoNZ2DxQmgvVVfxZSX1aiUvYyXqOB8SZVctXWQ0blUVXVw0YS3MBiwSZVctYVQLYV4mcFf9Li=yMivuT1kmalUjSFUtY2QnOfzJOEMoY14gcGUxYT8xYFUxOiD7K0MoY14gcGUxYT8xYFUxOfzJOEYkbmMoa139UiftLR3vKiHxMivuUlUxb1kuai3MBiwIaVEmYTQCOlgoST81bUIBMUb3YF31aRsqQmA0R2QkdF84aC0AXyEYMGn2P0fvVjoTRGMhSDcUTTUPQGIgZkMIUlbxYijuSiM2QlDvTl0OLGohMD0UZBsAZFfqLyLyLyLybhryL0oYLyM4TSLyaiLyL1fqL13yLyMtbhryakoYL144TSMtaiLyalfqSmjyLz44bhsNdUoYSmk4TT44aiMNdVfqK0nyLx8ZbhruVkoYK0o4TR8ZaiLuVlfqNWHyLykxbhr4bkoYNWI4TSkxaiL4blfqNVfyLyknbhr4ZEoYNVg4TSknaiL4ZFgtbiLyNWHybl4xL0oAbiM4SGHyaikxL1gtbl3yNWItbl4xakoAbl44SGItaikxalgtQGjyNTQ4bl4DdUoAQGk4SDQ4aikDdVgtTEnyNUAZbl4PVkoATEo4SEAZaikPVlgtQWHyNTUxbl4EbkoAQWI4SDUxaikEblgtQVfyNTUnbl4EZEoAQVg4SDUnaikEZFgWRiLyYznybkcJL0o4RiM4RDnyalcJL1gWRl3yYzotbkcJako4Rl44RDotalcJalgWVmjyY0o4bkcZdUo4Vmk4REo4alcZdVgWLEnyYyAZbkbvVko4LEo4RCAZalbvVlgWVGHyY0gxbkcXbko4VGI4REgxalcXblgWVFfyY0gnbkcXZEo4VFg4REgnalcXZFgROSLyTyzybkH8L0okOSM4VizyakL8L1gROV3yTy0tbkH8akokOV44Vi0takL8algRaGjyT1w4bkIrdUokaGk4Vlw4akMrdVgRdUnyT2kZbkI4VkokdUo4VmkZakM4VlgRa2HyT18xbkIubkoka2I4Vl8xakMublgRa1fyT18nbkIuZEoka1g4Vl8nakMuZFgOJyLybhrybj7qL0o0JyM4PxryamHqL1gOJ13ybhstbj7qako0J144PxstamHqalgOaWjybl04bj8sdUo0aWk4P104amIsdVgOMknybiYZbj71Vko0Mko4PyYZamH1VlgOamHybl4xbj8tbko0amI4P14xamItblgOalfybl4nbj8tZEo0alg4P14namItZFgnSyLyQT7yblgOL0oqSyM4MD7yajUOL1gnS13yQT8tblgOakoqS144MD8tajUOalgnSWjyQT04blgMdUoqSWk4MD04ajUMdVgnZUnyQVkZblgoVkoqZUo4MFkZajUoVlgnZGHyQVgxblgnbkoqZGI4MFgxajUnblgnZFfyQVgnblgnZEoqZFg4MFgnajUnZFfqLyLyQVgnZFgnZFgnZFgnZFgnZFgnZFgnZFgnZFgnZFgnZFgnZFgnZFgnZFgnZFgnZFgnZFgnZFgnZFgnZFgnZFgnZFgnZFgnZFgnZFgnZFgnZFgnZFgnZFgnZFgnZFgnZFgnZFgnZFgnZFgnZFgnZFgnZFgnZFgnZFgnZFgnZFgnZFgnZFgnZFgnZFgnZFgnZFgnZFgnZFgnZFgnZFgnSTImZVg1ZFf1MFgjZFgnZFgMUVf3UlgnZDLyZFg1MTI1MzUTakIOSVktb2gtMzUTPV0Bcjz1NDo1M0ATSDsOTlkpUDktMDYVQUIjMWYsNDI1VmAVZGY1SzoWQUYOSScHPUU3amESUWIwPlkEPSEvaTHqbzgBP1gqa1Uzal8tNDI0bz0qNUL8aVctb0AiRmIWK0IJRyUtaDb8VlEyQ1UBZVcPTjkAUGQHLEIXcCj1aGIARDQyK2X3aVUPLmgtUUMHUjT3YWL1SmEKQ2gHUl0DQmEYaTUOMGATQTPzcWIJMVgwUTkAcmADLV7uYS0uRGgrZGgMdictP2IWUF74Q1TwP1T1QDEMSVcANWYOVmPyaR8qbiQEMRsqajMZcSXzTCHxaRszZWowYGQqRVYrMFU5VjQIdGEJP2gLLVYiMTkGXjfzXSj0LVTzTCUUYC0oRWIiR10VTVEALlMIPzErRVPvbUHuXjMZYlsEMCQFZTf0LSMDdiIXL0EnLicNRl8xNTDwXhs1T0APM0gIcVsKTVT0SSACOWgpSiMXPlcxNTUAK14tMUIodkfvRWggSTM0VT0YMCAHZU=1SiMObVEEZCz8cDsqVWn3R1cVbVoFckQzdGY1SDkMPSQoMD0uYygoaUcDUTsqckYtJyU3ZEk4M1EodiEwSyUmXlEIR1gLSFM5VVwORCcPY2D1aEgJcmQVMV00dmfwbGn1ZlsoTB8oZCUqZ2YLUDIZQicvbiYRSV4MR1YXZkgEYWkPMWgCLT0wPicsNCYIbzc1dDIgPz32YVvvZ1kvNFoyMj0SRjjvUiQ4RkbvdjoFciQsZSgzZDcpTjU3Tl8pXjvwPWANREcWSVkGYDcVZiUEMTD1SVgFbDUsdScvaV8mRUouRmQidicCR0PvbGDvQjYGK0ITZiQVUiUFLWgicToELDP3SVwralUKLmQZdUD1TT4XcmP3RV0kUCQJRTcMQig4ZCTqYEoWZz8NUTsHZ0n2YmEyUUn3MVYBVEbxUkkgdFM0XiIkaUYsX0X0MDQgNCH4Q1Q3SDYLbzwHSkb3TDw5YGggYl41XWLwQ1HzdiD3Mj00LGEldUgyMiMEMGAURyPwMSUWbzUOUFERaDgVbCEKVSQGdSgkcC=uU0omMWMSaFwoYmMqMGo5SCgDZkb4UVMVTiUKQ2QWMDw0TSb0ZiAhSz0JSS0uZy0UJ0EyMGMnYFERXkbqTkIwSFEHYTsNblwUZ0kIPWMMSR81aiQUUlQjRz0IY0g0QUQzMkUFSlYpYS0Lci=2QzoiTVrwJ2oobzQVPiUZZTwJXjEPXUgkSDT8cjX3LEcFaTYTcmgmZ0kVbDUqVi0idmf3UWYOUl8wMlMKbVkASVEidjcuaWoBbCHzUjsqYF4PbmoLRUUSbS0NJ1kXZTsIL1Y0UxsCcFT4OWMNRiYkbzXzZFD4LSDwQ2H0VlsmRyUnTD3zbyD2ZBsoU1MoRyIYNTk1SFU0ZF8GVF8jRigDXkb0NTz8Qz4zS2YPZ1gzaDgBcVkmJ2ojaEIwNF4ObGMZVjsLQkT8bUcDQlUrNCX3YkXzaDgpY1L2aSXvLlMJXSMKNUUoMGQyVWIHbWkxL0cWURsTbVoZQV4UTSPxQiQoLlvwcWIYSEjvRy=valrwVEMvT0olb1MQOUkTdjD8L0EKckQqbzwmYEYrMmgsZUMhNCzqajkMPTsoZWUlK1wCMF4NcDgqRWkvUjoWdkcAVkn2bSYUXVE0YT8rajT2PxsGZ0AXajMZQmkwMzIlZDEUYEj1QF8qRGEgaiUxS0X2UFkZdScvcCYsK1cQY0g4ZUXvVjUYbkY4Tmg3MzsTcmApb0Y5P1M1MFsJNEQXZCX4cVgqbEIPaDzyYycxVDMMZUcJZ2okcFoARicrSloRZWYkTSYhXUf3MB8CQVQIaCIBdWkwM2EsYUIqLCEPPT0Za2MzdhsPckknK1z2RGUJbS0vZCUGLDMTU0QzZFoIQBr0L2MPclzxNVgTbDr2PSUMPkgJLWoqRlEZdj0ORGg3YmM1XUkZcjEuP2YkXlPySST0J1csR2o0UVcLTz8LMUP3SkIjVjczUjUPUlcHNWEAbT0nMDwQZ2QLMT8DTTQLPmEWREcWPygGRWgBYCYWZDY3LEgHYTL2R18UQlYuJzsTZz4OQVj1bTYSQEQkcFcHXUPwNTsmdVoUQigJOSATakAHQjQqPzEmdlg0aEknTDUzMWjvR0A1TlkYdmkgMz0gVFYwR1PqYCgzYkAtPmX3M18tXVooNDkZbDQFXSzqQictOUY1QFoMTEcXbCU4OUovaiE4PTQHUDnvX0cgZiAubSLycmH4S1zvLDMmdUgzSCAyRFsNLD0zVkYFJ2kTS1sRdjkrbjogJyQvLVI4LGUsXToxalwWQ14KTkf4VGMUSj0BZ2oBUkMJS2YJRkcWaEYtLl4oLibzOWQYbzP8RVT3X2TzaFEAaV72X1Q5YDYtRkA1UycMZi=3VDg3PWYrclo0PSQEPUX3dC0TLmLzP0D8ST8mXij4MzE1aTb1ZmYxNGUpdT0gLj0SPSfvVWAyX1snaEQ0RFcxR2L2ZlErMV0ZZlD1Mj4HakgMalkySykzSRshUUX1SWYKMSgQPTooUzsJKzYwMWIyZUoXLlQkb1gnUzcvUDcAPkokNF4SVmkANSUBbjn3aCgzYy=2PVUlYVECdSc0aFEwbyP2SCk0VFUGNSMRXjEJY2AvLmURPyIGVVsXUDInSV00TDQzMTwRNDgJVEY3VEA4MWoJNDLqQWYjdDUNSWEEdCMwLFjzbmH0NGgLYjMTMmgUREcqPjD4RCf3M1gOQ1wEbWQ1XUf8NFsXVh8kZUMFQl3uamEFVmUnUiYAS0nuR2=wQTEEQkUWNFoTLif1VGIELEIzQDUiby0PQV4LZVsuaRsuMEQ0QFMKUDEKUDQKZ0AyZFUoYVosPk=0ch8DbUIkYTYFNRsvLTUUa2oKaDENTWAwSTzzRCcrPWkAdjwmaDMzMC0CMTrza1YOVTX2XyYJSTosT1X2NS=3LEMWR0glSFEDdDcyZT0IRCYMSFsMYV0hNF0pPVoVNG=2KzkKMicASDU5PiYKPUQOYFUHZUghVCgZdmQGQFYYdjwVbkUGaWT4cSAkcSQ5Xl38XlUnalQkTWEJcDk1NCcoTGQJaSb2QVsudTgWKykKYSDzTkH2bT0DcUcIY1QCLT0nPiQnQiPuM0MRclMWbi0GYSDyPUjvMWUEUFcJLzT1TmULPzsRQzQ4MVMILCUpTTz0YTMONDD3cFf0bzQEL1IuMi0JNWIyPmYUbCUoLifwYBsMPz8IdmMBbjYJdUgHSCj1amkOLDkKUGooOUcncjESPkEtRycATiEoQiItRiUtaz4IRVUgMyUXM0n4TVr4ZDIvTTD4UiAUbGksQ1YuLGgFYEowXyEPMyj4RjUFbVgKZCQhdjYITzojVGH0Pjk1NSQCaUQnRlgUQEcqXVomSCADdmQHQDIhOSEoPkIXQlkpblY1QkggZWQMUCQubzMmLGAOVFgMTDYlaTwCXTEANCE0RzUzdTjvdko3amImdEMWXjcxb1r1aT78XicZa1Urb2HxXlQURCkTJ1EJbTfyRmn8X0QARTwHQSIEMVwZPSkmZFMCTTEIa1cFZD4VPUgUUjzqYFcyQVwoTGfzQkPwcVQ1QlkxQTsoTzoKdjgNdlU0aSQYSmoBbUkZUWABbDQCP0cHbUUGcW=zTmg5Xz4mM0UkSkktMkX4cFLvcSjvPykBQmUjRxsuMDIYRCPvSTIhPSUvT2ovZmYDYmMDSFgIS0koUlgjbjc0U2YXXUoJMyUUZ0P2MDLxYzwTUF73NFEmLTzuZ2YjM2AlQVkYTWfxdUkFSFIiYmUvPxruUkIOLkErSykSVTcqdEotTDw4Si=8Xi0YcloHSzkrPTr3XTsQTCXwNF8RdD0ZdFf3RDzxYVcALz4wdSkpXzvwJ1skQ2XxQWgCMFIYJ1X1Y1wrXyglQSQnaB8xbWg5cDcXNWUxTlUTUDsDZCYPSCQ0ZVMkL1gDbWYwUiA5RiPzRSXybDzwalsIOSH1LDopLjQGOWfzcFk3P2YxK0oiVGAWPikhP2TyLlMuZjwXLikRRmk1dUgrRzgAaSz4VGkFRjYpai0lLWMQUk=yP0EVaFHyMzgqYkIAYCk4SV0OUDEPXSIvYUD1MlEtRSMIUWQwRkIBU2DqTzjwVFUGQ18FUFIjX0kjR10DLGIHdkIZY2fqUiAPbEczP0kVSEoMXR8ILTEFZWH4SDMTT0g0RSQGZkcQdmgMQ1r2K2YLQDIIPWggNDfvdFHvdj0tVGoDX1MZYGfvPlnwdkAPa0AMXVYubC0DLCcnaF0oRDItT1gzaVkZTTsKXkUVQj4gXTYHVTgkVl8EVjMXQ2IsZiAuaiP1RS=uakMnNFUOdGQTVFo3cmn4SEY3blsPMWD3QkMQK1gKMDEEQWDvY1klP2YKMlz1bWoNdTH4MWYKZ0nvbDgIUmgDQDUkZ2PzdEQgME=wNVkDbmQLP2LxQ0QFcmYJZDIuYVkna0Q1aj0MYDI1QCcCKzYXOWQJUTkPPl80QVTwL2ovbTYFLD4gVFUVQV32SVrzQjHuY2EgaiMSUyYzZiUGQ0MWSFnvdTsgcjX2RCUvU2YobSYHNTE4cUYqRyEYUyQybEcrUGT1aTc1cDoQZUcDQV30dVgJMWMAZ2YKYzERZFrzMWY3Pmk1RFXwPjkUbWMNVTspX0j0ZFkZcGIkRzEqTkE5aGUXU10BL2EhRlEiYkQDckABNWEqRCIiYSjxbGEBZmYXUicsTmL4MToURWA1dD44dF0uaCYxQSUZah8oX2UXMTkMRUcVRjMwL0gYNCgQdkcrNDwuMDsLdkUuL1s5SDrzLFgoZ0j0QSQnT1UsJ1oRaF0XLWYYTiYKOSXwU18QNGkFZSMwRz8zNBsPP2YOYWMRciI3dScAS1sNPyYiajEMcj8oTWDyUD81biAtMC0OTiT2JyEqMF04LT8tZ2knaVstYVwhaT81XyAXPi0RMW=1cmU3SigsYDc1Y0IxX1YnSmD3ZyUALjohMCQhVR8VVEn2QFMIYGYtYDkVa1EKUEfxVUXzYx8KQjMXazspLkoXXSUvazPuQDMpLEYCPSjvM1DuRTD3cFU0cSDvLEcSUF44QTr2YkQFRyQqdFwJXTMCUVz0LGgZLGEYYTsRMCAZdlYRMzMqcDfwVmAHaj83QhsvaDPzNSkZNGIsa2YwL1DvMFsZPiUQUjMXRUnvdEQ4YV4udGQAZkgiUGEHU2QFcl4IY1cZaTw5R2UFM0n0QEcBYTUmdlvza0oAYUAFMzIxXzg4dTH0ZUcZYT0mVi0OdkoWLDgiLlkmaj8MZTMtXmUZaGQHTif0dScRYUMZb0EFdDcLSUn8ZUcwRWgWVUczdUoxSUI4cjwpbFIHRF8vdmozY0fva1HuRGE3PmoiU2o4RhsZVEoZNTMjNUQmbSAFa2XzVVEJckQFaWEjbTn1Qmk1bD0IbSYrdTo0MCARVBsSLTkYLyI4T2HxQig5cEAzSlsmLlMVRDQScmkSVTUuL1H4QlvyQWT1M0gFVlP3ZBsVLl7wLEUqU2kVYUQIXzPuXTsKVlfwZVc3cjoNZWMKPSAGTCkTa0MwaDQuVVQPY2owLEABdF84SjYAcS0RdSUrQUoFYV0nRl4NR0MAK2=3SyDwZ1gmZ1j2QVs5XmQHQjcxMFbuZF73ZGkiZ1jyajsKLEIHSGgRZUEHU1czYUAFPWUkS1gLMzgVbyEBMlH3ZTosLiTvMmEyaVY1az0PPVUKVkQ4QlLzTDICKzgzSUIzMEEzdlgDPUIPQWYqJzUSQiEqUDY1R0I4cTMUQjwwMCIBayIRUjbwMD8sbFknP0IHYUgDcFruYWooZDwRSCMkdkcJVmouQWAZTifvcFkFMzLvX1gxNCUHZTUBa1gnPjwnMWQuUyghLlkwTUUTYD8gYVsDZyUGVjQ5Vj7ySmY4LzkAZygOTkgFX0HvaCIWTUkQZy0OYj0CaTE1UGH0Z1gsPT0YSz4KVkcmLEL8Sif2NUnvViAZa2jzU1wXVlktaGYVdm=3ZCEZaWgMVkk0MkUkdWE3YCATTGYxQmEraCEHT2kFRVYNaCbwMWQZdEIiPVYPVCz3Kz0TLCAsSTcjYSA0dWkSa1kyQmUOLEc0dGj0SjzvOWgrMmEFXUIhRGQ1ZVkyZEL3L0gFQEoTbGAFLEY5X0Q4MEjwbzg4cj8VT0QmZ1f0LTQBa0oGYDYoVWD0LGQoclIwY1rwcFoydjkSdVwDSUQOaWgoSDL0dkI4SiUnRzoqdB80UDv0UmMYTVkHSEUCVjckTGoFS2kncCgDVkENcF4CZGULSEQRUDE1U0T8UCYZTGQ1NGYDMUQmalInSSU5MEgOLkIwR2MRUTgqVjP0OUUQLmjzayI5VDghRDD8dlnxdCctRDkhP0krdlD0RjwZLzM1QV8ROTMoXmQvUFQwVTcXXl44ZWMBS2oARjo5SGHqYCE0QS0wVV8vclE1ZzEvL1YGTjEuQ2P8YGgrUSgGbCkpcGQLXmEgJzoGcTwCUDnxTzc3YlUkVjX8UCEEcmESYlYGVEQpQ0IUYDcqclknSzw2OB8IaVEmYTQCOfzJODYubl0gcFUeQlwgYy37KzYubl0gcFUeQlwgYy3MBiwAcF8sZWogcFkuak8FaFEmOi=7KzEza10odlEzZV8tWzYrXVb9CPn7TGIucFUicDQuX2UsYV4zOi=7K0Axa2QkX2QDa1M0aVUtcC3MBiwBXWICa1QkXV4jZUMoY14gcGUxYTYrXVb9LCvuPlExP18jYVEtYFkSZVctXWQ0blUFaFEmOfzJODYSYWI1ZVMkTz39CAHvLCbvLiHvLSjvMiH1Mif3LyH7KzYSYWI1ZVMkTz39CPn7TGIoamQVZWMoXlwkOiD7K0AxZV4zUlkyZVIrYS3MBiwyT1kmakMzXWQkOi=7K2MSZVctT2QgcFT9CPn7SVP0OlX2LSEkLiLvMFX3L1X3MVH1XlYkLlLvMVPvNSH3NFP4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100" w:after="1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9" descr="tt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AtomizationxImag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56000" cy="16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" descr="D31EEFCC55CC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56000" cy="16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2" descr="3A04FA2FEA9F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56000" cy="165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8pt;margin-top:-9pt;width:130.4pt;height:130.35pt" coordorigin="360,-180" coordsize="2608,26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7;top:1108;width:0;height: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100" w:after="1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PtLBfwMB3zMyXxKiDvLC=sUiftLR3vKiHxMh=sHDDoOB8AbGANXV0kOfzJODQuXzkDOmsALTEEQCXzLB0CPiMCKSP2MCfsPif0MR0CNCj4MTTxMSkAMSg8OB8Da1MIQC3MBiwDa1MNXV0kOqmXz8p+psV4Li=xLbSpsriNyMRzy8h7srp9s6Z7zr1kwZlynbiOsph73KKhtZSW86WDyZiVpivuQF8iSlEsYS3MBiwSZVctXWQ0blUNXV0kOr6L0KSO1LVozqWEpaSkusX7K0MoY14gcGUxYT4gaVT9CPn7T1kmalEzcWIkUWMkbj4gaVT9yryTsL+XwZmRsbVosNV90ivuT1kmalEzcWIkUWMkbj4gaVT9CPn7T1kmalEzcWIkUV4ocD4gaVT9yryTsL+XwZmRsbVosNV90ivuT1kmalEzcWIkUV4ocD4gaVT9CPn7T1kmalEzcWIkR1U4Tz39LC=2LCHxLCD4LCXxMiX3NCLxOB8SZVctXWQ0blUKYWkSSi3MBiwSZVctXWQ0blUTZV0kOiHvLiDsLCbsLCDfHCDvNiL1Ni=xHB=nxqF74MRzvKSW0MOZra501Bj7K0MoY14gcGUxYUQoaVT9CPn7P18sbGUzYWIITC3wNR31Mx3zMR33MyvuP18sbGUzYWIITC3MBiwCa10vcWQkbj0APzEjYGH9LyPsMiPsPSjsLijsMSbsMib7KzMuaWA0cFUxSTECPVQjbi3MBiwPZVMEdGP9KlcoYivuTFkiQWgzOfzJOEAoX0coYGQnOiPtMi=vLC=vOB8PZVMWZVQzZC3MBiwPZVMHYVkmZGP9MB31LC=vLC=7K0AoXzgkZVcncC3MBiwSZVctYVQCa14zYWgzOj0IRTUkQDMCPSICYzE2RTIAYzkPPmcAPzkCQTYFczUAPTEAZFUBSSMMPSAGP0MwQ0MIXiMDTTUBPkEUPT0GRWgCdjEJPlcNUjIAVUQAZz4OSUQqcz42VTQVTUEKQDQBRFIGNVkYU2cmTjcralEXTlghPzIDYUcJaFMtSlwYL0Y4XUgRMTkEQiEjQ1g1X10rLFUSPjQhdSQyRTU3LEoCMGgGQDEWPlcNUjIAST0DLFQETSAEY0UHUlkhQ1wpRTUNPj0TPVUFcyA3S0QALj0pUWgNZjE2STQBXTY2LGkMZjDxSVoUdD4pPWcMQDIgSTgmdDQTPTwBYz4VPjEYYTIAPjQAQSQ3QGoASjImSkYBPVckPlv0K0QndCMAUDUPSTDvQzDwUTUBdCQGaB8ZTlLwMDMMTls2QmcYQEYQTTsHZDHuc0b1TUT2NUItQSQgUUo3akUVdDEMTSg2QEEYQEYQTTwHY0olRTY2J1UYNGgGUDEXPlcNUjIASVUERB8BXmABUGXwQ1MTZGARajcjTkgEPWcmVig2QEEYRjsuVjknclMNPUEEPjIQPTQmVSAASTkGRjEuQzIASUEyXlsUNFU1UmEBbV3ubScsbGc2U1ImM1ITbz0jLFwJZGApZVEgcTsGcyIyRjsWJzX1LmgKSFT1VD8xY14jXU=1Zl0VRSgnciHyPlz1UikIdic4NCbzK2QCND32U10SP1UncD8WQ0fzaD4vQD4Qa0g2a0gjcVvxXT8UMEQkL2codFkEQlMJT1QJa0Q2UlE3XlgzcDkQZ2UpUCg5dTMxUEI5PmUHMUYDRDcTPVcMPjEAQ1omYzcXSTkIPls5PVYBYz4VREMMQTcDPUcmPkMVUEIMYlE4Q0ICUygWQV8vaGYAcEcCdDYxdTQAYDImSkYHTSQEQlcQUVIBTyEgVST0VigRdD8ENUYGLjQUK13uT2X2U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dT8TPWcNZlrySmoMMD0TTWcPc0kGR1wYSDHzQh8BQEUMSRsWMWXqTyQtS1UiY1UsYmQ0UzYyJ0bzY2UkK1ckXSYqS0cOchsWS2XqU1YpcUb2cWUocWY0TyQmS1jybmoILTzqU0AzdjEjPlcUbUYnUTIAc0EUQDIIcz0DX2cMZjk2SUQqcz4pRSINZlbzSWoIczQQVToKa0oIZGYiSjEQQTYBTTEDY1cEPjENYTUTQVMJblsxcWIMVVT3Z2bvdWPqVTzuQCkMQz0idkk4cmcuQz8DLDEtc1n2K17yUTElRjELMzI1JzMZa1gzU0U2SFw2X2o2cTElLCYUVSMXSlYWSDgxZEkKS2Hwa0D3RyI1Lh8XZmPyajICMycKYkAFazsLSWQwJzUuMGjyPyLuQ2URUzsqJ0IEQ1wnJ1QYSSkZMzoxNUQRcGcJajTqLjECJ0ENczQrZmD0QicjX0UvaV0VP0oEJ0UgbCTxcGE3YiQZTVrzTFwQPl7yR1MgTiU0ZSE0PkIgMFUVMVEjbkoJamcVXlUKXkP3SUUPbSPvY1k3YzUGaFDqNT7uRWAQQj4LXz0VcxsObjQBZSHqTCQDMDITayYuQmQyUDwCdjgVMDY1SjEOZlsHdUgGZF8xLUX4XR8tRVYKajsyLlMGclErQSkRSlrwdEMMQ0cIRl8hQ1MoRiP8OB8SZVctYVQCa14zYWgzOfzJOEMoY14gcGUxYUYgaGUkOj0IRTX3c0kJR18ZRVg1Xz4ATVMCazkIQiUDPzMBYTECPUEEdDM5PToBY0UxQFcMPzcmUTEMPygGP0MwQ0MIXiMDTTUHPVEAZTICPl0NdjU3VkQIdj0DTl0OQD4sSzQVZT4sRl0ZUDopSTQVZz0DZ2kOQFgqS1ECPzIHc2cmY0HzSTkIQEkKPTQAYzUCPVb3RDEARVcITUUXPUEAPTECQiQEdlM2QEEYRjsuVjknclMNPUEEQjIQPWcYZjULSTEqQzDwUTUBZD0CTS=zdD8TPSMBYz4VPjEuST0EYGMhLjonXjMBQVEWYGAjQzYyRTUNMUksUmkiLkYpYEgJbFQHZ1cQVEXvXTb4dVEXTiUIQT41SFk2Y0QHTlsLZjUYSTIYQzDwUTUAc2cPTiARQEESPkEjUzoyXUcMY0DvQWgMPiQXQEQEMT0DVWkNUDTxSTQAcz0Fa0gDUDk4STQYdT4TQSIMQDE2STYuc1UDQT4MPWMGPSEUQTInMDUAQT0AUFoETD0ALDcALUUEPzHzQ0gtNT8HRFMBSUD3czQQVTQVTUEHRFcgVCkrQmoXYzk3Q0QAVDImSkYBPV8kQTfuPlIvPkQ1LTciUFgvTl4GYEIXQTE3QGoASjImSkYBPWMkPlv3Y0gDMSUpdjUZSTIiQzDwUTUAdCQQYigFcVsFSx8UVmgOQ1wGX0nwQlMQQDMBamoASjImZ2EnZ1kGNWbvPjEQQTYAPT8BZkEAc1cYZzMmVTUAdDM3cUITdCX4U18GbVXqbmUgajQBVmUDcGQOc2fyT0UsQ10ORmAwMF8hQFE2Z2AhMEgxXjUucCcvXyY0P1Pwax8wS0oUZmkGK1IiQ1IvVCApTGYLdmYpJyALcyMzXUoIRiYGLCUYVlYoUSIqSSECZFYCZFPxMkgZayUTZD32YjMLQzkQUmcrRiAsZEABUmIFcTbxLFgCTyYNTGoPRTszSjgMQyQlaEUMX0oMPzE2QTEAXT8CPUoic1cmQ0QMPigGPSEUYDk2TUkMPlEAQjoVSjU3NWIIVjUJXmgYT1ksUygCLUkLQUc1RT0BLDcALUUjQFcQUzIBTmMFSEYvZl4ramgHQSQTLUUhVT4TJ1X4Rx8zUDIPPlcNUjgSPTUSQDIGSTUQQzMobTIHRVI1SGcEPzEmRWcNZjDvPlcmbjImQTYBTVMCPUIYa1EHTiAiRDz1SGj4L1PyX2UZLkIpVUL0ZlHxLGUYLiQ1VSMBdjvxTmYhU0Y5YDcrZjwWSmcidjELPlcNUjgQNDUBPT0CPmMAc0A2VTQVTiAlPjQmcz4pPSAuQDsmSTkYcVEHTiAiQF81SCINdVICMV4ZQz4nSF0NclISMVohZSkpX102ckHvTjQQUikQYEcJb1EWSlYQLDU3SF0NdVIDPWoBY1cxPlcEQjIQXzIATUEtSTMUczk2VTkKc0kBPkEURD0AQzcFLlfvYDgAMjw4NWYYLz42SF0jZ0jxQWUYLikzSF0NcT0BLDcBT2AWP2ciQDIBTUQEZjU3SjQQcz0pRSUMQDDxS0QiLz05Y2gNQDDuPlcYbUYmbzgmVCgESkE2diUhaR70SFkiMSU4PiYZJyH0VUc5MVIoPyT2JzH0bmEQMUj1KyUYMh70VhsOMVI0MiYKMhr0SFkAMjwkcj0pUWn0VRrySTHvQzISbEcFTTUDPjIQSTUpPWcNdjE4SVoAdD8TPSIMZkjxSzQmdj0pPT4BY1swZFsoQyk2LDIATUUFPTEOPzEQQTDwMEIMTmcscUM0MmM3ZCc4UDQTRyL0Y2n3TCA2VWg5SloKKzMmVSQPTTMlP0A1J1ojTTH3ZzE1bzbuMDosZTbwVkQAcUgBdkACMDHuUGARZlQiLSkYb1U0QlcuMmYWZDQ2blDuXikkSyMkXzULcmMvNCgWY18ydSIxMEMpZjwiSFX3XSUFVWETMTUQXUcHMSEmdiEtb101LT4GLzEsX0P2VTELMTDyPT8WS2IqVGPwdEMsXUoURlsTMUIwal4gLmIFK1grP0QmJ0YAQ1oibGgvRFz1SEbzQjYxZCUXaG=xcFssYjIVcCQvcEA2dEDqbloSPzwGPUEgUmH2LCb3ZVwAUSAzc2gXQCP1bz0GSFHzK1cPYzYOZmEmUyI3SWMLSVQXY0b3LDD1S0ElRlMgQ1k1UkfwbhsiZCgwX2E5VmcgNWEUUCEELkQXQjk2VkkmaVgyVmkIaloGPzERb2cmYzUXPVcEPj0HUWcYZjULSTEqQzDwUTUBZD0CTS=zdD8TPSMBYz4VPjEuST0EYGMhLjonXjMBQVEWYGAjQzYyRTUNMUksUmkiLkYpYEgJbFQHZ1cQVEXvXTb4dVEXTiUIQT41SFk2Y0QHTlsLZjUYSTIYQzDwUTUAc2cPTiARQEESPkEjUzoyXUcMY0DvQWgAYygHPTEIYzkQUUgATTEAPTMFMDU5X2cCTUkFR2bzQDEnazYAQDENPlcqbVgqZTb4cyABPUEEQjEATzImRFk2UDsyZCgNMh8OYD40QV0UTCQFUFYNSzQBJ0PubEP0aF4ScC=4bTcRTzonMWYTST42J0kJYCcHMT0IaTcIL2gEUjgpRmI3cmnwSF0yY2ooSjETaDP3SCkoLFfybVQLc10HMVoRRFomNGUXXmEQbVUSNT83XVUmLTokKzUoNVohP2YsLVouSj33blH2PzksS2IQNGURMVoNZ2DxQmgvVVfxZSX1aiUvYyXqOB8SZVctXWQ0blUVXVw0YS3MBiwSZVctYVQLYV4mcFf9Li=yMivuT1kmalUjSFUtY2QnOfzJOEMoY14gcGUxYT8xYFUxOiD7K0MoY14gcGUxYT8xYFUxOfzJOEYkbmMoa139UiftLR3vKiHxMivuUlUxb1kuai3MBiwIaVEmYTQCOlgoST81bUIBMUb3YF31aRsqQmA0R2QkdF84aC0AXyEYMGn2P0fvVjoTRGMhSDcUTTUPQGIgZkMIUlbxYijuSiM2QlDvTl0OLGohMD0UZBsAZFfqLyLyLyLybhryL0oYLyM4TSLyaiLyL1fqL13yLyMtbhryakoYL144TSMtaiLyalfqSmjyLz44bhsNdUoYSmk4TT44aiMNdVfqK0nyLx8ZbhruVkoYK0o4TR8ZaiLuVlfqNWHyLykxbhr4bkoYNWI4TSkxaiL4blfqNVfyLyknbhr4ZEoYNVg4TSknaiL4ZFgtbiLyNWHybl4xL0oAbiM4SGHyaikxL1gtbl3yNWItbl4xakoAbl44SGItaikxalgtQGjyNTQ4bl4DdUoAQGk4SDQ4aikDdVgtTEnyNUAZbl4PVkoATEo4SEAZaikPVlgtQWHyNTUxbl4EbkoAQWI4SDUxaikEblgtQVfyNTUnbl4EZEoAQVg4SDUnaikEZFgWRiLyYznybkcJL0o4RiM4RDnyalcJL1gWRl3yYzotbkcJako4Rl44RDotalcJalgWVmjyY0o4bkcZdUo4Vmk4REo4alcZdVgWLEnyYyAZbkbvVko4LEo4RCAZalbvVlgWVGHyY0gxbkcXbko4VGI4REgxalcXblgWVFfyY0gnbkcXZEo4VFg4REgnalcXZFgROSLyTyzybkH8L0okOSM4VizyakL8L1gROV3yTy0tbkH8akokOV44Vi0takL8algRaGjyT1w4bkIrdUokaGk4Vlw4akMrdVgRdUnyT2kZbkI4VkokdUo4VmkZakM4VlgRa2HyT18xbkIubkoka2I4Vl8xakMublgRa1fyT18nbkIuZEoka1g4Vl8nakMuZFgOJyLybhrybj7qL0o0JyM4PxryamHqL1gOJ13ybhstbj7qako0J144PxstamHqalgOaWjybl04bj8sdUo0aWk4P104amIsdVgOMknybiYZbj71Vko0Mko4PyYZamH1VlgOamHybl4xbj8tbko0amI4P14xamItblgOalfybl4nbj8tZEo0alg4P14namItZFgnSyLyQT7yblgOL0oqSyM4MD7yajUOL1gnS13yQT8tblgOakoqS144MD8tajUOalgnSWjyQT04blgMdUoqSWk4MD04ajUMdVgnZUnyQVkZblgoVkoqZUo4MFkZajUoVlgnZGHyQVgxblgnbkoqZGI4MFgxajUnblgnZFfyQVgnblgnZEoqZFg4MFgnajUnZFfqLyLyQVgnZFgnZFgnZFgnZFgnZFgnZFgnZFgnZFgnZFgnZFgnZFgnZFgnZFgnZFgnZFgnZFgnZFgnZFgnZFgnZFgnZFgnZFgnZFgnZFgnZFgnZFgnZFgnZFgnZFgnZFgnZFgnZFgnZFgnZFgnZFgnZFgnZFgnZFgnZFgnZFgnZFgnZFgnZFgnZFgnZFgnZFgnZFgnZFgnZFgnZFgnZFgnSTImZVg1ZFf1MFgjZFgnZFgMUVf3UlgnZDLyZFg1MTI1MzUTakIOSVktb2gtMzUTPV0Bcjz1NDo1M0ATSDsOTlkpUDktMDYVQUIjMWYsNDI1VmAVZGY1SzoWQUYOSScHPUU3amESUWIwPlkEPSEvaTHqbzgBP1gqa1Uzal8tNDI0bz0qNUL8aVctb0AiRmIWK0IJRyUtaDb8VlEyQ1UBZVcPTjkAUGQHLEIXcCj1aGIARDQyK2X3aVUPLmgtUUMHUjT3YWL1SmEKQ2gHUl0DQmEYaTUOMGATQTPzcWIJMVgwUTkAcmADLV7uYS0uRGgrZGgMdictP2IWUF74Q1TwP1T1QDEMSVcANWYOVmPyaR8qbiQEMRsqajMZcSXzTCHxaRszZWowYGQqRVYrMFU5VjQIdGEJP2gLLVYiMTkGXjfzXSj0LVTzTCUUYC0oRWIiR10VTVEALlMIPzErRVPvbUHuXjMZYlsEMCQFZTf0LSMDdiIXL0EnLicNRl8xNTDwXhs1T0APM0gIcVsKTVT0SSACOWgpSiMXPlcxNTUAK14tMUIodkfvRWggSTM0VT0YMCAHZU=1SiMObVEEZCz8cDsqVWn3R1cVbVoFckQzdGY1SDkMPSQoMD0uYygoaUcDUTsqckYtJyU3ZEk4M1EodiEwSyUmXlEIR1gLSFM5VVwORCcPY2D1aEgJcmQVMV00dmfwbGn1ZlsoTB8oZCUqZ2YLUDIZQicvbiYRSV4MR1YXZkgEYWkPMWgCLT0wPicsNCYIbzc1dDIgPz32YVvvZ1kvNFoyMj0SRjjvUiQ4RkbvdjoFciQsZSgzZDcpTjU3Tl8pXjvwPWANREcWSVkGYDcVZiUEMTD1SVgFbDUsdScvaV8mRUouRmQidicCR0PvbGDvQjYGK0ITZiQVUiUFLWgicToELDP3SVwralUKLmQZdUD1TT4XcmP3RV0kUCQJRTcMQig4ZCTqYEoWZz8NUTsHZ0n2YmEyUUn3MVYBVEbxUkkgdFM0XiIkaUYsX0X0MDQgNCH4Q1Q3SDYLbzwHSkb3TDw5YGggYl41XWLwQ1HzdiD3Mj00LGEldUgyMiMEMGAURyPwMSUWbzUOUFERaDgVbCEKVSQGdSgkcC=uU0omMWMSaFwoYmMqMGo5SCgDZkb4UVMVTiUKQ2QWMDw0TSb0ZiAhSz0JSS0uZy0UJ0EyMGMnYFERXkbqTkIwSFEHYTsNblwUZ0kIPWMMSR81aiQUUlQjRz0IY0g0QUQzMkUFSlYpYS0Lci=2QzoiTVrwJ2oobzQVPiUZZTwJXjEPXUgkSDT8cjX3LEcFaTYTcmgmZ0kVbDUqVi0idmf3UWYOUl8wMlMKbVkASVEidjcuaWoBbCHzUjsqYF4PbmoLRUUSbS0NJ1kXZTsIL1Y0UxsCcFT4OWMNRiYkbzXzZFD4LSDwQ2H0VlsmRyUnTD3zbyD2ZBsoU1MoRyIYNTk1SFU0ZF8GVF8jRigDXkb0NTz8Qz4zS2YPZ1gzaDgBcVkmJ2ojaEIwNF4ObGMZVjsLQkT8bUcDQlUrNCX3YkXzaDgpY1L2aSXvLlMJXSMKNUUoMGQyVWIHbWkxL0cWURsTbVoZQV4UTSPxQiQoLlvwcWIYSEjvRy=valrwVEMvT0olb1MQOUkTdjD8L0EKckQqbzwmYEYrMmgsZUMhNCzqajkMPTsoZWUlK1wCMF4NcDgqRWkvUjoWdkcAVkn2bSYUXVE0YT8rajT2PxsGZ0AXajMZQmkwMzIlZDEUYEj1QF8qRGEgaiUxS0X2UFkZdScvcCYsK1cQY0g4ZUXvVjUYbkY4Tmg3MzsTcmApb0Y5P1M1MFsJNEQXZCX4cVgqbEIPaDzyYycxVDMMZUcJZ2okcFoARicrSloRZWYkTSYhXUf3MB8CQVQIaCIBdWkwM2EsYUIqLCEPPT0Za2MzdhsPckknK1z2RGUJbS0vZCUGLDMTU0QzZFoIQBr0L2MPclzxNVgTbDr2PSUMPkgJLWoqRlEZdj0ORGg3YmM1XUkZcjEuP2YkXlPySST0J1csR2o0UVcLTz8LMUP3SkIjVjczUjUPUlcHNWEAbT0nMDwQZ2QLMT8DTTQLPmEWREcWPygGRWgBYCYWZDY3LEgHYTL2R18UQlYuJzsTZz4OQVj1bTYSQEQkcFcHXUPwNTsmdVoUQigJOSATakAHQjQqPzEmdlg0aEknTDUzMWjvR0A1TlkYdmkgMz0gVFYwR1PqYCgzYkAtPmX3M18tXVooNDkZbDQFXSzqQictOUY1QFoMTEcXbCU4OUovaiE4PTQHUDnvX0cgZiAubSLycmH4S1zvLDMmdUgzSCAyRFsNLD0zVkYFJ2kTS1sRdjkrbjogJyQvLVI4LGUsXToxalwWQ14KTkf4VGMUSj0BZ2oBUkMJS2YJRkcWaEYtLl4oLibzOWQYbzP8RVT3X2TzaFEAaV72X1Q5YDYtRkA1UycMZi=3VDg3PWYrclo0PSQEPUX3dC0TLmLzP0D8ST8mXij4MzE1aTb1ZmYxNGUpdT0gLj0SPSfvVWAyX1snaEQ0RFcxR2L2ZlErMV0ZZlD1Mj4HakgMalkySykzSRshUUX1SWYKMSgQPTooUzsJKzYwMWIyZUoXLlQkb1gnUzcvUDcAPkokNF4SVmkANSUBbjn3aCgzYy=2PVUlYVECdSc0aFEwbyP2SCk0VFUGNSMRXjEJY2AvLmURPyIGVVsXUDInSV00TDQzMTwRNDgJVEY3VEA4MWoJNDLqQWYjdDUNSWEEdCMwLFjzbmH0NGgLYjMTMmgUREcqPjD4RCf3M1gOQ1wEbWQ1XUf8NFsXVh8kZUMFQl3uamEFVmUnUiYAS0nuR2=wQTEEQkUWNFoTLif1VGIELEIzQDUiby0PQV4LZVsuaRsuMEQ0QFMKUDEKUDQKZ0AyZFUoYVosPk=0ch8DbUIkYTYFNRsvLTUUa2oKaDENTWAwSTzzRCcrPWkAdjwmaDMzMC0CMTrza1YOVTX2XyYJSTosT1X2NS=3LEMWR0glSFEDdDcyZT0IRCYMSFsMYV0hNF0pPVoVNG=2KzkKMicASDU5PiYKPUQOYFUHZUghVCgZdmQGQFYYdjwVbkUGaWT4cSAkcSQ5Xl38XlUnalQkTWEJcDk1NCcoTGQJaSb2QVsudTgWKykKYSDzTkH2bT0DcUcIY1QCLT0nPiQnQiPuM0MRclMWbi0GYSDyPUjvMWUEUFcJLzT1TmULPzsRQzQ4MVMILCUpTTz0YTMONDD3cFf0bzQEL1IuMi0JNWIyPmYUbCUoLifwYBsMPz8IdmMBbjYJdUgHSCj1amkOLDkKUGooOUcncjESPkEtRycATiEoQiItRiUtaz4IRVUgMyUXM0n4TVr4ZDIvTTD4UiAUbGksQ1YuLGgFYEowXyEPMyj4RjUFbVgKZCQhdjYITzojVGH0Pjk1NSQCaUQnRlgUQEcqXVomSCADdmQHQDIhOSEoPkIXQlkpblY1QkggZWQMUCQubzMmLGAOVFgMTDYlaTwCXTEANCE0RzUzdTjvdko3amImdEMWXjcxb1r1aT78XicZa1Urb2HxXlQURCkTJ1EJbTfyRmn8X0QARTwHQSIEMVwZPSkmZFMCTTEIa1cFZD4VPUgUUjzqYFcyQVwoTGfzQkPwcVQ1QlkxQTsoTzoKdjgNdlU0aSQYSmoBbUkZUWABbDQCP0cHbUUGcW=zTmg5Xz4mM0UkSkktMkX4cFLvcSjvPykBQmUjRxsuMDIYRCPvSTIhPSUvT2ovZmYDYmMDSFgIS0koUlgjbjc0U2YXXUoJMyUUZ0P2MDLxYzwTUF73NFEmLTzuZ2YjM2AlQVkYTWfxdUkFSFIiYmUvPxruUkIOLkErSykSVTcqdEotTDw4Si=8Xi0YcloHSzkrPTr3XTsQTCXwNF8RdD0ZdFf3RDzxYVcALz4wdSkpXzvwJ1skQ2XxQWgCMFIYJ1X1Y1wrXyglQSQnaB8xbWg5cDcXNWUxTlUTUDsDZCYPSCQ0ZVMkL1gDbWYwUiA5RiPzRSXybDzwalsIOSH1LDopLjQGOWfzcFk3P2YxK0oiVGAWPikhP2TyLlMuZjwXLikRRmk1dUgrRzgAaSz4VGkFRjYpai0lLWMQUk=yP0EVaFHyMzgqYkIAYCk4SV0OUDEPXSIvYUD1MlEtRSMIUWQwRkIBU2DqTzjwVFUGQ18FUFIjX0kjR10DLGIHdkIZY2fqUiAPbEczP0kVSEoMXR8ILTEFZWH4SDMTT0g0RSQGZkcQdmgMQ1r2K2YLQDIIPWggNDfvdFHvdj0tVGoDX1MZYGfvPlnwdkAPa0AMXVYubC0DLCcnaF0oRDItT1gzaVkZTTsKXkUVQj4gXTYHVTgkVl8EVjMXQ2IsZiAuaiP1RS=uakMnNFUOdGQTVFo3cmn4SEY3blsPMWD3QkMQK1gKMDEEQWDvY1klP2YKMlz1bWoNdTH4MWYKZ0nvbDgIUmgDQDUkZ2PzdEQgME=wNVkDbmQLP2LxQ0QFcmYJZDIuYVkna0Q1aj0MYDI1QCcCKzYXOWQJUTkPPl80QVTwL2ovbTYFLD4gVFUVQV32SVrzQjHuY2EgaiMSUyYzZiUGQ0MWSFnvdTsgcjX2RCUvU2YobSYHNTE4cUYqRyEYUyQybEcrUGT1aTc1cDoQZUcDQV30dVgJMWMAZ2YKYzERZFrzMWY3Pmk1RFXwPjkUbWMNVTspX0j0ZFkZcGIkRzEqTkE5aGUXU10BL2EhRlEiYkQDckABNWEqRCIiYSjxbGEBZmYXUicsTmL4MToURWA1dD44dF0uaCYxQSUZah8oX2UXMTkMRUcVRjMwL0gYNCgQdkcrNDwuMDsLdkUuL1s5SDrzLFgoZ0j0QSQnT1UsJ1oRaF0XLWYYTiYKOSXwU18QNGkFZSMwRz8zNBsPP2YOYWMRciI3dScAS1sNPyYiajEMcj8oTWDyUD81biAtMC0OTiT2JyEqMF04LT8tZ2knaVstYVwhaT81XyAXPi0RMW=1cmU3SigsYDc1Y0IxX1YnSmD3ZyUALjohMCQhVR8VVEn2QFMIYGYtYDkVa1EKUEfxVUXzYx8KQjMXazspLkoXXSUvazPuQDMpLEYCPSjvM1DuRTD3cFU0cSDvLEcSUF44QTr2YkQFRyQqdFwJXTMCUVz0LGgZLGEYYTsRMCAZdlYRMzMqcDfwVmAHaj83QhsvaDPzNSkZNGIsa2YwL1DvMFsZPiUQUjMXRUnvdEQ4YV4udGQAZkgiUGEHU2QFcl4IY1cZaTw5R2UFM0n0QEcBYTUmdlvza0oAYUAFMzIxXzg4dTH0ZUcZYT0mVi0OdkoWLDgiLlkmaj8MZTMtXmUZaGQHTif0dScRYUMZb0EFdDcLSUn8ZUcwRWgWVUczdUoxSUI4cjwpbFIHRF8vdmozY0fva1HuRGE3PmoiU2o4RhsZVEoZNTMjNUQmbSAFa2XzVVEJckQFaWEjbTn1Qmk1bD0IbSYrdTo0MCARVBsSLTkYLyI4T2HxQig5cEAzSlsmLlMVRDQScmkSVTUuL1H4QlvyQWT1M0gFVlP3ZBsVLl7wLEUqU2kVYUQIXzPuXTsKVlfwZVc3cjoNZWMKPSAGTCkTa0MwaDQuVVQPY2owLEABdF84SjYAcS0RdSUrQUoFYV0nRl4NR0MAK2=3SyDwZ1gmZ1j2QVs5XmQHQjcxMFbuZF73ZGkiZ1jyajsKLEIHSGgRZUEHU1czYUAFPWUkS1gLMzgVbyEBMlH3ZTosLiTvMmEyaVY1az0PPVUKVkQ4QlLzTDICKzgzSUIzMEEzdlgDPUIPQWYqJzUSQiEqUDY1R0I4cTMUQjwwMCIBayIRUjbwMD8sbFknP0IHYUgDcFruYWooZDwRSCMkdkcJVmouQWAZTifvcFkFMzLvX1gxNCUHZTUBa1gnPjwnMWQuUyghLlkwTUUTYD8gYVsDZyUGVjQ5Vj7ySmY4LzkAZygOTkgFX0HvaCIWTUkQZy0OYj0CaTE1UGH0Z1gsPT0YSz4KVkcmLEL8Sif2NUnvViAZa2jzU1wXVlktaGYVdm=3ZCEZaWgMVkk0MkUkdWE3YCATTGYxQmEraCEHT2kFRVYNaCbwMWQZdEIiPVYPVCz3Kz0TLCAsSTcjYSA0dWkSa1kyQmUOLEc0dGj0SjzvOWgrMmEFXUIhRGQ1ZVkyZEL3L0gFQEoTbGAFLEY5X0Q4MEjwbzg4cj8VT0QmZ1f0LTQBa0oGYDYoVWD0LGQoclIwY1rwcFoydjkSdVwDSUQOaWgoSDL0dkI4SiUnRzoqdB80UDv0UmMYTVkHSEUCVjckTGoFS2kncCgDVkENcF4CZGULSEQRUDE1U0T8UCYZTGQ1NGYDMUQmalInSSU5MEgOLkIwR2MRUTgqVjP0OUUQLmjzayI5VDghRDD8dlnxdCctRDkhP0krdlD0RjwZLzM1QV8ROTMoXmQvUFQwVTcXXl44ZWMBS2oARjo5SGHqYCE0QS0wVV8vclE1ZzEvL1YGTjEuQ2P8YGgrUSgGbCkpcGQLXmEgJzoGcTwCUDnxTzc3YlUkVjX8UCEEcmESYlYGVEQpQ0IUYDcqclknSzw2OB8IaVEmYTQCOfzJODYubl0gcFUeQlwgYy37KzYubl0gcFUeQlwgYy3MBiwAcF8sZWogcFkuak8FaFEmOi=7KzEza10odlEzZV8tWzYrXVb9CPn7TGIucFUicDQuX2UsYV4zOi=7K0Axa2QkX2QDa1M0aVUtcC3MBiwBXWICa1QkXV4jZUMoY14gcGUxYTYrXVb9LCvuPlExP18jYVEtYFkSZVctXWQ0blUFaFEmOfzJODYSYWI1ZVMkTz39CAHvLCbvLiHvLSjvMiH1Mif3LyH7KzYSYWI1ZVMkTz39CPn7TGIoamQVZWMoXlwkOiD7K0AxZV4zUlkyZVIrYS3MBiwyT1kmakMzXWQkOi=7K2MSZVctT2QgcFT9CPn7SVP0OlX2LSEkLiLvMFX3L1X3MVH1XlYkLlLvMVPvNSH3NFP4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spacing w:before="100" w:after="1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360;top:-180;width:2607;height:260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360;top:-180;width:2607;height:26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360;top:-180;width:2607;height:260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360;top:-180;width:2607;height:260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u w:val="single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u w:val="single"/>
          <w:lang w:val="en-US" w:eastAsia="zh-CN"/>
        </w:rPr>
        <w:t>翁源县</w:t>
      </w:r>
      <w:r>
        <w:rPr>
          <w:rFonts w:ascii="方正小标宋简体" w:hAnsi="方正小标宋简体" w:cs="方正小标宋简体" w:eastAsia="方正小标宋简体"/>
          <w:lang w:val="en-US" w:eastAsia="zh-CN"/>
        </w:rPr>
        <w:t>农村综合改革工作进展台帐（九月）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                                   </w:t>
      </w:r>
      <w:r>
        <w:rPr>
          <w:rFonts w:ascii="宋体" w:hAnsi="宋体" w:cs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填报时间：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022-10-30</w:t>
      </w:r>
    </w:p>
    <w:tbl>
      <w:tblPr>
        <w:tblW w:w="897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9"/>
        <w:gridCol w:w="46"/>
        <w:gridCol w:w="716"/>
        <w:gridCol w:w="32"/>
        <w:gridCol w:w="655"/>
        <w:gridCol w:w="92"/>
        <w:gridCol w:w="1"/>
        <w:gridCol w:w="24"/>
        <w:gridCol w:w="886"/>
        <w:gridCol w:w="350"/>
        <w:gridCol w:w="234"/>
        <w:gridCol w:w="1"/>
        <w:gridCol w:w="18"/>
        <w:gridCol w:w="481"/>
        <w:gridCol w:w="606"/>
        <w:gridCol w:w="389"/>
        <w:gridCol w:w="2"/>
        <w:gridCol w:w="11"/>
        <w:gridCol w:w="736"/>
        <w:gridCol w:w="30"/>
        <w:gridCol w:w="220"/>
        <w:gridCol w:w="302"/>
        <w:gridCol w:w="194"/>
        <w:gridCol w:w="7"/>
        <w:gridCol w:w="1491"/>
      </w:tblGrid>
      <w:tr>
        <w:trPr>
          <w:trHeight w:val="328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土地流转</w:t>
            </w:r>
          </w:p>
        </w:tc>
      </w:tr>
      <w:tr>
        <w:trPr>
          <w:trHeight w:val="306" w:hRule="atLeast"/>
        </w:trPr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包地面积（万亩）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流转（万亩）</w:t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计今年底流转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出台奖补政策</w:t>
            </w:r>
          </w:p>
        </w:tc>
      </w:tr>
      <w:tr>
        <w:trPr>
          <w:trHeight w:val="306" w:hRule="atLeast"/>
        </w:trPr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1.324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7.82</w:t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0.19%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是</w:t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农村集体产权制度改革</w:t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全市情况</w:t>
            </w:r>
          </w:p>
        </w:tc>
      </w:tr>
      <w:tr>
        <w:trPr>
          <w:trHeight w:val="30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务总量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完成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完成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计完成时间</w:t>
            </w:r>
          </w:p>
        </w:tc>
      </w:tr>
      <w:tr>
        <w:trPr>
          <w:trHeight w:val="30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联社（个）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.9.30</w:t>
            </w:r>
          </w:p>
        </w:tc>
      </w:tr>
      <w:tr>
        <w:trPr>
          <w:trHeight w:val="43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合作社（个）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6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48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.9.30</w:t>
            </w:r>
          </w:p>
        </w:tc>
      </w:tr>
      <w:tr>
        <w:trPr>
          <w:trHeight w:val="30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化资产（万元）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0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1088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firstLine="4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.9.30</w:t>
            </w:r>
          </w:p>
        </w:tc>
      </w:tr>
      <w:tr>
        <w:trPr>
          <w:trHeight w:val="30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身份确认（人）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47649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47649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国家试点</w:t>
            </w:r>
          </w:p>
        </w:tc>
      </w:tr>
      <w:tr>
        <w:trPr>
          <w:trHeight w:val="30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务总量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完成</w:t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完成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计完成时间</w:t>
            </w:r>
          </w:p>
        </w:tc>
      </w:tr>
      <w:tr>
        <w:trPr>
          <w:trHeight w:val="30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联社（个）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合作社（个）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化资产（万元）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6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身份确认（人）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农村集体资产年度清查</w:t>
            </w:r>
          </w:p>
        </w:tc>
      </w:tr>
      <w:tr>
        <w:trPr>
          <w:trHeight w:val="363" w:hRule="atLeast"/>
        </w:trPr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任务组织总数（个）</w:t>
            </w:r>
          </w:p>
        </w:tc>
        <w:tc>
          <w:tcPr>
            <w:tcW w:w="2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完成（个）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度百分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311" w:hRule="atLeast"/>
        </w:trPr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4</w:t>
            </w:r>
          </w:p>
        </w:tc>
        <w:tc>
          <w:tcPr>
            <w:tcW w:w="2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4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任务组织总数（个）</w:t>
            </w:r>
          </w:p>
        </w:tc>
        <w:tc>
          <w:tcPr>
            <w:tcW w:w="2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完成（个）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度百分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306" w:hRule="atLeast"/>
        </w:trPr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4</w:t>
            </w:r>
          </w:p>
        </w:tc>
        <w:tc>
          <w:tcPr>
            <w:tcW w:w="2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4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、登记赋码</w:t>
            </w:r>
          </w:p>
        </w:tc>
      </w:tr>
      <w:tr>
        <w:trPr>
          <w:trHeight w:val="306" w:hRule="atLeast"/>
        </w:trPr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发证数量（本）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完成（本）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完成（本）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计完成时间</w:t>
            </w:r>
          </w:p>
        </w:tc>
      </w:tr>
      <w:tr>
        <w:trPr>
          <w:trHeight w:val="306" w:hRule="atLeast"/>
        </w:trPr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134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134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、纠纷调解仲裁</w:t>
            </w:r>
          </w:p>
        </w:tc>
      </w:tr>
      <w:tr>
        <w:trPr>
          <w:trHeight w:val="306" w:hRule="atLeast"/>
        </w:trPr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仲裁委受理纠纷总数（件）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解数（件）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裁决数（件）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评准备情况</w:t>
            </w:r>
          </w:p>
        </w:tc>
      </w:tr>
      <w:tr>
        <w:trPr>
          <w:trHeight w:val="306" w:hRule="atLeast"/>
        </w:trPr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、家庭农场</w:t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名录系统填报</w:t>
            </w:r>
          </w:p>
        </w:tc>
      </w:tr>
      <w:tr>
        <w:trPr>
          <w:trHeight w:val="306" w:hRule="atLeast"/>
        </w:trPr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普规模农户数（个）</w:t>
            </w:r>
          </w:p>
        </w:tc>
        <w:tc>
          <w:tcPr>
            <w:tcW w:w="2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填报家庭农场数（个）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计完成时间</w:t>
            </w:r>
          </w:p>
        </w:tc>
      </w:tr>
      <w:tr>
        <w:trPr>
          <w:trHeight w:val="306" w:hRule="atLeast"/>
        </w:trPr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02</w:t>
            </w:r>
          </w:p>
        </w:tc>
        <w:tc>
          <w:tcPr>
            <w:tcW w:w="2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476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示范家庭农场数量</w:t>
            </w:r>
          </w:p>
        </w:tc>
      </w:tr>
      <w:tr>
        <w:trPr>
          <w:trHeight w:val="30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（个）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级（个）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级（个）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开展市级家庭农场示范县创建（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）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开展家庭农场典型案件推介（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）</w:t>
            </w:r>
          </w:p>
        </w:tc>
      </w:tr>
      <w:tr>
        <w:trPr>
          <w:trHeight w:val="306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、国家和省农村综合改革试点</w:t>
            </w:r>
          </w:p>
        </w:tc>
      </w:tr>
      <w:tr>
        <w:trPr>
          <w:trHeight w:val="306" w:hRule="atLeast"/>
        </w:trPr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   目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费总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使用（万元）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使用（万元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计完成时间</w:t>
            </w:r>
          </w:p>
        </w:tc>
      </w:tr>
      <w:tr>
        <w:trPr>
          <w:trHeight w:val="363" w:hRule="atLeast"/>
        </w:trPr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改革试验区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扶贫改革试验区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扶持村级集体经济发展试点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园综合体试点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综合性改革试点试验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3" w:hRule="atLeast"/>
        </w:trPr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村振兴综合改革试点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、扶持壮大集体经济试点情况</w:t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</w:p>
        </w:tc>
      </w:tr>
      <w:tr>
        <w:trPr>
          <w:trHeight w:val="30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费总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使用（万元）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使用（万元）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完成项目（个）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在实施项目（个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未实施项目（个）</w:t>
            </w:r>
          </w:p>
        </w:tc>
      </w:tr>
      <w:tr>
        <w:trPr>
          <w:trHeight w:val="32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91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</w:p>
        </w:tc>
      </w:tr>
      <w:tr>
        <w:trPr>
          <w:trHeight w:val="30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费总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使用（万元）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使用（万元）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完成项目（个）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在实施项目（个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未实施项目（个）</w:t>
            </w:r>
          </w:p>
        </w:tc>
      </w:tr>
      <w:tr>
        <w:trPr>
          <w:trHeight w:val="30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、巩固土地确权成果情况</w:t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档案移交</w:t>
            </w:r>
          </w:p>
        </w:tc>
      </w:tr>
      <w:tr>
        <w:trPr>
          <w:trHeight w:val="306" w:hRule="atLeast"/>
        </w:trPr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移交数（册）</w:t>
            </w:r>
          </w:p>
        </w:tc>
        <w:tc>
          <w:tcPr>
            <w:tcW w:w="2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移交（册）</w:t>
            </w:r>
          </w:p>
        </w:tc>
        <w:tc>
          <w:tcPr>
            <w:tcW w:w="2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移交（册）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计完成时间</w:t>
            </w:r>
          </w:p>
        </w:tc>
      </w:tr>
      <w:tr>
        <w:trPr>
          <w:trHeight w:val="306" w:hRule="atLeast"/>
        </w:trPr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5156</w:t>
            </w:r>
          </w:p>
        </w:tc>
        <w:tc>
          <w:tcPr>
            <w:tcW w:w="2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5271</w:t>
            </w:r>
          </w:p>
        </w:tc>
        <w:tc>
          <w:tcPr>
            <w:tcW w:w="2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.5.30</w:t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档案数字化</w:t>
            </w:r>
          </w:p>
        </w:tc>
      </w:tr>
      <w:tr>
        <w:trPr>
          <w:trHeight w:val="306" w:hRule="atLeast"/>
        </w:trPr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（册）</w:t>
            </w:r>
          </w:p>
        </w:tc>
        <w:tc>
          <w:tcPr>
            <w:tcW w:w="2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完成（册）</w:t>
            </w:r>
          </w:p>
        </w:tc>
        <w:tc>
          <w:tcPr>
            <w:tcW w:w="2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完成（册）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计完成时间</w:t>
            </w:r>
          </w:p>
        </w:tc>
      </w:tr>
      <w:tr>
        <w:trPr>
          <w:trHeight w:val="306" w:hRule="atLeast"/>
        </w:trPr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5156</w:t>
            </w:r>
          </w:p>
        </w:tc>
        <w:tc>
          <w:tcPr>
            <w:tcW w:w="2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5271</w:t>
            </w:r>
          </w:p>
        </w:tc>
        <w:tc>
          <w:tcPr>
            <w:tcW w:w="2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.5.30</w:t>
            </w:r>
          </w:p>
        </w:tc>
      </w:tr>
      <w:tr>
        <w:trPr>
          <w:trHeight w:val="306" w:hRule="atLeast"/>
        </w:trPr>
        <w:tc>
          <w:tcPr>
            <w:tcW w:w="89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三）数据库维护</w:t>
            </w:r>
          </w:p>
        </w:tc>
      </w:tr>
      <w:tr>
        <w:trPr>
          <w:trHeight w:val="306" w:hRule="atLeast"/>
        </w:trPr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订维护协议数量</w:t>
            </w:r>
          </w:p>
        </w:tc>
        <w:tc>
          <w:tcPr>
            <w:tcW w:w="2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级</w:t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级</w:t>
            </w:r>
          </w:p>
        </w:tc>
      </w:tr>
      <w:tr>
        <w:trPr>
          <w:trHeight w:val="306" w:hRule="atLeast"/>
        </w:trPr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2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填报人：陈宜光                         联系电话：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0751-2872720</w:t>
      </w:r>
    </w:p>
    <w:sectPr>
      <w:footerReference w:type="default" r:id="rId10"/>
      <w:type w:val="nextPage"/>
      <w:pgSz w:orient="landscape" w:w="11906" w:h="16838"/>
      <w:pgMar w:left="1531" w:right="1531" w:gutter="0" w:header="0" w:top="1871" w:footer="141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ˎ̥">
    <w:altName w:val="Times New Roman"/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Green121">
    <w:name w:val="green121"/>
    <w:basedOn w:val="Style13"/>
    <w:qFormat/>
    <w:rPr>
      <w:rFonts w:ascii="ˎ̥;Times New Roman" w:hAnsi="ˎ̥;Times New Roman" w:cs="ˎ̥;Times New Roman"/>
      <w:strike w:val="false"/>
      <w:dstrike w:val="false"/>
      <w:color w:val="0A5D21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napToGrid w:val="true"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P0">
    <w:name w:val="p0"/>
    <w:basedOn w:val="Normal"/>
    <w:qFormat/>
    <w:pPr>
      <w:widowControl/>
    </w:pPr>
    <w:rPr>
      <w:rFonts w:eastAsia="仿宋_GB2312"/>
      <w:kern w:val="0"/>
      <w:szCs w:val="21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46:00Z</dcterms:created>
  <dc:creator>my</dc:creator>
  <dc:description/>
  <dc:language>en-US</dc:language>
  <cp:lastModifiedBy>杨桃子</cp:lastModifiedBy>
  <cp:lastPrinted>2022-04-28T09:45:00Z</cp:lastPrinted>
  <dcterms:modified xsi:type="dcterms:W3CDTF">2022-11-04T06:23:21Z</dcterms:modified>
  <cp:revision>2</cp:revision>
  <dc:subject/>
  <dc:title>一、该项目补助资金已由省财政厅以粤财农[2013]475号文下达给各有关财政局，各地要抓紧落实项目资金，加强管理，专款专用，严禁挤占、截留和挪用，确保资金资金使用安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42A8E4A2A4DA39DAFCB72EF86399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eyJoZGlkIjoiYTIyOWYyY2I3MGQwNTEwZjA5OTBlYjk4YzAwN2U0ZjQifQ==</vt:lpwstr>
  </property>
  <property fmtid="{D5CDD505-2E9C-101B-9397-08002B2CF9AE}" pid="5" name="ribbonExt">
    <vt:lpwstr>{"WPSExtOfficeTab":{"OnGetEnabled":false,"OnGetVisible":false}}</vt:lpwstr>
  </property>
</Properties>
</file>