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屠宰环节无害化处理补贴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益源食品有限公司</w:t>
      </w:r>
    </w:p>
    <w:p>
      <w:pPr>
        <w:pStyle w:val="Normal"/>
        <w:spacing w:lineRule="auto" w:line="720"/>
        <w:ind w:firstLine="1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翁源县农业农村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标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叶新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75706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翁源县益源食品有限公司是我县定点屠宰管理单位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支付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8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eastAsia="zh-CN"/>
        </w:rPr>
        <w:t>对进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屠宰环节的病害猪进行无害化处理，做到屠宰环节病害猪不流入市场，保证上市生猪产品质量，保障食品安全，做到屠宰环节病害猪损失全面补贴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屠宰环节无害化处理补贴项目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项目目标是保证猪肉产品质量，保障食品安全。按照粤农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18]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-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处屠宰环节病害猪无害化处理补贴实施方案认真执行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屠宰环节的病害猪每年按实际无害化处理数进行补贴，每月有报表，确保猪肉的质量和消费者的权益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食品安全直接关系人民群众的身体健康和生命安全，是重大的民生问题。食品安全工作的好坏，关系到社会和谐稳定，关系到党和政府形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屠宰环节作为猪肉进入市场的第一关，对猪肉的质量把关非常关键，对病害猪的无害化处理是确保猪肉质量，让人民群众吃上放心肉的途径。社会效益非常显著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屠宰环节无害化处理是确保猪肉质量，让人民群众吃上放心肉途径，也是政府保证食品安全的重要手段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128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4-25T01:47:1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