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900"/>
        <w:rPr>
          <w:rFonts w:ascii="仿宋_GB2312" w:hAnsi="仿宋_GB2312" w:cs="仿宋_GB2312"/>
          <w:color w:val="FF0000"/>
          <w:szCs w:val="32"/>
        </w:rPr>
      </w:pPr>
      <w:r>
        <w:rPr>
          <w:rFonts w:cs="仿宋_GB2312" w:ascii="仿宋_GB2312" w:hAnsi="仿宋_GB2312"/>
          <w:color w:val="FF0000"/>
          <w:szCs w:val="32"/>
        </w:rPr>
      </w:r>
      <w:r>
        <mc:AlternateContent>
          <mc:Choice Requires="wps">
            <w:drawing>
              <wp:anchor behindDoc="0" distT="0" distB="0" distL="114935" distR="114935" simplePos="0" locked="0" layoutInCell="0" allowOverlap="1" relativeHeight="7">
                <wp:simplePos x="0" y="0"/>
                <wp:positionH relativeFrom="column">
                  <wp:posOffset>12065</wp:posOffset>
                </wp:positionH>
                <wp:positionV relativeFrom="paragraph">
                  <wp:posOffset>1047115</wp:posOffset>
                </wp:positionV>
                <wp:extent cx="5581650" cy="708660"/>
                <wp:effectExtent l="0" t="0" r="0" b="0"/>
                <wp:wrapNone/>
                <wp:docPr id="1" name="Frame1"/>
                <a:graphic xmlns:a="http://schemas.openxmlformats.org/drawingml/2006/main">
                  <a:graphicData uri="http://schemas.microsoft.com/office/word/2010/wordprocessingShape">
                    <wps:wsp>
                      <wps:cNvSpPr txBox="1"/>
                      <wps:spPr>
                        <a:xfrm>
                          <a:off x="0" y="0"/>
                          <a:ext cx="5581650" cy="708660"/>
                        </a:xfrm>
                        <a:prstGeom prst="rect"/>
                        <a:solidFill>
                          <a:srgbClr val="FFFFFF">
                            <a:alpha val="0"/>
                          </a:srgbClr>
                        </a:solidFill>
                      </wps:spPr>
                      <wps:txbx>
                        <w:txbxContent>
                          <w:p>
                            <w:pPr>
                              <w:pStyle w:val="Normal"/>
                              <w:rPr/>
                            </w:pPr>
                            <w:r>
                              <w:rPr>
                                <w:rFonts w:eastAsia="方正小标宋简体" w:cs="方正小标宋简体" w:ascii="方正小标宋简体" w:hAnsi="方正小标宋简体"/>
                                <w:color w:val="FF0000"/>
                                <w:spacing w:val="-11"/>
                                <w:sz w:val="10"/>
                                <w:szCs w:val="10"/>
                              </w:rPr>
                              <w:t xml:space="preserve">         </w:t>
                            </w:r>
                            <w:r>
                              <w:rPr/>
                              <w:drawing>
                                <wp:inline distT="0" distB="0" distL="0" distR="0">
                                  <wp:extent cx="5306060" cy="6184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3" t="-25" r="-3" b="-25"/>
                                          <a:stretch>
                                            <a:fillRect/>
                                          </a:stretch>
                                        </pic:blipFill>
                                        <pic:spPr bwMode="auto">
                                          <a:xfrm>
                                            <a:off x="0" y="0"/>
                                            <a:ext cx="5306060" cy="6184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9.5pt;height:55.8pt;mso-wrap-distance-left:9.05pt;mso-wrap-distance-right:9.05pt;mso-wrap-distance-top:0pt;mso-wrap-distance-bottom:0pt;margin-top:82.45pt;mso-position-vertical-relative:text;margin-left:0.95pt;mso-position-horizontal-relative:text">
                <v:fill opacity="0f"/>
                <v:textbox inset="0.000694444444444445in,0.000694444444444445in,0.000694444444444445in,0.000694444444444445in">
                  <w:txbxContent>
                    <w:p>
                      <w:pPr>
                        <w:pStyle w:val="Normal"/>
                        <w:rPr/>
                      </w:pPr>
                      <w:r>
                        <w:rPr>
                          <w:rFonts w:eastAsia="方正小标宋简体" w:cs="方正小标宋简体" w:ascii="方正小标宋简体" w:hAnsi="方正小标宋简体"/>
                          <w:color w:val="FF0000"/>
                          <w:spacing w:val="-11"/>
                          <w:sz w:val="10"/>
                          <w:szCs w:val="10"/>
                        </w:rPr>
                        <w:t xml:space="preserve">         </w:t>
                      </w:r>
                      <w:r>
                        <w:rPr/>
                        <w:drawing>
                          <wp:inline distT="0" distB="0" distL="0" distR="0">
                            <wp:extent cx="5306060" cy="61849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3" t="-25" r="-3" b="-25"/>
                                    <a:stretch>
                                      <a:fillRect/>
                                    </a:stretch>
                                  </pic:blipFill>
                                  <pic:spPr bwMode="auto">
                                    <a:xfrm>
                                      <a:off x="0" y="0"/>
                                      <a:ext cx="5306060" cy="618490"/>
                                    </a:xfrm>
                                    <a:prstGeom prst="rect">
                                      <a:avLst/>
                                    </a:prstGeom>
                                  </pic:spPr>
                                </pic:pic>
                              </a:graphicData>
                            </a:graphic>
                          </wp:inline>
                        </w:drawing>
                      </w:r>
                    </w:p>
                  </w:txbxContent>
                </v:textbox>
                <w10:wrap type="none"/>
              </v:rect>
            </w:pict>
          </mc:Fallback>
        </mc:AlternateContent>
      </w:r>
    </w:p>
    <w:p>
      <w:pPr>
        <w:pStyle w:val="Normal"/>
        <w:jc w:val="left"/>
        <w:rPr>
          <w:rFonts w:ascii="方正小标宋简体" w:hAnsi="方正小标宋简体" w:eastAsia="方正小标宋简体" w:cs="方正小标宋简体"/>
          <w:color w:val="FF0000"/>
          <w:spacing w:val="-11"/>
          <w:szCs w:val="32"/>
        </w:rPr>
      </w:pPr>
      <w:r>
        <w:rPr>
          <w:rFonts w:eastAsia="方正小标宋简体" w:cs="方正小标宋简体" w:ascii="方正小标宋简体" w:hAnsi="方正小标宋简体"/>
          <w:color w:val="FF0000"/>
          <w:spacing w:val="-11"/>
          <w:sz w:val="10"/>
          <w:szCs w:val="10"/>
        </w:rPr>
        <w:t xml:space="preserve">      </w:t>
      </w:r>
    </w:p>
    <w:p>
      <w:pPr>
        <w:pStyle w:val="Normal"/>
        <w:spacing w:lineRule="exact" w:line="1100"/>
        <w:jc w:val="left"/>
        <w:rPr>
          <w:rFonts w:ascii="方正小标宋简体" w:hAnsi="方正小标宋简体" w:eastAsia="方正小标宋简体" w:cs="方正小标宋简体"/>
          <w:color w:val="FF0000"/>
          <w:spacing w:val="-11"/>
          <w:szCs w:val="32"/>
        </w:rPr>
      </w:pPr>
      <w:r>
        <w:rPr>
          <w:rFonts w:eastAsia="方正小标宋简体" w:cs="方正小标宋简体" w:ascii="方正小标宋简体" w:hAnsi="方正小标宋简体"/>
          <w:color w:val="FF0000"/>
          <w:spacing w:val="-11"/>
          <w:szCs w:val="32"/>
        </w:rPr>
      </w:r>
    </w:p>
    <w:p>
      <w:pPr>
        <w:pStyle w:val="Normal"/>
        <w:spacing w:lineRule="exact" w:line="560"/>
        <w:jc w:val="center"/>
        <w:rPr>
          <w:rFonts w:ascii="仿宋_GB2312" w:hAnsi="仿宋_GB2312" w:cs="仿宋_GB2312"/>
          <w:color w:val="000000"/>
          <w:spacing w:val="-11"/>
          <w:szCs w:val="32"/>
        </w:rPr>
      </w:pPr>
      <w:r>
        <w:rPr>
          <w:rFonts w:ascii="仿宋_GB2312" w:hAnsi="仿宋_GB2312" w:cs="仿宋_GB2312"/>
          <w:color w:val="000000"/>
          <w:spacing w:val="-11"/>
          <w:szCs w:val="32"/>
        </w:rPr>
        <w:t>翁府办〔</w:t>
      </w:r>
      <w:r>
        <w:rPr>
          <w:rFonts w:cs="仿宋_GB2312" w:ascii="仿宋_GB2312" w:hAnsi="仿宋_GB2312"/>
          <w:color w:val="000000"/>
          <w:spacing w:val="-11"/>
          <w:szCs w:val="32"/>
        </w:rPr>
        <w:t>2019</w:t>
      </w:r>
      <w:r>
        <w:rPr>
          <w:rFonts w:ascii="仿宋_GB2312" w:hAnsi="仿宋_GB2312" w:cs="仿宋_GB2312"/>
          <w:color w:val="000000"/>
          <w:spacing w:val="-11"/>
          <w:szCs w:val="32"/>
        </w:rPr>
        <w:t>〕</w:t>
      </w:r>
      <w:r>
        <w:rPr>
          <w:rFonts w:cs="仿宋_GB2312" w:ascii="仿宋_GB2312" w:hAnsi="仿宋_GB2312"/>
          <w:color w:val="000000"/>
          <w:spacing w:val="-11"/>
          <w:szCs w:val="32"/>
        </w:rPr>
        <w:t>12</w:t>
      </w:r>
      <w:r>
        <w:rPr>
          <w:rFonts w:ascii="仿宋_GB2312" w:hAnsi="仿宋_GB2312" w:cs="仿宋_GB2312"/>
          <w:color w:val="000000"/>
          <w:spacing w:val="-11"/>
          <w:szCs w:val="32"/>
        </w:rPr>
        <w:t>号</w:t>
      </w:r>
    </w:p>
    <w:p>
      <w:pPr>
        <w:pStyle w:val="Normal"/>
        <w:spacing w:lineRule="exact" w:line="360"/>
        <w:rPr>
          <w:rFonts w:ascii="方正小标宋简体" w:hAnsi="方正小标宋简体" w:eastAsia="方正小标宋简体" w:cs="方正小标宋简体"/>
          <w:color w:val="FF0000"/>
          <w:spacing w:val="-11"/>
          <w:szCs w:val="32"/>
        </w:rPr>
      </w:pPr>
      <w:r>
        <w:rPr>
          <w:rFonts w:eastAsia="方正小标宋简体" w:cs="方正小标宋简体" w:ascii="方正小标宋简体" w:hAnsi="方正小标宋简体"/>
          <w:color w:val="FF0000"/>
          <w:spacing w:val="-11"/>
          <w:szCs w:val="32"/>
        </w:rPr>
        <mc:AlternateContent>
          <mc:Choice Requires="wps">
            <w:drawing>
              <wp:anchor behindDoc="0" distT="0" distB="0" distL="114935" distR="114935" simplePos="0" locked="0" layoutInCell="0" allowOverlap="1" relativeHeight="6">
                <wp:simplePos x="0" y="0"/>
                <wp:positionH relativeFrom="column">
                  <wp:posOffset>26035</wp:posOffset>
                </wp:positionH>
                <wp:positionV relativeFrom="paragraph">
                  <wp:posOffset>46990</wp:posOffset>
                </wp:positionV>
                <wp:extent cx="5615940" cy="635"/>
                <wp:effectExtent l="635" t="12700" r="635" b="12700"/>
                <wp:wrapNone/>
                <wp:docPr id="4" name="直线 3"/>
                <a:graphic xmlns:a="http://schemas.openxmlformats.org/drawingml/2006/main">
                  <a:graphicData uri="http://schemas.microsoft.com/office/word/2010/wordprocessingShape">
                    <wps:wsp>
                      <wps:cNvSpPr/>
                      <wps:spPr>
                        <a:xfrm>
                          <a:off x="0" y="0"/>
                          <a:ext cx="56160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05pt,3.7pt" to="444.2pt,3.7pt" ID="直线 3" stroked="t" o:allowincell="f" style="position:absolute">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red" weight="25560" joinstyle="miter" endcap="flat"/>
                <v:fill o:detectmouseclick="t" on="false"/>
                <w10:wrap type="none"/>
              </v:line>
            </w:pict>
          </mc:Fallback>
        </mc:AlternateContent>
      </w:r>
    </w:p>
    <w:p>
      <w:pPr>
        <w:pStyle w:val="Normal"/>
        <w:spacing w:lineRule="exact" w:line="500"/>
        <w:jc w:val="center"/>
        <w:rPr>
          <w:rFonts w:ascii="方正小标宋简体" w:hAnsi="方正小标宋简体" w:eastAsia="方正小标宋简体" w:cs="方正小标宋简体"/>
          <w:color w:val="FF0000"/>
          <w:spacing w:val="-11"/>
          <w:sz w:val="44"/>
          <w:szCs w:val="44"/>
        </w:rPr>
      </w:pPr>
      <w:r>
        <w:rPr>
          <w:rFonts w:eastAsia="方正小标宋简体" w:cs="方正小标宋简体" w:ascii="方正小标宋简体" w:hAnsi="方正小标宋简体"/>
          <w:color w:val="FF0000"/>
          <w:spacing w:val="-11"/>
          <w:sz w:val="44"/>
          <w:szCs w:val="44"/>
        </w:rPr>
      </w:r>
    </w:p>
    <w:p>
      <w:pPr>
        <w:pStyle w:val="Normal"/>
        <w:spacing w:lineRule="exact" w:line="560"/>
        <w:jc w:val="center"/>
        <w:rPr/>
      </w:pPr>
      <w:r>
        <w:rPr>
          <w:rFonts w:ascii="方正小标宋简体" w:hAnsi="方正小标宋简体" w:eastAsia="方正小标宋简体"/>
          <w:spacing w:val="-23"/>
          <w:sz w:val="44"/>
          <w:szCs w:val="44"/>
        </w:rPr>
        <w:t>翁源县人民政府办公室关于印发《</w:t>
      </w:r>
      <w:r>
        <w:rPr>
          <w:rFonts w:ascii="方正小标宋简体" w:hAnsi="方正小标宋简体" w:cs="方正小标宋简体" w:eastAsia="方正小标宋简体"/>
          <w:sz w:val="44"/>
          <w:szCs w:val="44"/>
        </w:rPr>
        <w:t>关于加快翁源县现代农业一二三产融合发展的若干</w:t>
      </w:r>
    </w:p>
    <w:p>
      <w:pPr>
        <w:pStyle w:val="Normal"/>
        <w:spacing w:lineRule="exact" w:line="560"/>
        <w:jc w:val="center"/>
        <w:rPr/>
      </w:pPr>
      <w:r>
        <w:rPr>
          <w:rFonts w:ascii="方正小标宋简体" w:hAnsi="方正小标宋简体" w:cs="方正小标宋简体" w:eastAsia="方正小标宋简体"/>
          <w:sz w:val="44"/>
          <w:szCs w:val="44"/>
        </w:rPr>
        <w:t>激励措施</w:t>
      </w:r>
      <w:r>
        <w:rPr>
          <w:rFonts w:ascii="方正小标宋简体" w:hAnsi="方正小标宋简体" w:eastAsia="方正小标宋简体"/>
          <w:spacing w:val="-23"/>
          <w:sz w:val="44"/>
          <w:szCs w:val="44"/>
        </w:rPr>
        <w:t>》的通知</w:t>
      </w:r>
    </w:p>
    <w:p>
      <w:pPr>
        <w:pStyle w:val="Normal"/>
        <w:spacing w:lineRule="exact" w:line="520"/>
        <w:rPr>
          <w:rFonts w:ascii="仿宋_GB2312" w:hAnsi="仿宋_GB2312" w:eastAsia="方正小标宋简体" w:cs="仿宋_GB2312"/>
          <w:spacing w:val="-23"/>
          <w:sz w:val="44"/>
          <w:szCs w:val="32"/>
        </w:rPr>
      </w:pPr>
      <w:r>
        <w:rPr>
          <w:rFonts w:eastAsia="方正小标宋简体" w:cs="仿宋_GB2312" w:ascii="仿宋_GB2312" w:hAnsi="仿宋_GB2312"/>
          <w:spacing w:val="-23"/>
          <w:sz w:val="44"/>
          <w:szCs w:val="32"/>
        </w:rPr>
      </w:r>
    </w:p>
    <w:p>
      <w:pPr>
        <w:pStyle w:val="Normal"/>
        <w:widowControl/>
        <w:snapToGrid w:val="false"/>
        <w:spacing w:lineRule="exact" w:line="520"/>
        <w:rPr>
          <w:rFonts w:ascii="仿宋_GB2312" w:hAnsi="仿宋_GB2312"/>
          <w:szCs w:val="32"/>
        </w:rPr>
      </w:pPr>
      <w:r>
        <w:rPr>
          <w:rFonts w:ascii="仿宋_GB2312" w:hAnsi="仿宋_GB2312"/>
          <w:szCs w:val="32"/>
        </w:rPr>
        <w:t>翁源经济开发区管委会，粤台农业合作试验区翁源核心区管委会，青云山省级自然保护区管理处，各镇政府，铁龙林场，县政府各部门、各直属机构：</w:t>
      </w:r>
    </w:p>
    <w:p>
      <w:pPr>
        <w:pStyle w:val="Normal"/>
        <w:spacing w:lineRule="exact" w:line="520"/>
        <w:ind w:firstLine="632"/>
        <w:rPr>
          <w:rFonts w:ascii="仿宋_GB2312" w:hAnsi="仿宋_GB2312"/>
          <w:szCs w:val="32"/>
        </w:rPr>
      </w:pPr>
      <w:r>
        <w:rPr>
          <w:rFonts w:ascii="仿宋_GB2312" w:hAnsi="仿宋_GB2312"/>
          <w:szCs w:val="32"/>
        </w:rPr>
        <w:t>《关于加快翁源县现代农业一二三产融合发展的若干激励措施》已经县政府十五届第</w:t>
      </w:r>
      <w:r>
        <w:rPr>
          <w:rFonts w:ascii="仿宋_GB2312" w:hAnsi="仿宋_GB2312"/>
          <w:szCs w:val="32"/>
        </w:rPr>
        <w:t>46</w:t>
      </w:r>
      <w:r>
        <w:rPr>
          <w:rFonts w:ascii="仿宋_GB2312" w:hAnsi="仿宋_GB2312"/>
          <w:szCs w:val="32"/>
        </w:rPr>
        <w:t>次常务会议同意，现印发给你们，请认真贯彻执行。</w:t>
      </w:r>
    </w:p>
    <w:p>
      <w:pPr>
        <w:pStyle w:val="Normal"/>
        <w:widowControl/>
        <w:snapToGrid w:val="false"/>
        <w:spacing w:lineRule="exact" w:line="520"/>
        <w:ind w:firstLine="632"/>
        <w:rPr>
          <w:rFonts w:ascii="仿宋_GB2312" w:hAnsi="仿宋_GB2312"/>
          <w:szCs w:val="32"/>
          <w:lang w:val="en-US" w:eastAsia="en-US"/>
        </w:rPr>
      </w:pPr>
      <w:r>
        <w:rPr>
          <w:rFonts w:ascii="仿宋_GB2312" w:hAnsi="仿宋_GB2312"/>
          <w:szCs w:val="32"/>
          <w:lang w:val="en-US" w:eastAsia="en-US"/>
        </w:rPr>
        <mc:AlternateContent>
          <mc:Choice Requires="wpg">
            <w:drawing>
              <wp:anchor behindDoc="0" distT="0" distB="0" distL="114935" distR="114935" simplePos="0" locked="0" layoutInCell="0" allowOverlap="1" relativeHeight="9">
                <wp:simplePos x="0" y="0"/>
                <wp:positionH relativeFrom="column">
                  <wp:posOffset>3291840</wp:posOffset>
                </wp:positionH>
                <wp:positionV relativeFrom="paragraph">
                  <wp:posOffset>8255</wp:posOffset>
                </wp:positionV>
                <wp:extent cx="1515110" cy="1515110"/>
                <wp:effectExtent l="0" t="0" r="0" b="941197000"/>
                <wp:wrapNone/>
                <wp:docPr id="5" name=""/>
                <a:graphic xmlns:a="http://schemas.openxmlformats.org/drawingml/2006/main">
                  <a:graphicData uri="http://schemas.microsoft.com/office/word/2010/wordprocessingGroup">
                    <wpg:wgp>
                      <wpg:cNvGrpSpPr/>
                      <wpg:grpSpPr>
                        <a:xfrm>
                          <a:off x="0" y="0"/>
                          <a:ext cx="1515240" cy="1515240"/>
                          <a:chOff x="0" y="0"/>
                          <a:chExt cx="1515240" cy="1515240"/>
                        </a:xfrm>
                      </wpg:grpSpPr>
                      <wps:wsp>
                        <wps:cNvSpPr txBox="1"/>
                        <wps:spPr>
                          <a:xfrm>
                            <a:off x="748080" y="748080"/>
                            <a:ext cx="720" cy="720"/>
                          </a:xfrm>
                          <a:prstGeom prst="rect">
                            <a:avLst/>
                          </a:prstGeom>
                          <a:noFill/>
                          <a:ln w="0">
                            <a:noFill/>
                          </a:ln>
                        </wps:spPr>
                        <wps:txbx>
                          <w:txbxContent>
                            <w:p>
                              <w:pPr>
                                <w:overflowPunct w:val="false"/>
                                <w:bidi w:val="0"/>
                                <w:jc w:val="both"/>
                                <w:rPr/>
                              </w:pPr>
                              <w:r>
                                <w:rPr>
                                  <w:sz w:val="10"/>
                                  <w:kern w:val="2"/>
                                  <w:szCs w:val="22"/>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3MCDwKi=sUiftLR3vKiHxMh=sHDDoOB8AbGANXV0kOfzJODQuXzkDOmsFPiPzNSfwPxz1MSQAKSP1NDDsNSkFLB0FNCcBQCDvNTIELTI8OB8Da1MIQC3MBiwDa1MNXV0kOkAgY1UOYlYoX1UCa14zbl8rHMaPsbSNwKV0OB8Da1MNXV0kOfzJOEMoY14gcGUxYT4gaVT9yryTsL+XxLuC7cW9tJ5v6KlqxsH7K0MoY14gcGUxYT4gaVT9CPn7T1kmalEzcWIkUWMkbj4gaVT9yryTsL+XxLuC7cW9tJ5v6KlqxsH7K0MoY14gcGUxYUUyYWINXV0kOfzJOEMoY14gcGUxYUUtZWQNXV0kOr6L0KSO1LiKv+GU+qhtrNx4p7qROB8SZVctXWQ0blUUalkzSlEsYS3MBiwSZVctXWQ0blUKYWkSSi4UUC=wLi=vNC=zLSfvLC=vNS=4LSvuT1kmalEzcWIkR1U4Tz39CPn7T1kmalEzcWIkUFksYS3xLCD4KS=0KSDzHB=wLSn0MSnvNR=fJLpwuNSTsLBz08SS1qF9scfoOB8SZVctXWQ0blUTZV0kOfzJODMuaWA0cFUxRU=9LSjtMibtMSPtLiPzOB8Ca10vcWQkbjkPOfzJODMuaWA0cFUxSTECPVQjbi4CNBz0Phz2Mhz2Qhz3Phz4QSvuP18sbGUzYWIMPTMAYFQxOfzJOEAoXzU3cC3tY1klOB8PZVMEdGP9CPn7TFkiU1kjcFf9MB3xLS=vLC=7K0AoX0coYGQnOfzJOEAoXzgkZVcncC3zKiHwLC=vLCvuTFkiRFUoY1gzOfzJOEMoY14kYDMuamQkdGP9STkIQGMpPzMAdGUmPWcIPjEmRUABczECRTIiQDoAQTEAPTEHVkYZV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UWcMZjU3SUQYcz0DPWcWZFMNSVoAcz4DQSMMUEk2STQAc0cpPzImQDUNSTEyQzDwUTUBZCQEPTUMPUQpQUAMPSAGPSEUQTMBMDcXaikORDgiPj0QNGcDTUkDUkEQRDgmXUf4aDY5VFcIdDgTPVIBYz4VPjEuYTYHKzIhbDITci=1MlIBQlwPLSYiUW=0TlIFcVsMTSg2QEEYQEYQTTwHY1EWSF4CdlIwa2gHUDEhPlcNUjIASVUFRB8BXmABUGXvMiYhPjYrTCD1X0UvMUIhQmUqSTkGYj0ALDcCT2EGTzkhLzQQQTIATUUAPSQGSjEDPzIoTTsBY0ECJ1P4aTshSlEwaCIoQTslLTwZQlQvSVYMXSQxT0D2Xz41MSkRNVojbUUxRGcJM1fzLTIAMj73QjT1UVkDXjYjXkf0blkZazMRR1oEaBrvVB8gYTgFRRsiXUkrUlgSZFMAUyInc1EkPyAkP2f1YWL2PmDzPloVamY0X14PZzzyLWI2RVkESF4VPlvwYmn1ZzYRM2MDUiPzR0gOQDQzXWcQLCP3U1U1NGcRQ1E2RTQATTEBayQGQz0IQzQMPigGPSEUYDk2TUkMPlEAQjgjQDMRQCMFVWL1bzIHT0QHbzgrPUQ2QjYRQz0BLDcALUUjQFcQUzIBTiUycD0xaFosbiYxUl04QFM5Q0gxVFINa2E2ZjELPlcNUjgQNDUBPT0CPmMAczYQVTYKaEkLPmcMQTQBSTsMQDDxS0QiLz0TRWQWQDEjPlcUbUYnUTIAc0EUQDIIcz0DX2kMQDk2STQmcz4DQSQMQEjvSkQiczQQVToKa0oIZGYiSjEQQTYBTTEDY0kEPTD4aUQGczoPbzwPMDE1NF0zNTUpbGcEaGYyMkjqSmI3VCfwPVsyUyg1aFgldWX0aUHxZ0IsZiguXR72Rikic2IQRV4QXjEQZFfzVWA0Tzk3ZSM0bCXyX1LyMlcAdiHwYFP0QD8nYFInSygNczw0ZVgBcFwLcD0DUCcoZzQITygNSDwDRjruaRs4Zzs0U0cMZTI4VCk5MCIRLjwZR0ITK2AUXWggL0AAcTcqSSz7K0MoY14kYDMuamQkdGP9CPn7T1kmalEzcWIkUlErcVT9STkIQig2VToKa0oIZGYiSjEQXzMuRTkFMTQCPzIkPTMATTU3P2oARjImUWIDYz0CQ1cUPT0CNDcCT2EGTzkhLzQQQTgAXTEoPjMAdT8DaFwNQzTxVUQmMD05YFgZUFLwVSIJZz0pPSMZZkoqVVoJZD4GQWoYMjMCPScYc1cmS2kMRTkDQyYAQDEmQTMAYygHPTEIYzY2SVsATTEAPTEjaEYrZ2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UDE4SUQEdD4pPWcMQDIgQmbvdT0DPSAMUFM3SloAcz0DPlEMRTcASUDvczM2VTQVTUEGRFcQPUE2Pj8MTSg2QEEYQEYQTTkHY0okYi=zX1Q2QWgDdjENPlcNUjIAX1UBbFXxUUgNYTEpQVQMPmMGPSEUQTMnMEUlNDY0ZzYOK0QxbGMEU0TuVGA3T14rQmMWMkE3QGoASjImSkYBPWMkPmAYcVMLSmUwZjUjSTIyQzDwUTUAdCQUYigFcVsFSx8TbmAyQUcUK0gvdEMtaDYyUyYQc1cZNGcDTUkJR18ZRVg1Xz4ATTUBPkEAQFcYLDEMRTcJPV8GPjELMSLxVWAyLWEwVFEITW=uUWQqUiIqdCg3blkzRjQzcyHuaiEHLj3xbEMyYjEtcTgpUTUDayc2UUQvTzkNb0XwcFYscTosYzoEbT0SVCcRYikvMFMUZiU3bFkVUzYKQmcBXlEHPm=zSEHzSDgvMmoyQ2ImQz4WYRr0dVLqTWolU2YAZTkQcVQUQ0gVK0AwTUYHcWcNVFombFLzST7wbjIDUFo3ViXudjIEVmIAYz0BPTEGZlcYVWcmVT02RGcYQEYRLFoBPlc2Ql8AUVPvSToETFMVZWowczUjRj0kc1UUPkAAUUYEVWcHTUkDUkHvSzIBVTUFRF04LGk0Uz8gcmEzU1IISmoMVlUzYGLxZWICSTEyQzDwUVQDc0EEPWcIQ2cDPUYBY0UwUlcyRDE2TT0Ec182STQYMT45X2gMZSEYSTHvQzISbEcFTTUDPjIQSTUpPWcNdjk2SVoAcz8DPSAMUFc2SloQLT45PT4BY1swZFsoQyk2LDIATUUFPTEOPlcQPTPxVj0hPVrqc2LuYzLudVDyLEMOajESUxs5bFnzLmYFYmoUP0M3XmjqUzXuRx8sVjggTjcgTGknbh8yaiE5P2QAZVQBbzICQzgnZVz0RVoGSFT1amIjdGolbTEDTFIVLSMqSSYFLWUEM2byPWT1RzUGLkU0LGcNTGUKTT0nSGbvb2MMZ2HqXicKTWD0Vkk4RTgJYiMPZkoHVWQqbDYPJ1wRbjYxXygCMFEQd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mcMZzEQPTEAPVQrUlwqczMQVTYKcyQDPVguQjEDPT4BY1swZFsoQyk2LDIATTUFPTESPlcCbznwNSUxMGoFayD4ZlswYj0CMDjqakECXUQjQT8JPyI4LCcORFokRlYvXVcwRkcDSVTvR0L3UkoyTyImLUkLXTUXP14xQVgISSDza2IzZlM0VjMCQGEZKz0ya0QiRjkmSjwvMmMVZzgMbl0ZSRsSXT0GRhssTjL3K1YOaTcqdFwtZEkvUWYLXlzvaT8MbWA3XmgqXWgqajYLXTLuMTonYzDvUEYMcUgRRTb7K0MoY14gcGUxYUYgaGUkOfzJOEMoY14kYDwkalczZC3xLCL1OB8SZVctYVQLYV4mcFf9CPn7T1kmalEzcWIkS2IjYWH9LSvuT1kmalEzcWIkS2IjYWH9CPn7UlUxb1kuai4VNB3wKi=tLiH1OB8VYWIyZV8tOfzJODksXVckQDL9M0MmMjoVRVgNJ0oyPWD0QzUBRF83YWYpZzXyUVEKSTQibkksLWoLSykhaDMTdVQPbGUQcCzxTi=3MGcXZVYWah8BOWoIMSY5bj8vYzP2bzD2Mzctal4tal32Q1j2al4oMyb2Ml4tbCYtMyb2M14vMyb2Q1M0PTQKSzYtL2g5Q2Y2YEAsRC0PTEj3TEgzZV4tal4QbCb2Myb2S2AmQCb2MzotcSYNRCMjYiT0TGEjalYiVj42LWb1a2L4VVzqczMyYGAsbiTyR1X3ZF0rPTwYYz4iZkMNb0MZT2MkdmE0TmA2bW=zQC0JVWk1bjk4TloGb2kuUls3c2j3azE3aDk4Ti0WTD4wZiQJdTI1XiUpTVUWQSXqY2AkaUgObC0ZUSEFM1E5NSEGRVb1Plo4bzP3ZV0mbGopYzUTbVzwThsGLlUqQDYmQGf2YGMES1QnQGoIUVTqclMCT2YYQloQdTnzVl0mM1QQS2clRVwXX1UrVlwMTFT8PSD3cT8vbj8JVWA5NUDqLUoxM1wqMSc2ZV8qRSY4UCg2YCD0bV8vMEMmbTDzMikZPWAKUEj1XVUJOWozbicvSyD0YEEXYiT4LyA3Shs2SUMSY2kBSlsOQTMpbDr4PmArSCMgMjczcGnvT103OTkGPlP1XTESYzcXZz4zSk=4NVUlTkAtUzEAMygXbkYNQGAqPiYjdijwSDUzZCX8NF8mbDf8RTEXSl83cF4AVTX2YikGbl8MMz0yXyQiVj0zL1LwLGQJcDUFJz4iNUEEclknYFH3clf1UTQIZWgUOVMrT10ERSQwNSgFXxsSVSkUbUE0VGQkTRsuZRsJUTr2TWciXzfyPUM1RjX0ZycxY0X3VmcVdTQzLyLwRGMiZ1rzbz33MyQLMygUYF8pRkXqbzfwT1vxdTswTSMQTVoCLGAwaDUJT2owQUkhMknxM1gIRkAJQUb0PTMLX2MHdiL8OUYlOTUKNCDzSTYGLUIiXzMiQD0NTDoocVUKYF8EUGEwTDYlYFUrNDUxYz8Dcl4IcjsRY1jqZD3wSmYxM1w2NCc1dSgIMFDwMD0CVSf8YlgNTFH0QzQDM2kEazkNc0MBZST4aFgpYzQJQ0ErYjP8Y1ssdiIzdSgVLjEVb14DZkPqOTH4RWTyRCY3RmHzRzf1UVrxdT4SYUQNVFMnQSI3TSA0ZGYiLyz1XWoKYDkVJ0DvOUIDZzsBclopcTQNT1PqZ1s1MkIvdFL1PUoSRzUFRWE2RScENVw3SCA1REnydDQAUScmUEM1Rjkibz73Pj4TNVExMlonUGPqLWcETDUScFsndFskXVopL0L0QCkSLUMjSiEQXiA0USP1Zj8sdi0nU1YIVlgIOUkNRlr4bEcPbWIMTCIgbSgHZ2ErXxsFMyEHbWj0YVsZMFkvNDnwayIUSig0cz33ZiYuVUkJMzIYMxsMXS0NQSYkLGUNRTcsRmUvc1shLDD8UWUhMyLyRTULcmDvcWbwJyj3Y2A0LGUZZygHJ0kJMjkxMyDzPVMiNVr2NEHyXjnwRj8mMkgQbVkVdST2LWgzQlr1MzkpQ10CQTIiLyknZzH1PykNOUc3REMZakE3dVwJRTENQSIgOWo2PUYTaWUZLy05aCUBXmnxUiUARiEzbEEZMig0Z1omZjkCa2LycmgQdCcEdjwNOUUhakMJZEAmbWcIL2kQRl8zX0IJLDL0MT4pdkAgaUD0MFw0bjrvbCInalwwY0QPbDHvZz0MbEYQZhrxbkg2UlUFcDcMREkEaGgAVEj8ZzEZUFTvaiEqVmTqYy0YbzoCRCLyb0gpUCMDLjUHMkE4QygSU0kCXUEZZVMBZ0gATGkOYkf4cUMBQhsJbEQmOT3xMV4PdTX2bl4JZDEVRi=wTWIFZTzwRFcNP0M3cSMKajcQZ2UoQWX3S0IVbzEnLTYpVFETZCcWLTwYLTHyMl8kRjYMZFsQORsPSTYBUGExbTIuViApQVgHTik2cVIEcyYNbD71UV83PiYiNFk1R14gc2EBLkITXzT1XV7vTzMJTFgFcFcnT1EkVDItYkAzQ2InRGjqUj8vbzUEVGAoQjE4RmoMM180aEHydVoqLicZM0YVRigDRljwT0MSQikrdjowc1byOVMvdCMRQ1csdCYIY1oRNELzPl0JalQidCE3aFMJaSUDaT4EcCYCP0cYbUYGaV0mOVf0MlskQFoRcjgDS18gNTYMNGAwQ1nzTlHxZF0WMmYvdSIgQzvxTDT1XiIxMGEsRSglQjQIUT81LygiMkkqazQEPUYuVEYmLEnxLkogPycySFMUMVkXVWEGVmkATFTqMlQTXmYrLjQKcFL8ZiYVdmY5TCMoUiTvXhsRMUgBRFcEdV0vMjrwRmoQTD4mdEoBVUX0TjUuTVf3SEMWY2H4YzgUX17wT2AzZ0EnLycKdDEzYjoWT2AWTzQiQVwmUhryZWQOdVERTSbzciYmZDYPTzkVVD31X1zwNWYyQUk3TzoQTGU4ZyD2QSH0c1otM2EVQmUPbT0uPicHRjkxXS01NS0TdGIzZlQNaTvzTl0nND3qbCHxdDUYYkQrRictLDULSjowdGAYJ1cSZy0ITmb8UGgCMkoVTEPxJzP4RSYES2cWSj4oL2UJPUY1dikNUlEXSlQSQmI3M0f1RDsGdmoyX0L8PV8xRVcKL1o5YjgHMi0rLTbqaRsmSDnqdD4JNT8BUlE5QkcGM0kkZFI1U2M4QVcJNUExJzEoRCUqTEABXWgUZyUmR1bybFMuJyUKXTwTTFElNGIBcSb0L2MkPyYpZ1wvUCQNM1cwR1sLSDYPLzoxSkkvNV0WS2k0X1w0RznqXVP0ZGLyTjjwSEYmcCQiRyEvbGH8P0QKaRsqMmoCaCMRYCc4Ri0vaV8SUlD3Z2gqVjvvTjIVZjUNaCc0LTIwY1cJSGgpT2fxNSYvQWcxLFT3XWAwa1v8NFstcFEZPWosOV42bz0QY1EuSlMrMEkMb0D4T1MwaDIsMWH3dUIMVkn1TTEYQzgVR1wxRWERQVsUTUkYM0EPPTIHdlP3QTkuY0Y2YUX2cmoATVH2dDIudFcxPWk1YSEhczjxVloRTEoOYzQJdlguaTv4M185LSbwTmE1NSMnSSkWLSA1SlwwP1Y1Sy0PbDT2XjcjZUYCaFf4QxsXbEkKYTwwZ0YAcCgmaC=vSigBR1T0Sy0TVSM3ZlMTYyc4VicNUjUqcSkTVFjwUlLqYlEiS0EgM0MYaScrbGMPQ2MIZFUxUicXQlw5L10RUDf2UmknUTnqc2H8XmgxdmoIPyb2bVExVFo1dTjqY0jqYj0RUmQOPTIiZlwrU1MqQxr0Jzghblc5Sig3NFcqNEcwVUcqNVcVZRsCZiUmMEk1NUImQWMkVUkmaz01XjgJL1ILJyUgTCQUMiE4ShsuSikZRkAuTFYhZiInLTv4UkgqdTfvY0gzMj4haS=wVUf0RmMNNTI1QTQUdT0nUk=1TCE1S1MrdFnvYDYiSUn2VlswaycgPTw5LTb0LlcFcSQAYEQwaFIIRWkyQULvdSMSSjHqUTErbDnzLVQxS1Q1dTkzLiYvVmEOcl0ULkE2aGokNEgLVjQ4VV0DM1oWZGEGc2cEP0L4YFEnZUj4X0nyLzU1RF8RdTEERC0qUCQwaTkGXWEzZlf2RmI0dlsRMTooMVH8X1EnSUP0RmozXzgNcTEIVhs3Ujf3LigTdFYPdEEJVj8iNFIQU0cQUlfzMTUgSmL2cVgKVFUxRVQzL1EXYWYrZ0okQSIEblsYXzowPWUhMl0OLUoHMGkkXycxSWHwUUAINGUyLz8gNFwgc1QmcVgnVj8MclIUXz4LQlshUTcrSkc3blwqLT74ZGgsaSEGPSYsTj0Fbj4tbiEyajIDSVrzRCT3ZVkzQkEnQ1kGVTbwLy0ZTijzVkf1YWQZTifqRWjwSVH0XlMkSl40RGYmSiELLV0vRF4NPjc5dlIgTVszX18qRVozT1M0PjEqUTXwYz4wTjIOYzoTYUAMU0YuQGIUMkoGbRsQTyguPiYVZCUJPWA2TTTyYlYLb0MtdkESRWEFUV0HLTIRVGQTdlcqPj4YNUMkXjH1diIyX0k3ZVYjYFYQbkICLVbxLUMDYF8RQVg0RCYETzTzVTUMVjr1NSQsajYYLykLSWgrUBsYbGoRZDEsM2gmVkH0UF0scGkKQWkvSz4WYlI1SzsnciTqakfyMUQRbWcoQGgELmAnOV4FTCL2LELyaGksUCMmNFYIQjn1QmQzYWQGLTMGUSAjRiIjXSkzUGL4Uj0LLGoAbV33TSz0VFjqVUAGMWgqbGMObVwDRVfxS0X2PWAgalgLYEAtTVgpQlLyRyAyZEIIa0EFSkoVUUQ2PVL1dkArORstX2EvYjT1YDI1STM3bUEVX1M5ahsiMDcjRUEgTV4JajkMQ2ETRVH2PzgvZTwKbEIhR2AYR1QKalP3MlUpTiQNLDr3ckYtOSMpaVIKR2gtdTMPMmTzbyzzcWYlTl4QMVUhNDE1ZCYBQWgEbl8hSVf0NDkVX0oCMV4iRCf0RVcNakfxPTgoVWMmcjPvYyQZcjMPYUotaiUQZmj2Rj8BNSYxTlkJX2MJNFoCXjEWcWLvMy0uR14tdicIa2gwb2guT1gUbUAValwTMiMyYUUVVCgnR0AtMiAQL1v4XULvcFoJVCAqTSAZUzMXUlcqaVg3dGQZTjkIXSkwMyA2VSQrbBsTP0gNaUkwTEoVTGEwXSYyVTQVcyYUQTb0Q2cUZiEMa0IRMjbxQyUiNDw0VjgPaDEFcjEFdV8PQTQoSykpdWEwTUMrUlIKUVICRyczcDr0PyQKU2UgJz73dUMPNEQSajMsUkUyUycmZygwMVsuT2UOQDIAclcERi0LdGgqZ0YLPiUNcTn4SjgVa1ELUUH2XyMDYUcKRlEZYT4BYmkZPiIzcFEVVjbqLl8BJyQgRDonQkI3dVYGR2MxclEmb18NL0IxJ0j2ZlEySkgiQDg5Z2EIdlUtTykHRkkGYyYFVWgMa2YxUV4iPmcoVhsoPUAgTWcydCYxSDoqOVo3Y0=qRygyM1MLRWIiY2kgRjsXVFEQZiIxY0ombVwqTkMkZzPqRCALT1U1QWIIOVogXkj3SjUZVjEmaDggQychdC0KbhrzSz4NLTMURy0XZjs2QiQKbW=qRygXYFs5RzUxajsWR1sjXjoVZzgwc13vXVYVNDHzUCUgTmgnRmT8TTkNLyP2QFUrbjELZEYpVmkiTzH2ZF4SOT8EXxr8OVMHajUnT2EqX2gCbkMCXTwHaiMLa1f2RTj1YCX0XjX2MkI1NSXzQCgYZUMNZikVNFf3YmAnRUoJM2YocVMmSDgUUGgIMlP2T1cTLz4sRkcmRzUqcVUhaz4SXTsSaV8TZjQVM1sIcUjwaV84ZmYSXz31MDs0RyYSZGgWMVspLT0iaSYILCX3M1skRTv8aWYxRlz2LCYUSUL4bWkFNF0EY0X1TBr3SWIiOUjxcSc3LEA3aVYOY0UMLygSQCENXzQNNFUMalsJTEYNLT4lTUkiMiQmUjDxRz0RZyYEQDYgbFEkJ2PyZjcWbSXwTyfzUjgjLDoBTTHwLyAiUWDxdF8QRiQycUMhRSL4bCEpX170dDQvb0jxXjEQT0YwXT4EQ2M4XyExdWPwTlMkRSgRTjoscFIJXVIET0j8bGomZFc1Rzj2djjyaSD8L1IFMDv2cicZXib2TC=yZCT4M0Y0MFY5aEkJX1UHRkYzPWXqPSANJ1otdmgrPm=4NWgMZGosVVUKYVcFLxsAMFT8bmY1dmAhZyMEQWkPSTUuRmAFPkEYZ2QjR1nwZzsudRr4J1TzVTUvOUQVTzwjQT4hbFgRTzwFX1wVbDn2MW=uKyvuRV0gY1UDPy3MBiwFa2IsXWQkWzYrXVb9OB8Fa2IsXWQkWzYrXVb9CPn7PWQuaVk5XWQoa14eQlwgYy3vOB8AcF8sZWogcFkuak8FaFEmOfzJOEAxa2QkX2QDa1M0aVUtcC3vOB8Pbl8zYVMzQF8icV0kamP9CPn7PlExP18jYVEtYFkSZVctXWQ0blUFaFEmOi=7KzIgbjMuYFUgalQoT1kmalEzcWIkQlwgYy3MBiwFT1UxclkiYUMNOfvRLC=2Li=xLC=3LCPwNC=1MCT2OB8FT1UxclkiYUMNOfzJOEAxZV4zUlkyZVIrYS3wOB8PblktcEYob1khaFT9CPn7b0MoY14ScFEzYS3vOB8yT1kmakMzXWQkOfzJOD0jMS3xNCkkMFD1XSf3LycgYSb0X1IjLi=2YiYjXiIgMFDyXyvuSVP0OfzJOEAxa08FaFEmOiD7K0Axa08FaFEm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0AS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4"/>
                          <a:stretch/>
                        </pic:blipFill>
                        <pic:spPr>
                          <a:xfrm>
                            <a:off x="0" y="0"/>
                            <a:ext cx="1515240" cy="151524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1515240" cy="151524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1515240" cy="1515240"/>
                          </a:xfrm>
                          <a:prstGeom prst="rect">
                            <a:avLst/>
                          </a:prstGeom>
                          <a:ln w="0">
                            <a:noFill/>
                          </a:ln>
                        </pic:spPr>
                      </pic:pic>
                      <pic:pic xmlns:pic="http://schemas.openxmlformats.org/drawingml/2006/picture">
                        <pic:nvPicPr>
                          <pic:cNvPr id="3" name="" descr=""/>
                          <pic:cNvPicPr/>
                        </pic:nvPicPr>
                        <pic:blipFill>
                          <a:blip r:embed="rId7"/>
                          <a:stretch/>
                        </pic:blipFill>
                        <pic:spPr>
                          <a:xfrm>
                            <a:off x="0" y="0"/>
                            <a:ext cx="1515240" cy="1515240"/>
                          </a:xfrm>
                          <a:prstGeom prst="rect">
                            <a:avLst/>
                          </a:prstGeom>
                          <a:ln w="0">
                            <a:noFill/>
                          </a:ln>
                        </pic:spPr>
                      </pic:pic>
                    </wpg:wgp>
                  </a:graphicData>
                </a:graphic>
              </wp:anchor>
            </w:drawing>
          </mc:Choice>
          <mc:Fallback>
            <w:pict>
              <v:group id="shape_0" style="position:absolute;margin-left:259.2pt;margin-top:0.65pt;width:119.3pt;height:119.3pt" coordorigin="5184,13" coordsize="2386,2386">
                <v:shapetype id="_x0000_t202" coordsize="21600,21600" o:spt="202" path="m,l,21600l21600,21600l21600,xe">
                  <v:stroke joinstyle="miter"/>
                  <v:path gradientshapeok="t" o:connecttype="rect"/>
                </v:shapetype>
                <v:shape id="shape_0" stroked="f" o:allowincell="f" style="position:absolute;left:6362;top:1191;width:0;height:0;mso-wrap-style:square;v-text-anchor:top" type="_x0000_t202">
                  <v:textbox>
                    <w:txbxContent>
                      <w:p>
                        <w:pPr>
                          <w:overflowPunct w:val="false"/>
                          <w:bidi w:val="0"/>
                          <w:jc w:val="both"/>
                          <w:rPr/>
                        </w:pPr>
                        <w:r>
                          <w:rPr>
                            <w:sz w:val="10"/>
                            <w:kern w:val="2"/>
                            <w:szCs w:val="22"/>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3MCDwKi=sUiftLR3vKiHxMh=sHDDoOB8AbGANXV0kOfzJODQuXzkDOmsFPiPzNSfwPxz1MSQAKSP1NDDsNSkFLB0FNCcBQCDvNTIELTI8OB8Da1MIQC3MBiwDa1MNXV0kOkAgY1UOYlYoX1UCa14zbl8rHMaPsbSNwKV0OB8Da1MNXV0kOfzJOEMoY14gcGUxYT4gaVT9yryTsL+XxLuC7cW9tJ5v6KlqxsH7K0MoY14gcGUxYT4gaVT9CPn7T1kmalEzcWIkUWMkbj4gaVT9yryTsL+XxLuC7cW9tJ5v6KlqxsH7K0MoY14gcGUxYUUyYWINXV0kOfzJOEMoY14gcGUxYUUtZWQNXV0kOr6L0KSO1LiKv+GU+qhtrNx4p7qROB8SZVctXWQ0blUUalkzSlEsYS3MBiwSZVctXWQ0blUKYWkSSi4UUC=wLi=vNC=zLSfvLC=vNS=4LSvuT1kmalEzcWIkR1U4Tz39CPn7T1kmalEzcWIkUFksYS3xLCD4KS=0KSDzHB=wLSn0MSnvNR=fJLpwuNSTsLBz08SS1qF9scfoOB8SZVctXWQ0blUTZV0kOfzJODMuaWA0cFUxRU=9LSjtMibtMSPtLiPzOB8Ca10vcWQkbjkPOfzJODMuaWA0cFUxSTECPVQjbi4CNBz0Phz2Mhz2Qhz3Phz4QSvuP18sbGUzYWIMPTMAYFQxOfzJOEAoXzU3cC3tY1klOB8PZVMEdGP9CPn7TFkiU1kjcFf9MB3xLS=vLC=7K0AoX0coYGQnOfzJOEAoXzgkZVcncC3zKiHwLC=vLCvuTFkiRFUoY1gzOfzJOEMoY14kYDMuamQkdGP9STkIQGMpPzMAdGUmPWcIPjEmRUABczECRTIiQDoAQTEAPTEHVkYZV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UWcMZjU3SUQYcz0DPWcWZFMNSVoAcz4DQSMMUEk2STQAc0cpPzImQDUNSTEyQzDwUTUBZCQEPTUMPUQpQUAMPSAGPSEUQTMBMDcXaikORDgiPj0QNGcDTUkDUkEQRDgmXUf4aDY5VFcIdDgTPVIBYz4VPjEuYTYHKzIhbDITci=1MlIBQlwPLSYiUW=0TlIFcVsMTSg2QEEYQEYQTTwHY1EWSF4CdlIwa2gHUDEhPlcNUjIASVUFRB8BXmABUGXvMiYhPjYrTCD1X0UvMUIhQmUqSTkGYj0ALDcCT2EGTzkhLzQQQTIATUUAPSQGSjEDPzIoTTsBY0ECJ1P4aTshSlEwaCIoQTslLTwZQlQvSVYMXSQxT0D2Xz41MSkRNVojbUUxRGcJM1fzLTIAMj73QjT1UVkDXjYjXkf0blkZazMRR1oEaBrvVB8gYTgFRRsiXUkrUlgSZFMAUyInc1EkPyAkP2f1YWL2PmDzPloVamY0X14PZzzyLWI2RVkESF4VPlvwYmn1ZzYRM2MDUiPzR0gOQDQzXWcQLCP3U1U1NGcRQ1E2RTQATTEBayQGQz0IQzQMPigGPSEUYDk2TUkMPlEAQjgjQDMRQCMFVWL1bzIHT0QHbzgrPUQ2QjYRQz0BLDcALUUjQFcQUzIBTiUycD0xaFosbiYxUl04QFM5Q0gxVFINa2E2ZjELPlcNUjgQNDUBPT0CPmMAczYQVTYKaEkLPmcMQTQBSTsMQDDxS0QiLz0TRWQWQDEjPlcUbUYnUTIAc0EUQDIIcz0DX2kMQDk2STQmcz4DQSQMQEjvSkQiczQQVToKa0oIZGYiSjEQQTYBTTEDY0kEPTD4aUQGczoPbzwPMDE1NF0zNTUpbGcEaGYyMkjqSmI3VCfwPVsyUyg1aFgldWX0aUHxZ0IsZiguXR72Rikic2IQRV4QXjEQZFfzVWA0Tzk3ZSM0bCXyX1LyMlcAdiHwYFP0QD8nYFInSygNczw0ZVgBcFwLcD0DUCcoZzQITygNSDwDRjruaRs4Zzs0U0cMZTI4VCk5MCIRLjwZR0ITK2AUXWggL0AAcTcqSSz7K0MoY14kYDMuamQkdGP9CPn7T1kmalEzcWIkUlErcVT9STkIQig2VToKa0oIZGYiSjEQXzMuRTkFMTQCPzIkPTMATTU3P2oARjImUWIDYz0CQ1cUPT0CNDcCT2EGTzkhLzQQQTgAXTEoPjMAdT8DaFwNQzTxVUQmMD05YFgZUFLwVSIJZz0pPSMZZkoqVVoJZD4GQWoYMjMCPScYc1cmS2kMRTkDQyYAQDEmQTMAYygHPTEIYzY2SVsATTEAPTEjaEYrZ2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UDE4SUQEdD4pPWcMQDIgQmbvdT0DPSAMUFM3SloAcz0DPlEMRTcASUDvczM2VTQVTUEGRFcQPUE2Pj8MTSg2QEEYQEYQTTkHY0okYi=zX1Q2QWgDdjENPlcNUjIAX1UBbFXxUUgNYTEpQVQMPmMGPSEUQTMnMEUlNDY0ZzYOK0QxbGMEU0TuVGA3T14rQmMWMkE3QGoASjImSkYBPWMkPmAYcVMLSmUwZjUjSTIyQzDwUTUAdCQUYigFcVsFSx8TbmAyQUcUK0gvdEMtaDYyUyYQc1cZNGcDTUkJR18ZRVg1Xz4ATTUBPkEAQFcYLDEMRTcJPV8GPjELMSLxVWAyLWEwVFEITW=uUWQqUiIqdCg3blkzRjQzcyHuaiEHLj3xbEMyYjEtcTgpUTUDayc2UUQvTzkNb0XwcFYscTosYzoEbT0SVCcRYikvMFMUZiU3bFkVUzYKQmcBXlEHPm=zSEHzSDgvMmoyQ2ImQz4WYRr0dVLqTWolU2YAZTkQcVQUQ0gVK0AwTUYHcWcNVFombFLzST7wbjIDUFo3ViXudjIEVmIAYz0BPTEGZlcYVWcmVT02RGcYQEYRLFoBPlc2Ql8AUVPvSToETFMVZWowczUjRj0kc1UUPkAAUUYEVWcHTUkDUkHvSzIBVTUFRF04LGk0Uz8gcmEzU1IISmoMVlUzYGLxZWICSTEyQzDwUVQDc0EEPWcIQ2cDPUYBY0UwUlcyRDE2TT0Ec182STQYMT45X2gMZSEYSTHvQzISbEcFTTUDPjIQSTUpPWcNdjk2SVoAcz8DPSAMUFc2SloQLT45PT4BY1swZFsoQyk2LDIATUUFPTEOPlcQPTPxVj0hPVrqc2LuYzLudVDyLEMOajESUxs5bFnzLmYFYmoUP0M3XmjqUzXuRx8sVjggTjcgTGknbh8yaiE5P2QAZVQBbzICQzgnZVz0RVoGSFT1amIjdGolbTEDTFIVLSMqSSYFLWUEM2byPWT1RzUGLkU0LGcNTGUKTT0nSGbvb2MMZ2HqXicKTWD0Vkk4RTgJYiMPZkoHVWQqbDYPJ1wRbjYxXygCMFEQd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mcMZzEQPTEAPVQrUlwqczMQVTYKcyQDPVguQjEDPT4BY1swZFsoQyk2LDIATTUFPTESPlcCbznwNSUxMGoFayD4ZlswYj0CMDjqakECXUQjQT8JPyI4LCcORFokRlYvXVcwRkcDSVTvR0L3UkoyTyImLUkLXTUXP14xQVgISSDza2IzZlM0VjMCQGEZKz0ya0QiRjkmSjwvMmMVZzgMbl0ZSRsSXT0GRhssTjL3K1YOaTcqdFwtZEkvUWYLXlzvaT8MbWA3XmgqXWgqajYLXTLuMTonYzDvUEYMcUgRRTb7K0MoY14gcGUxYUYgaGUkOfzJOEMoY14kYDwkalczZC3xLCL1OB8SZVctYVQLYV4mcFf9CPn7T1kmalEzcWIkS2IjYWH9LSvuT1kmalEzcWIkS2IjYWH9CPn7UlUxb1kuai4VNB3wKi=tLiH1OB8VYWIyZV8tOfzJODksXVckQDL9M0MmMjoVRVgNJ0oyPWD0QzUBRF83YWYpZzXyUVEKSTQibkksLWoLSykhaDMTdVQPbGUQcCzxTi=3MGcXZVYWah8BOWoIMSY5bj8vYzP2bzD2Mzctal4tal32Q1j2al4oMyb2Ml4tbCYtMyb2M14vMyb2Q1M0PTQKSzYtL2g5Q2Y2YEAsRC0PTEj3TEgzZV4tal4QbCb2Myb2S2AmQCb2MzotcSYNRCMjYiT0TGEjalYiVj42LWb1a2L4VVzqczMyYGAsbiTyR1X3ZF0rPTwYYz4iZkMNb0MZT2MkdmE0TmA2bW=zQC0JVWk1bjk4TloGb2kuUls3c2j3azE3aDk4Ti0WTD4wZiQJdTI1XiUpTVUWQSXqY2AkaUgObC0ZUSEFM1E5NSEGRVb1Plo4bzP3ZV0mbGopYzUTbVzwThsGLlUqQDYmQGf2YGMES1QnQGoIUVTqclMCT2YYQloQdTnzVl0mM1QQS2clRVwXX1UrVlwMTFT8PSD3cT8vbj8JVWA5NUDqLUoxM1wqMSc2ZV8qRSY4UCg2YCD0bV8vMEMmbTDzMikZPWAKUEj1XVUJOWozbicvSyD0YEEXYiT4LyA3Shs2SUMSY2kBSlsOQTMpbDr4PmArSCMgMjczcGnvT103OTkGPlP1XTESYzcXZz4zSk=4NVUlTkAtUzEAMygXbkYNQGAqPiYjdijwSDUzZCX8NF8mbDf8RTEXSl83cF4AVTX2YikGbl8MMz0yXyQiVj0zL1LwLGQJcDUFJz4iNUEEclknYFH3clf1UTQIZWgUOVMrT10ERSQwNSgFXxsSVSkUbUE0VGQkTRsuZRsJUTr2TWciXzfyPUM1RjX0ZycxY0X3VmcVdTQzLyLwRGMiZ1rzbz33MyQLMygUYF8pRkXqbzfwT1vxdTswTSMQTVoCLGAwaDUJT2owQUkhMknxM1gIRkAJQUb0PTMLX2MHdiL8OUYlOTUKNCDzSTYGLUIiXzMiQD0NTDoocVUKYF8EUGEwTDYlYFUrNDUxYz8Dcl4IcjsRY1jqZD3wSmYxM1w2NCc1dSgIMFDwMD0CVSf8YlgNTFH0QzQDM2kEazkNc0MBZST4aFgpYzQJQ0ErYjP8Y1ssdiIzdSgVLjEVb14DZkPqOTH4RWTyRCY3RmHzRzf1UVrxdT4SYUQNVFMnQSI3TSA0ZGYiLyz1XWoKYDkVJ0DvOUIDZzsBclopcTQNT1PqZ1s1MkIvdFL1PUoSRzUFRWE2RScENVw3SCA1REnydDQAUScmUEM1Rjkibz73Pj4TNVExMlonUGPqLWcETDUScFsndFskXVopL0L0QCkSLUMjSiEQXiA0USP1Zj8sdi0nU1YIVlgIOUkNRlr4bEcPbWIMTCIgbSgHZ2ErXxsFMyEHbWj0YVsZMFkvNDnwayIUSig0cz33ZiYuVUkJMzIYMxsMXS0NQSYkLGUNRTcsRmUvc1shLDD8UWUhMyLyRTULcmDvcWbwJyj3Y2A0LGUZZygHJ0kJMjkxMyDzPVMiNVr2NEHyXjnwRj8mMkgQbVkVdST2LWgzQlr1MzkpQ10CQTIiLyknZzH1PykNOUc3REMZakE3dVwJRTENQSIgOWo2PUYTaWUZLy05aCUBXmnxUiUARiEzbEEZMig0Z1omZjkCa2LycmgQdCcEdjwNOUUhakMJZEAmbWcIL2kQRl8zX0IJLDL0MT4pdkAgaUD0MFw0bjrvbCInalwwY0QPbDHvZz0MbEYQZhrxbkg2UlUFcDcMREkEaGgAVEj8ZzEZUFTvaiEqVmTqYy0YbzoCRCLyb0gpUCMDLjUHMkE4QygSU0kCXUEZZVMBZ0gATGkOYkf4cUMBQhsJbEQmOT3xMV4PdTX2bl4JZDEVRi=wTWIFZTzwRFcNP0M3cSMKajcQZ2UoQWX3S0IVbzEnLTYpVFETZCcWLTwYLTHyMl8kRjYMZFsQORsPSTYBUGExbTIuViApQVgHTik2cVIEcyYNbD71UV83PiYiNFk1R14gc2EBLkITXzT1XV7vTzMJTFgFcFcnT1EkVDItYkAzQ2InRGjqUj8vbzUEVGAoQjE4RmoMM180aEHydVoqLicZM0YVRigDRljwT0MSQikrdjowc1byOVMvdCMRQ1csdCYIY1oRNELzPl0JalQidCE3aFMJaSUDaT4EcCYCP0cYbUYGaV0mOVf0MlskQFoRcjgDS18gNTYMNGAwQ1nzTlHxZF0WMmYvdSIgQzvxTDT1XiIxMGEsRSglQjQIUT81LygiMkkqazQEPUYuVEYmLEnxLkogPycySFMUMVkXVWEGVmkATFTqMlQTXmYrLjQKcFL8ZiYVdmY5TCMoUiTvXhsRMUgBRFcEdV0vMjrwRmoQTD4mdEoBVUX0TjUuTVf3SEMWY2H4YzgUX17wT2AzZ0EnLycKdDEzYjoWT2AWTzQiQVwmUhryZWQOdVERTSbzciYmZDYPTzkVVD31X1zwNWYyQUk3TzoQTGU4ZyD2QSH0c1otM2EVQmUPbT0uPicHRjkxXS01NS0TdGIzZlQNaTvzTl0nND3qbCHxdDUYYkQrRictLDULSjowdGAYJ1cSZy0ITmb8UGgCMkoVTEPxJzP4RSYES2cWSj4oL2UJPUY1dikNUlEXSlQSQmI3M0f1RDsGdmoyX0L8PV8xRVcKL1o5YjgHMi0rLTbqaRsmSDnqdD4JNT8BUlE5QkcGM0kkZFI1U2M4QVcJNUExJzEoRCUqTEABXWgUZyUmR1bybFMuJyUKXTwTTFElNGIBcSb0L2MkPyYpZ1wvUCQNM1cwR1sLSDYPLzoxSkkvNV0WS2k0X1w0RznqXVP0ZGLyTjjwSEYmcCQiRyEvbGH8P0QKaRsqMmoCaCMRYCc4Ri0vaV8SUlD3Z2gqVjvvTjIVZjUNaCc0LTIwY1cJSGgpT2fxNSYvQWcxLFT3XWAwa1v8NFstcFEZPWosOV42bz0QY1EuSlMrMEkMb0D4T1MwaDIsMWH3dUIMVkn1TTEYQzgVR1wxRWERQVsUTUkYM0EPPTIHdlP3QTkuY0Y2YUX2cmoATVH2dDIudFcxPWk1YSEhczjxVloRTEoOYzQJdlguaTv4M185LSbwTmE1NSMnSSkWLSA1SlwwP1Y1Sy0PbDT2XjcjZUYCaFf4QxsXbEkKYTwwZ0YAcCgmaC=vSigBR1T0Sy0TVSM3ZlMTYyc4VicNUjUqcSkTVFjwUlLqYlEiS0EgM0MYaScrbGMPQ2MIZFUxUicXQlw5L10RUDf2UmknUTnqc2H8XmgxdmoIPyb2bVExVFo1dTjqY0jqYj0RUmQOPTIiZlwrU1MqQxr0Jzghblc5Sig3NFcqNEcwVUcqNVcVZRsCZiUmMEk1NUImQWMkVUkmaz01XjgJL1ILJyUgTCQUMiE4ShsuSikZRkAuTFYhZiInLTv4UkgqdTfvY0gzMj4haS=wVUf0RmMNNTI1QTQUdT0nUk=1TCE1S1MrdFnvYDYiSUn2VlswaycgPTw5LTb0LlcFcSQAYEQwaFIIRWkyQULvdSMSSjHqUTErbDnzLVQxS1Q1dTkzLiYvVmEOcl0ULkE2aGokNEgLVjQ4VV0DM1oWZGEGc2cEP0L4YFEnZUj4X0nyLzU1RF8RdTEERC0qUCQwaTkGXWEzZlf2RmI0dlsRMTooMVH8X1EnSUP0RmozXzgNcTEIVhs3Ujf3LigTdFYPdEEJVj8iNFIQU0cQUlfzMTUgSmL2cVgKVFUxRVQzL1EXYWYrZ0okQSIEblsYXzowPWUhMl0OLUoHMGkkXycxSWHwUUAINGUyLz8gNFwgc1QmcVgnVj8MclIUXz4LQlshUTcrSkc3blwqLT74ZGgsaSEGPSYsTj0Fbj4tbiEyajIDSVrzRCT3ZVkzQkEnQ1kGVTbwLy0ZTijzVkf1YWQZTifqRWjwSVH0XlMkSl40RGYmSiELLV0vRF4NPjc5dlIgTVszX18qRVozT1M0PjEqUTXwYz4wTjIOYzoTYUAMU0YuQGIUMkoGbRsQTyguPiYVZCUJPWA2TTTyYlYLb0MtdkESRWEFUV0HLTIRVGQTdlcqPj4YNUMkXjH1diIyX0k3ZVYjYFYQbkICLVbxLUMDYF8RQVg0RCYETzTzVTUMVjr1NSQsajYYLykLSWgrUBsYbGoRZDEsM2gmVkH0UF0scGkKQWkvSz4WYlI1SzsnciTqakfyMUQRbWcoQGgELmAnOV4FTCL2LELyaGksUCMmNFYIQjn1QmQzYWQGLTMGUSAjRiIjXSkzUGL4Uj0LLGoAbV33TSz0VFjqVUAGMWgqbGMObVwDRVfxS0X2PWAgalgLYEAtTVgpQlLyRyAyZEIIa0EFSkoVUUQ2PVL1dkArORstX2EvYjT1YDI1STM3bUEVX1M5ahsiMDcjRUEgTV4JajkMQ2ETRVH2PzgvZTwKbEIhR2AYR1QKalP3MlUpTiQNLDr3ckYtOSMpaVIKR2gtdTMPMmTzbyzzcWYlTl4QMVUhNDE1ZCYBQWgEbl8hSVf0NDkVX0oCMV4iRCf0RVcNakfxPTgoVWMmcjPvYyQZcjMPYUotaiUQZmj2Rj8BNSYxTlkJX2MJNFoCXjEWcWLvMy0uR14tdicIa2gwb2guT1gUbUAValwTMiMyYUUVVCgnR0AtMiAQL1v4XULvcFoJVCAqTSAZUzMXUlcqaVg3dGQZTjkIXSkwMyA2VSQrbBsTP0gNaUkwTEoVTGEwXSYyVTQVcyYUQTb0Q2cUZiEMa0IRMjbxQyUiNDw0VjgPaDEFcjEFdV8PQTQoSykpdWEwTUMrUlIKUVICRyczcDr0PyQKU2UgJz73dUMPNEQSajMsUkUyUycmZygwMVsuT2UOQDIAclcERi0LdGgqZ0YLPiUNcTn4SjgVa1ELUUH2XyMDYUcKRlEZYT4BYmkZPiIzcFEVVjbqLl8BJyQgRDonQkI3dVYGR2MxclEmb18NL0IxJ0j2ZlEySkgiQDg5Z2EIdlUtTykHRkkGYyYFVWgMa2YxUV4iPmcoVhsoPUAgTWcydCYxSDoqOVo3Y0=qRygyM1MLRWIiY2kgRjsXVFEQZiIxY0ombVwqTkMkZzPqRCALT1U1QWIIOVogXkj3SjUZVjEmaDggQychdC0KbhrzSz4NLTMURy0XZjs2QiQKbW=qRygXYFs5RzUxajsWR1sjXjoVZzgwc13vXVYVNDHzUCUgTmgnRmT8TTkNLyP2QFUrbjELZEYpVmkiTzH2ZF4SOT8EXxr8OVMHajUnT2EqX2gCbkMCXTwHaiMLa1f2RTj1YCX0XjX2MkI1NSXzQCgYZUMNZikVNFf3YmAnRUoJM2YocVMmSDgUUGgIMlP2T1cTLz4sRkcmRzUqcVUhaz4SXTsSaV8TZjQVM1sIcUjwaV84ZmYSXz31MDs0RyYSZGgWMVspLT0iaSYILCX3M1skRTv8aWYxRlz2LCYUSUL4bWkFNF0EY0X1TBr3SWIiOUjxcSc3LEA3aVYOY0UMLygSQCENXzQNNFUMalsJTEYNLT4lTUkiMiQmUjDxRz0RZyYEQDYgbFEkJ2PyZjcWbSXwTyfzUjgjLDoBTTHwLyAiUWDxdF8QRiQycUMhRSL4bCEpX170dDQvb0jxXjEQT0YwXT4EQ2M4XyExdWPwTlMkRSgRTjoscFIJXVIET0j8bGomZFc1Rzj2djjyaSD8L1IFMDv2cicZXib2TC=yZCT4M0Y0MFY5aEkJX1UHRkYzPWXqPSANJ1otdmgrPm=4NWgMZGosVVUKYVcFLxsAMFT8bmY1dmAhZyMEQWkPSTUuRmAFPkEYZ2QjR1nwZzsudRr4J1TzVTUvOUQVTzwjQT4hbFgRTzwFX1wVbDn2MW=uKyvuRV0gY1UDPy3MBiwFa2IsXWQkWzYrXVb9OB8Fa2IsXWQkWzYrXVb9CPn7PWQuaVk5XWQoa14eQlwgYy3vOB8AcF8sZWogcFkuak8FaFEmOfzJOEAxa2QkX2QDa1M0aVUtcC3vOB8Pbl8zYVMzQF8icV0kamP9CPn7PlExP18jYVEtYFkSZVctXWQ0blUFaFEmOi=7KzIgbjMuYFUgalQoT1kmalEzcWIkQlwgYy3MBiwFT1UxclkiYUMNOfvRLC=2Li=xLC=3LCPwNC=1MCT2OB8FT1UxclkiYUMNOfzJOEAxZV4zUlkyZVIrYS3wOB8PblktcEYob1khaFT9CPn7b0MoY14ScFEzYS3vOB8yT1kmakMzXWQkOfzJOD0jMS3xNCkkMFD1XSf3LycgYSb0X1IjLi=2YiYjXiIgMFDyXyvuSVP0OfzJOEAxa08FaFEmOiD7K0Axa08FaFEm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84;top:13;width:2385;height:2385;mso-wrap-style:none;v-text-anchor:middle" type="_x0000_t75">
                  <v:imagedata r:id="rId8" o:detectmouseclick="t"/>
                  <v:stroke color="#3465a4" joinstyle="round" endcap="flat"/>
                  <w10:wrap type="none"/>
                </v:shape>
                <v:shape id="shape_0" stroked="f" o:allowincell="f" style="position:absolute;left:5184;top:13;width:2385;height:2385;mso-wrap-style:none;v-text-anchor:middle" type="_x0000_t75">
                  <v:imagedata r:id="rId9" o:detectmouseclick="t"/>
                  <v:stroke color="#3465a4" joinstyle="round" endcap="flat"/>
                  <w10:wrap type="none"/>
                </v:shape>
                <v:shape id="shape_0" stroked="f" o:allowincell="f" style="position:absolute;left:5184;top:13;width:2385;height:2385;mso-wrap-style:none;v-text-anchor:middle" type="_x0000_t75">
                  <v:imagedata r:id="rId10" o:detectmouseclick="t"/>
                  <v:stroke color="#3465a4" joinstyle="round" endcap="flat"/>
                  <w10:wrap type="none"/>
                </v:shape>
                <v:shape id="shape_0" stroked="f" o:allowincell="f" style="position:absolute;left:5184;top:13;width:2385;height:2385;mso-wrap-style:none;v-text-anchor:middle" type="_x0000_t75">
                  <v:imagedata r:id="rId11" o:detectmouseclick="t"/>
                  <v:stroke color="#3465a4" joinstyle="round" endcap="flat"/>
                  <w10:wrap type="none"/>
                </v:shape>
              </v:group>
            </w:pict>
          </mc:Fallback>
        </mc:AlternateContent>
      </w:r>
    </w:p>
    <w:p>
      <w:pPr>
        <w:pStyle w:val="Normal"/>
        <w:tabs>
          <w:tab w:val="clear" w:pos="420"/>
          <w:tab w:val="left" w:pos="6900" w:leader="none"/>
        </w:tabs>
        <w:spacing w:lineRule="exact" w:line="520"/>
        <w:ind w:right="-294" w:hanging="0"/>
        <w:jc w:val="left"/>
        <w:rPr>
          <w:rFonts w:ascii="仿宋_GB2312" w:hAnsi="仿宋_GB2312" w:cs="仿宋_GB2312"/>
          <w:szCs w:val="32"/>
        </w:rPr>
      </w:pPr>
      <w:r>
        <w:rPr>
          <w:rFonts w:cs="仿宋_GB2312" w:ascii="仿宋_GB2312" w:hAnsi="仿宋_GB2312"/>
          <w:szCs w:val="32"/>
        </w:rPr>
        <w:tab/>
      </w:r>
    </w:p>
    <w:p>
      <w:pPr>
        <w:pStyle w:val="Normal"/>
        <w:spacing w:lineRule="exact" w:line="520"/>
        <w:ind w:firstLine="4738"/>
        <w:jc w:val="left"/>
        <w:rPr>
          <w:rFonts w:ascii="仿宋_GB2312" w:hAnsi="仿宋_GB2312" w:cs="仿宋_GB2312"/>
          <w:szCs w:val="32"/>
        </w:rPr>
      </w:pPr>
      <w:r>
        <w:rPr>
          <w:rFonts w:ascii="仿宋_GB2312" w:hAnsi="仿宋_GB2312" w:cs="仿宋_GB2312"/>
          <w:szCs w:val="32"/>
        </w:rPr>
        <w:t>翁源县人民政府办公室</w:t>
      </w:r>
    </w:p>
    <w:p>
      <w:pPr>
        <w:pStyle w:val="Normal"/>
        <w:spacing w:lineRule="exact" w:line="520"/>
        <w:ind w:firstLine="5212"/>
        <w:jc w:val="left"/>
        <w:rPr>
          <w:rFonts w:ascii="仿宋_GB2312" w:hAnsi="仿宋_GB2312" w:cs="仿宋_GB2312"/>
          <w:szCs w:val="32"/>
        </w:rPr>
      </w:pPr>
      <w:r>
        <w:rPr>
          <w:rFonts w:cs="仿宋_GB2312" w:ascii="仿宋_GB2312" w:hAnsi="仿宋_GB2312"/>
          <w:szCs w:val="32"/>
        </w:rPr>
        <w:t>2019</w:t>
      </w:r>
      <w:r>
        <w:rPr>
          <w:rFonts w:ascii="仿宋_GB2312" w:hAnsi="仿宋_GB2312" w:cs="仿宋_GB2312"/>
          <w:szCs w:val="32"/>
        </w:rPr>
        <w:t>年</w:t>
      </w:r>
      <w:r>
        <w:rPr>
          <w:rFonts w:cs="仿宋_GB2312" w:ascii="仿宋_GB2312" w:hAnsi="仿宋_GB2312"/>
          <w:szCs w:val="32"/>
        </w:rPr>
        <w:t>5</w:t>
      </w:r>
      <w:r>
        <w:rPr>
          <w:rFonts w:ascii="仿宋_GB2312" w:hAnsi="仿宋_GB2312" w:cs="仿宋_GB2312"/>
          <w:szCs w:val="32"/>
        </w:rPr>
        <w:t>月</w:t>
      </w:r>
      <w:r>
        <w:rPr>
          <w:rFonts w:cs="仿宋_GB2312" w:ascii="仿宋_GB2312" w:hAnsi="仿宋_GB2312"/>
          <w:szCs w:val="32"/>
        </w:rPr>
        <w:t>13</w:t>
      </w:r>
      <w:r>
        <w:rPr>
          <w:rFonts w:ascii="仿宋_GB2312" w:hAnsi="仿宋_GB2312" w:cs="仿宋_GB2312"/>
          <w:szCs w:val="32"/>
        </w:rPr>
        <w:t>日</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加快翁源县现代农业一二三产融合</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发展的若干激励措施</w:t>
      </w:r>
    </w:p>
    <w:p>
      <w:pPr>
        <w:pStyle w:val="Normal"/>
        <w:spacing w:lineRule="exact" w:line="560"/>
        <w:jc w:val="center"/>
        <w:rPr>
          <w:rFonts w:ascii="楷体_GB2312" w:hAnsi="楷体_GB2312" w:eastAsia="楷体_GB2312" w:cs="楷体_GB2312"/>
          <w:szCs w:val="32"/>
        </w:rPr>
      </w:pPr>
      <w:r>
        <w:rPr>
          <w:rFonts w:ascii="楷体_GB2312" w:hAnsi="楷体_GB2312" w:cs="楷体_GB2312" w:eastAsia="楷体_GB2312"/>
          <w:szCs w:val="32"/>
        </w:rPr>
        <w:t>（送审稿）</w:t>
      </w:r>
    </w:p>
    <w:p>
      <w:pPr>
        <w:pStyle w:val="Normal"/>
        <w:spacing w:lineRule="exact" w:line="560"/>
        <w:rPr>
          <w:rFonts w:ascii="楷体_GB2312" w:hAnsi="楷体_GB2312" w:eastAsia="楷体_GB2312" w:cs="楷体_GB2312"/>
          <w:szCs w:val="32"/>
        </w:rPr>
      </w:pPr>
      <w:r>
        <w:rPr>
          <w:rFonts w:eastAsia="楷体_GB2312" w:cs="楷体_GB2312" w:ascii="楷体_GB2312" w:hAnsi="楷体_GB2312"/>
          <w:szCs w:val="32"/>
        </w:rPr>
      </w:r>
    </w:p>
    <w:p>
      <w:pPr>
        <w:pStyle w:val="Normal"/>
        <w:spacing w:lineRule="exact" w:line="560"/>
        <w:ind w:firstLine="632"/>
        <w:rPr>
          <w:szCs w:val="32"/>
        </w:rPr>
      </w:pPr>
      <w:r>
        <w:rPr>
          <w:rFonts w:ascii="仿宋_GB2312" w:hAnsi="仿宋_GB2312" w:cs="仿宋_GB2312"/>
          <w:szCs w:val="32"/>
        </w:rPr>
        <w:t>为贯彻落实《广东省人民政府办公室厅关于推进我省农村一二三产业融合发展的实施意见》（</w:t>
      </w:r>
      <w:r>
        <w:rPr>
          <w:rFonts w:ascii="仿宋_GB2312" w:hAnsi="仿宋_GB2312" w:cs="仿宋_GB2312"/>
          <w:szCs w:val="32"/>
          <w:shd w:fill="FFFFFF" w:val="clear"/>
        </w:rPr>
        <w:t>粤府办〔</w:t>
      </w:r>
      <w:r>
        <w:rPr>
          <w:rFonts w:cs="仿宋_GB2312" w:ascii="仿宋_GB2312" w:hAnsi="仿宋_GB2312"/>
          <w:szCs w:val="32"/>
          <w:shd w:fill="FFFFFF" w:val="clear"/>
        </w:rPr>
        <w:t>2016</w:t>
      </w:r>
      <w:r>
        <w:rPr>
          <w:rFonts w:ascii="仿宋_GB2312" w:hAnsi="仿宋_GB2312" w:cs="仿宋_GB2312"/>
          <w:szCs w:val="32"/>
          <w:shd w:fill="FFFFFF" w:val="clear"/>
        </w:rPr>
        <w:t>〕</w:t>
      </w:r>
      <w:r>
        <w:rPr>
          <w:rFonts w:cs="仿宋_GB2312" w:ascii="仿宋_GB2312" w:hAnsi="仿宋_GB2312"/>
          <w:szCs w:val="32"/>
          <w:shd w:fill="FFFFFF" w:val="clear"/>
        </w:rPr>
        <w:t>127</w:t>
      </w:r>
      <w:r>
        <w:rPr>
          <w:rFonts w:ascii="仿宋_GB2312" w:hAnsi="仿宋_GB2312" w:cs="仿宋_GB2312"/>
          <w:szCs w:val="32"/>
          <w:shd w:fill="FFFFFF" w:val="clear"/>
        </w:rPr>
        <w:t>号</w:t>
      </w:r>
      <w:r>
        <w:rPr>
          <w:rFonts w:ascii="仿宋_GB2312" w:hAnsi="仿宋_GB2312" w:cs="仿宋_GB2312"/>
          <w:szCs w:val="32"/>
        </w:rPr>
        <w:t>），充分挖掘农业中的农产品销售、农特产品加工、休闲农业观光、农事体验等行业潜力，促进我县第一产业向第二、三产业延伸发展，结合翁源实际，制定本激励措施：</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一、指导思想</w:t>
      </w:r>
    </w:p>
    <w:p>
      <w:pPr>
        <w:pStyle w:val="Normal"/>
        <w:spacing w:lineRule="exact" w:line="560"/>
        <w:ind w:firstLine="632"/>
        <w:rPr>
          <w:rFonts w:ascii="宋体;SimSun" w:hAnsi="宋体;SimSun" w:cs="宋体;SimSun"/>
          <w:sz w:val="24"/>
        </w:rPr>
      </w:pPr>
      <w:r>
        <w:rPr>
          <w:szCs w:val="32"/>
        </w:rPr>
        <w:t>全面贯彻党的十九大精神，深入贯彻习近平总书记系列重要讲话精神和治国理政新理念新思想新战略，</w:t>
      </w:r>
      <w:r>
        <w:rPr>
          <w:szCs w:val="32"/>
        </w:rPr>
        <w:t>落实中央、省、市和县委县政府关于大力发展乡村振兴战略部署，转变农业发展方式，</w:t>
      </w:r>
      <w:r>
        <w:rPr>
          <w:szCs w:val="32"/>
        </w:rPr>
        <w:t>深入推进农业供给侧结构性改革，</w:t>
      </w:r>
      <w:r>
        <w:rPr>
          <w:szCs w:val="32"/>
        </w:rPr>
        <w:t>支持和引导各类农业经营主体向商</w:t>
      </w:r>
      <w:r>
        <w:rPr>
          <w:szCs w:val="32"/>
        </w:rPr>
        <w:t>品</w:t>
      </w:r>
      <w:r>
        <w:rPr>
          <w:szCs w:val="32"/>
        </w:rPr>
        <w:t>交易、</w:t>
      </w:r>
      <w:r>
        <w:rPr>
          <w:szCs w:val="32"/>
        </w:rPr>
        <w:t>产品加工、</w:t>
      </w:r>
      <w:r>
        <w:rPr>
          <w:szCs w:val="32"/>
        </w:rPr>
        <w:t>休闲观光、农事体验等行业延伸，培育新增一批农产品批发</w:t>
      </w:r>
      <w:r>
        <w:rPr>
          <w:szCs w:val="32"/>
        </w:rPr>
        <w:t>、加工</w:t>
      </w:r>
      <w:r>
        <w:rPr>
          <w:szCs w:val="32"/>
        </w:rPr>
        <w:t>、农业休闲观光旅游企业，</w:t>
      </w:r>
      <w:r>
        <w:rPr>
          <w:szCs w:val="32"/>
        </w:rPr>
        <w:t>努力实现农产品初加工、精深加工、综合利用、商品销售、观光服务等一体化延长产业链，</w:t>
      </w:r>
      <w:r>
        <w:rPr>
          <w:szCs w:val="32"/>
        </w:rPr>
        <w:t>进一步推动现代农业</w:t>
      </w:r>
      <w:r>
        <w:rPr>
          <w:szCs w:val="32"/>
        </w:rPr>
        <w:t>一、</w:t>
      </w:r>
      <w:r>
        <w:rPr>
          <w:szCs w:val="32"/>
        </w:rPr>
        <w:t>二、三产业融合发展，培育新的经济增长点</w:t>
      </w:r>
      <w:r>
        <w:rPr>
          <w:szCs w:val="32"/>
        </w:rPr>
        <w:t>。</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二、培育对象</w:t>
      </w:r>
    </w:p>
    <w:p>
      <w:pPr>
        <w:pStyle w:val="Normal"/>
        <w:spacing w:lineRule="exact" w:line="560"/>
        <w:ind w:firstLine="632"/>
        <w:rPr>
          <w:rFonts w:ascii="仿宋_GB2312" w:hAnsi="仿宋_GB2312" w:cs="仿宋_GB2312"/>
          <w:szCs w:val="32"/>
        </w:rPr>
      </w:pPr>
      <w:r>
        <w:rPr>
          <w:rFonts w:ascii="仿宋_GB2312" w:hAnsi="仿宋_GB2312" w:cs="仿宋_GB2312"/>
          <w:szCs w:val="32"/>
        </w:rPr>
        <w:t>围绕农产品批发、农产品深加工、农业休闲观光等农业行业领域建立培育对象项目库，从项目库中筛选储备在行业内具有一定品牌影响力、农产品商贸销售潜力大的企业作为培育对象。力争</w:t>
      </w:r>
      <w:r>
        <w:rPr>
          <w:rFonts w:cs="仿宋_GB2312" w:ascii="仿宋_GB2312" w:hAnsi="仿宋_GB2312"/>
          <w:szCs w:val="32"/>
        </w:rPr>
        <w:t>2019</w:t>
      </w:r>
      <w:r>
        <w:rPr>
          <w:rFonts w:ascii="仿宋_GB2312" w:hAnsi="仿宋_GB2312" w:cs="仿宋_GB2312"/>
          <w:szCs w:val="32"/>
        </w:rPr>
        <w:t>年成功培育新增</w:t>
      </w:r>
      <w:r>
        <w:rPr>
          <w:rFonts w:cs="仿宋_GB2312" w:ascii="仿宋_GB2312" w:hAnsi="仿宋_GB2312"/>
          <w:szCs w:val="32"/>
        </w:rPr>
        <w:t>3</w:t>
      </w:r>
      <w:r>
        <w:rPr>
          <w:rFonts w:ascii="仿宋_GB2312" w:hAnsi="仿宋_GB2312" w:cs="仿宋_GB2312"/>
          <w:szCs w:val="32"/>
        </w:rPr>
        <w:t>家以上规上农产品批发企业、</w:t>
      </w:r>
      <w:r>
        <w:rPr>
          <w:rFonts w:cs="仿宋_GB2312" w:ascii="仿宋_GB2312" w:hAnsi="仿宋_GB2312"/>
          <w:szCs w:val="32"/>
        </w:rPr>
        <w:t>1</w:t>
      </w:r>
      <w:r>
        <w:rPr>
          <w:rFonts w:ascii="仿宋_GB2312" w:hAnsi="仿宋_GB2312" w:cs="仿宋_GB2312"/>
          <w:szCs w:val="32"/>
        </w:rPr>
        <w:t>家以上规上农产品加工企业、</w:t>
      </w:r>
      <w:r>
        <w:rPr>
          <w:rFonts w:cs="仿宋_GB2312" w:ascii="仿宋_GB2312" w:hAnsi="仿宋_GB2312"/>
          <w:szCs w:val="32"/>
        </w:rPr>
        <w:t>1</w:t>
      </w:r>
      <w:r>
        <w:rPr>
          <w:rFonts w:ascii="仿宋_GB2312" w:hAnsi="仿宋_GB2312" w:cs="仿宋_GB2312"/>
          <w:szCs w:val="32"/>
        </w:rPr>
        <w:t>家以上限上农业观光休闲、农事体验企业，并按要求培育为限上批发业、规上工业企业、重点服务业。</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三、基本要求</w:t>
      </w:r>
    </w:p>
    <w:p>
      <w:pPr>
        <w:pStyle w:val="Normal"/>
        <w:spacing w:lineRule="exact" w:line="560"/>
        <w:ind w:firstLine="711"/>
        <w:rPr>
          <w:rFonts w:ascii="仿宋_GB2312" w:hAnsi="仿宋_GB2312" w:cs="仿宋_GB2312"/>
          <w:szCs w:val="32"/>
        </w:rPr>
      </w:pPr>
      <w:r>
        <w:rPr>
          <w:rFonts w:ascii="仿宋_GB2312" w:hAnsi="仿宋_GB2312" w:cs="仿宋_GB2312"/>
          <w:szCs w:val="32"/>
        </w:rPr>
        <w:t>培育新增的农产品批发、农产品加工、农业休闲观光企业必须为</w:t>
      </w:r>
      <w:r>
        <w:rPr>
          <w:rFonts w:cs="仿宋_GB2312" w:ascii="仿宋_GB2312" w:hAnsi="仿宋_GB2312"/>
          <w:szCs w:val="32"/>
        </w:rPr>
        <w:t>2019</w:t>
      </w:r>
      <w:r>
        <w:rPr>
          <w:rFonts w:ascii="仿宋_GB2312" w:hAnsi="仿宋_GB2312" w:cs="仿宋_GB2312"/>
          <w:szCs w:val="32"/>
        </w:rPr>
        <w:t>年及以后成功培育的“四上”企业，且需符合如下基本要求：</w:t>
      </w:r>
    </w:p>
    <w:p>
      <w:pPr>
        <w:pStyle w:val="Normal"/>
        <w:spacing w:lineRule="exact" w:line="560"/>
        <w:ind w:firstLine="711"/>
        <w:rPr>
          <w:rFonts w:ascii="楷体_GB2312" w:hAnsi="楷体_GB2312" w:eastAsia="楷体_GB2312" w:cs="楷体_GB2312"/>
          <w:szCs w:val="32"/>
        </w:rPr>
      </w:pPr>
      <w:r>
        <w:rPr>
          <w:rFonts w:ascii="楷体_GB2312" w:hAnsi="楷体_GB2312" w:cs="楷体_GB2312" w:eastAsia="楷体_GB2312"/>
          <w:szCs w:val="32"/>
        </w:rPr>
        <w:t>（一）农产品批发企业。</w:t>
      </w:r>
    </w:p>
    <w:p>
      <w:pPr>
        <w:pStyle w:val="Normal"/>
        <w:spacing w:lineRule="exact" w:line="560"/>
        <w:ind w:firstLine="711"/>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1</w:t>
      </w:r>
      <w:r>
        <w:rPr>
          <w:rFonts w:ascii="仿宋_GB2312" w:hAnsi="仿宋_GB2312" w:cs="仿宋_GB2312"/>
          <w:szCs w:val="32"/>
        </w:rPr>
        <w:t>）依法注册企业法人；（</w:t>
      </w:r>
      <w:r>
        <w:rPr>
          <w:rFonts w:cs="仿宋_GB2312" w:ascii="仿宋_GB2312" w:hAnsi="仿宋_GB2312"/>
          <w:szCs w:val="32"/>
        </w:rPr>
        <w:t>2</w:t>
      </w:r>
      <w:r>
        <w:rPr>
          <w:rFonts w:ascii="仿宋_GB2312" w:hAnsi="仿宋_GB2312" w:cs="仿宋_GB2312"/>
          <w:szCs w:val="32"/>
        </w:rPr>
        <w:t>）企业经营范围包括花卉、农产品批发销售等业务活动；（</w:t>
      </w:r>
      <w:r>
        <w:rPr>
          <w:rFonts w:cs="仿宋_GB2312" w:ascii="仿宋_GB2312" w:hAnsi="仿宋_GB2312"/>
          <w:szCs w:val="32"/>
        </w:rPr>
        <w:t>3</w:t>
      </w:r>
      <w:r>
        <w:rPr>
          <w:rFonts w:ascii="仿宋_GB2312" w:hAnsi="仿宋_GB2312" w:cs="仿宋_GB2312"/>
          <w:szCs w:val="32"/>
        </w:rPr>
        <w:t>）企业依法纳税，增值税纳税申报表中的本年累计销售额达</w:t>
      </w:r>
      <w:r>
        <w:rPr>
          <w:rFonts w:cs="仿宋_GB2312" w:ascii="仿宋_GB2312" w:hAnsi="仿宋_GB2312"/>
          <w:szCs w:val="32"/>
        </w:rPr>
        <w:t>2000</w:t>
      </w:r>
      <w:r>
        <w:rPr>
          <w:rFonts w:ascii="仿宋_GB2312" w:hAnsi="仿宋_GB2312" w:cs="仿宋_GB2312"/>
          <w:szCs w:val="32"/>
        </w:rPr>
        <w:t>万元以上，并且该企业销售收入以批发收入为主（占比达</w:t>
      </w:r>
      <w:r>
        <w:rPr>
          <w:rFonts w:cs="仿宋_GB2312" w:ascii="仿宋_GB2312" w:hAnsi="仿宋_GB2312"/>
          <w:szCs w:val="32"/>
        </w:rPr>
        <w:t>50%</w:t>
      </w:r>
      <w:r>
        <w:rPr>
          <w:rFonts w:ascii="仿宋_GB2312" w:hAnsi="仿宋_GB2312" w:cs="仿宋_GB2312"/>
          <w:szCs w:val="32"/>
        </w:rPr>
        <w:t>以上）；（</w:t>
      </w:r>
      <w:r>
        <w:rPr>
          <w:rFonts w:cs="仿宋_GB2312" w:ascii="仿宋_GB2312" w:hAnsi="仿宋_GB2312"/>
          <w:szCs w:val="32"/>
        </w:rPr>
        <w:t>4</w:t>
      </w:r>
      <w:r>
        <w:rPr>
          <w:rFonts w:ascii="仿宋_GB2312" w:hAnsi="仿宋_GB2312" w:cs="仿宋_GB2312"/>
          <w:szCs w:val="32"/>
        </w:rPr>
        <w:t>）规范执行企业会计制度；（</w:t>
      </w:r>
      <w:r>
        <w:rPr>
          <w:rFonts w:cs="仿宋_GB2312" w:ascii="仿宋_GB2312" w:hAnsi="仿宋_GB2312"/>
          <w:szCs w:val="32"/>
        </w:rPr>
        <w:t>5</w:t>
      </w:r>
      <w:r>
        <w:rPr>
          <w:rFonts w:ascii="仿宋_GB2312" w:hAnsi="仿宋_GB2312" w:cs="仿宋_GB2312"/>
          <w:szCs w:val="32"/>
        </w:rPr>
        <w:t>）按国家统计方法制度要求，及时、准确报送统计报表，并提供完整的销售原始凭证。</w:t>
      </w:r>
    </w:p>
    <w:p>
      <w:pPr>
        <w:pStyle w:val="Normal"/>
        <w:spacing w:lineRule="exact" w:line="560"/>
        <w:ind w:firstLine="711"/>
        <w:rPr>
          <w:rFonts w:ascii="楷体_GB2312" w:hAnsi="楷体_GB2312" w:eastAsia="楷体_GB2312" w:cs="楷体_GB2312"/>
          <w:szCs w:val="32"/>
        </w:rPr>
      </w:pPr>
      <w:r>
        <w:rPr>
          <w:rFonts w:ascii="楷体_GB2312" w:hAnsi="楷体_GB2312" w:cs="楷体_GB2312" w:eastAsia="楷体_GB2312"/>
          <w:szCs w:val="32"/>
        </w:rPr>
        <w:t>（二）农产品加工企业。</w:t>
      </w:r>
    </w:p>
    <w:p>
      <w:pPr>
        <w:pStyle w:val="Normal"/>
        <w:spacing w:lineRule="exact" w:line="560"/>
        <w:ind w:firstLine="711"/>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1</w:t>
      </w:r>
      <w:r>
        <w:rPr>
          <w:rFonts w:ascii="仿宋_GB2312" w:hAnsi="仿宋_GB2312" w:cs="仿宋_GB2312"/>
          <w:szCs w:val="32"/>
        </w:rPr>
        <w:t>）依法注册企业法人；（</w:t>
      </w:r>
      <w:r>
        <w:rPr>
          <w:rFonts w:cs="仿宋_GB2312" w:ascii="仿宋_GB2312" w:hAnsi="仿宋_GB2312"/>
          <w:szCs w:val="32"/>
        </w:rPr>
        <w:t>2</w:t>
      </w:r>
      <w:r>
        <w:rPr>
          <w:rFonts w:ascii="仿宋_GB2312" w:hAnsi="仿宋_GB2312" w:cs="仿宋_GB2312"/>
          <w:szCs w:val="32"/>
        </w:rPr>
        <w:t>）企业经营范围为加工农产品业务活动；（</w:t>
      </w:r>
      <w:r>
        <w:rPr>
          <w:rFonts w:cs="仿宋_GB2312" w:ascii="仿宋_GB2312" w:hAnsi="仿宋_GB2312"/>
          <w:szCs w:val="32"/>
        </w:rPr>
        <w:t>3</w:t>
      </w:r>
      <w:r>
        <w:rPr>
          <w:rFonts w:ascii="仿宋_GB2312" w:hAnsi="仿宋_GB2312" w:cs="仿宋_GB2312"/>
          <w:szCs w:val="32"/>
        </w:rPr>
        <w:t>）主营业务收入达</w:t>
      </w:r>
      <w:r>
        <w:rPr>
          <w:rFonts w:cs="仿宋_GB2312" w:ascii="仿宋_GB2312" w:hAnsi="仿宋_GB2312"/>
          <w:szCs w:val="32"/>
        </w:rPr>
        <w:t>2000</w:t>
      </w:r>
      <w:r>
        <w:rPr>
          <w:rFonts w:ascii="仿宋_GB2312" w:hAnsi="仿宋_GB2312" w:cs="仿宋_GB2312"/>
          <w:szCs w:val="32"/>
        </w:rPr>
        <w:t>万元以上（即本企业生产的产品不含销项税的销售额达</w:t>
      </w:r>
      <w:r>
        <w:rPr>
          <w:rFonts w:cs="仿宋_GB2312" w:ascii="仿宋_GB2312" w:hAnsi="仿宋_GB2312"/>
          <w:szCs w:val="32"/>
        </w:rPr>
        <w:t>2000</w:t>
      </w:r>
      <w:r>
        <w:rPr>
          <w:rFonts w:ascii="仿宋_GB2312" w:hAnsi="仿宋_GB2312" w:cs="仿宋_GB2312"/>
          <w:szCs w:val="32"/>
        </w:rPr>
        <w:t>万元以上）；（</w:t>
      </w:r>
      <w:r>
        <w:rPr>
          <w:rFonts w:cs="仿宋_GB2312" w:ascii="仿宋_GB2312" w:hAnsi="仿宋_GB2312"/>
          <w:szCs w:val="32"/>
        </w:rPr>
        <w:t>4</w:t>
      </w:r>
      <w:r>
        <w:rPr>
          <w:rFonts w:ascii="仿宋_GB2312" w:hAnsi="仿宋_GB2312" w:cs="仿宋_GB2312"/>
          <w:szCs w:val="32"/>
        </w:rPr>
        <w:t>）规范执行企业会计制度；（</w:t>
      </w:r>
      <w:r>
        <w:rPr>
          <w:rFonts w:cs="仿宋_GB2312" w:ascii="仿宋_GB2312" w:hAnsi="仿宋_GB2312"/>
          <w:szCs w:val="32"/>
        </w:rPr>
        <w:t>5</w:t>
      </w:r>
      <w:r>
        <w:rPr>
          <w:rFonts w:ascii="仿宋_GB2312" w:hAnsi="仿宋_GB2312" w:cs="仿宋_GB2312"/>
          <w:szCs w:val="32"/>
        </w:rPr>
        <w:t>）按国家统计方法制度要求，及时、准确报送统计报表，并提供完整的产成品入库单、销售单据等原始凭证。</w:t>
      </w:r>
    </w:p>
    <w:p>
      <w:pPr>
        <w:pStyle w:val="Normal"/>
        <w:spacing w:lineRule="exact" w:line="560"/>
        <w:ind w:firstLine="711"/>
        <w:rPr>
          <w:rFonts w:ascii="楷体_GB2312" w:hAnsi="楷体_GB2312" w:eastAsia="楷体_GB2312" w:cs="楷体_GB2312"/>
          <w:szCs w:val="32"/>
        </w:rPr>
      </w:pPr>
      <w:r>
        <w:rPr>
          <w:rFonts w:ascii="楷体_GB2312" w:hAnsi="楷体_GB2312" w:cs="楷体_GB2312" w:eastAsia="楷体_GB2312"/>
          <w:szCs w:val="32"/>
        </w:rPr>
        <w:t>（三）农业休闲服务企业。</w:t>
      </w:r>
    </w:p>
    <w:p>
      <w:pPr>
        <w:pStyle w:val="Normal"/>
        <w:spacing w:lineRule="exact" w:line="560"/>
        <w:ind w:firstLine="711"/>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1</w:t>
      </w:r>
      <w:r>
        <w:rPr>
          <w:rFonts w:ascii="仿宋_GB2312" w:hAnsi="仿宋_GB2312" w:cs="仿宋_GB2312"/>
          <w:szCs w:val="32"/>
        </w:rPr>
        <w:t>）依法注册企业法人；（</w:t>
      </w:r>
      <w:r>
        <w:rPr>
          <w:rFonts w:cs="仿宋_GB2312" w:ascii="仿宋_GB2312" w:hAnsi="仿宋_GB2312"/>
          <w:szCs w:val="32"/>
        </w:rPr>
        <w:t>2</w:t>
      </w:r>
      <w:r>
        <w:rPr>
          <w:rFonts w:ascii="仿宋_GB2312" w:hAnsi="仿宋_GB2312" w:cs="仿宋_GB2312"/>
          <w:szCs w:val="32"/>
        </w:rPr>
        <w:t>）企业经营范围包含休闲观光活动、农业种植采摘观光、农事体验活动、休闲娱乐等业务活动；（</w:t>
      </w:r>
      <w:r>
        <w:rPr>
          <w:rFonts w:cs="仿宋_GB2312" w:ascii="仿宋_GB2312" w:hAnsi="仿宋_GB2312"/>
          <w:szCs w:val="32"/>
        </w:rPr>
        <w:t>3</w:t>
      </w:r>
      <w:r>
        <w:rPr>
          <w:rFonts w:ascii="仿宋_GB2312" w:hAnsi="仿宋_GB2312" w:cs="仿宋_GB2312"/>
          <w:szCs w:val="32"/>
        </w:rPr>
        <w:t>）企业依法纳税，纳税申报表中的年应征营业额达</w:t>
      </w:r>
      <w:r>
        <w:rPr>
          <w:rFonts w:cs="仿宋_GB2312" w:ascii="仿宋_GB2312" w:hAnsi="仿宋_GB2312"/>
          <w:szCs w:val="32"/>
        </w:rPr>
        <w:t>500</w:t>
      </w:r>
      <w:r>
        <w:rPr>
          <w:rFonts w:ascii="仿宋_GB2312" w:hAnsi="仿宋_GB2312" w:cs="仿宋_GB2312"/>
          <w:szCs w:val="32"/>
        </w:rPr>
        <w:t>万元以上；其中休闲观光活动的营业额必须达到</w:t>
      </w:r>
      <w:r>
        <w:rPr>
          <w:rFonts w:cs="仿宋_GB2312" w:ascii="仿宋_GB2312" w:hAnsi="仿宋_GB2312"/>
          <w:szCs w:val="32"/>
        </w:rPr>
        <w:t>250</w:t>
      </w:r>
      <w:r>
        <w:rPr>
          <w:rFonts w:ascii="仿宋_GB2312" w:hAnsi="仿宋_GB2312" w:cs="仿宋_GB2312"/>
          <w:szCs w:val="32"/>
        </w:rPr>
        <w:t>万元以上。（</w:t>
      </w:r>
      <w:r>
        <w:rPr>
          <w:rFonts w:cs="仿宋_GB2312" w:ascii="仿宋_GB2312" w:hAnsi="仿宋_GB2312"/>
          <w:szCs w:val="32"/>
        </w:rPr>
        <w:t>4</w:t>
      </w:r>
      <w:r>
        <w:rPr>
          <w:rFonts w:ascii="仿宋_GB2312" w:hAnsi="仿宋_GB2312" w:cs="仿宋_GB2312"/>
          <w:szCs w:val="32"/>
        </w:rPr>
        <w:t>）规范执行企业会计制度；（</w:t>
      </w:r>
      <w:r>
        <w:rPr>
          <w:rFonts w:cs="仿宋_GB2312" w:ascii="仿宋_GB2312" w:hAnsi="仿宋_GB2312"/>
          <w:szCs w:val="32"/>
        </w:rPr>
        <w:t>5</w:t>
      </w:r>
      <w:r>
        <w:rPr>
          <w:rFonts w:ascii="仿宋_GB2312" w:hAnsi="仿宋_GB2312" w:cs="仿宋_GB2312"/>
          <w:szCs w:val="32"/>
        </w:rPr>
        <w:t>）按国家统计方法制度要求，及时、准确报送统计报表，并提供完整的销售原始凭证。</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四、激励措施</w:t>
      </w:r>
    </w:p>
    <w:p>
      <w:pPr>
        <w:pStyle w:val="Normal"/>
        <w:spacing w:lineRule="exact" w:line="560"/>
        <w:ind w:firstLine="711"/>
        <w:rPr>
          <w:rFonts w:ascii="楷体_GB2312" w:hAnsi="楷体_GB2312" w:eastAsia="楷体_GB2312" w:cs="楷体_GB2312"/>
          <w:szCs w:val="32"/>
        </w:rPr>
      </w:pPr>
      <w:r>
        <w:rPr>
          <w:rFonts w:ascii="楷体_GB2312" w:hAnsi="楷体_GB2312" w:cs="楷体_GB2312" w:eastAsia="楷体_GB2312"/>
          <w:szCs w:val="32"/>
        </w:rPr>
        <w:t>（一）实施奖补奖励。</w:t>
      </w:r>
    </w:p>
    <w:p>
      <w:pPr>
        <w:pStyle w:val="Normal"/>
        <w:widowControl/>
        <w:spacing w:lineRule="exact" w:line="560"/>
        <w:ind w:firstLine="632"/>
        <w:jc w:val="left"/>
        <w:rPr/>
      </w:pPr>
      <w:r>
        <w:rPr>
          <w:rFonts w:ascii="仿宋_GB2312" w:hAnsi="仿宋_GB2312" w:cs="仿宋_GB2312"/>
          <w:kern w:val="0"/>
          <w:szCs w:val="32"/>
          <w:shd w:fill="FFFFFF" w:val="clear"/>
        </w:rPr>
        <w:t>对依法注册的农产品批发、农产品加工、</w:t>
      </w:r>
      <w:r>
        <w:rPr>
          <w:rFonts w:ascii="仿宋_GB2312" w:hAnsi="仿宋_GB2312" w:cs="仿宋_GB2312"/>
          <w:szCs w:val="32"/>
        </w:rPr>
        <w:t>农业休闲观光、农事体验企业，并按县要求培育并达到“四上”企业标准的，由县财政局从本级财政安排专项资金给予奖补奖励。</w:t>
      </w:r>
      <w:r>
        <w:fldChar w:fldCharType="begin"/>
      </w:r>
      <w:r>
        <w:rPr>
          <w:rFonts w:ascii="仿宋_GB2312" w:hAnsi="仿宋_GB2312" w:cs="仿宋_GB2312"/>
        </w:rPr>
        <w:instrText xml:space="preserve"> = 1 \* GB3 \* MERGEFORMAT </w:instrText>
      </w:r>
      <w:r>
        <w:rPr>
          <w:rFonts w:cs="仿宋_GB2312" w:ascii="仿宋_GB2312" w:hAnsi="仿宋_GB2312"/>
        </w:rPr>
      </w:r>
      <w:r>
        <w:rPr>
          <w:rFonts w:ascii="仿宋_GB2312" w:hAnsi="仿宋_GB2312" w:cs="仿宋_GB2312"/>
        </w:rPr>
        <w:fldChar w:fldCharType="separate"/>
      </w:r>
      <w:r>
        <w:rPr>
          <w:rFonts w:cs="仿宋_GB2312" w:ascii="仿宋_GB2312" w:hAnsi="仿宋_GB2312"/>
        </w:rPr>
        <w:t>①</w:t>
      </w:r>
      <w:r>
        <w:rPr>
          <w:rFonts w:cs="仿宋_GB2312" w:ascii="仿宋_GB2312" w:hAnsi="仿宋_GB2312"/>
        </w:rPr>
      </w:r>
      <w:r>
        <w:rPr>
          <w:rFonts w:ascii="仿宋_GB2312" w:hAnsi="仿宋_GB2312" w:cs="仿宋_GB2312"/>
        </w:rPr>
        <w:fldChar w:fldCharType="end"/>
      </w:r>
      <w:r>
        <w:rPr>
          <w:rFonts w:ascii="仿宋_GB2312" w:hAnsi="仿宋_GB2312" w:cs="仿宋_GB2312"/>
          <w:szCs w:val="32"/>
        </w:rPr>
        <w:t>对达到上限标准的农产品批发企业和上规标准的农产品加工企业，一次性奖励</w:t>
      </w:r>
      <w:r>
        <w:rPr>
          <w:rFonts w:cs="仿宋_GB2312" w:ascii="仿宋_GB2312" w:hAnsi="仿宋_GB2312"/>
          <w:szCs w:val="32"/>
        </w:rPr>
        <w:t>10</w:t>
      </w:r>
      <w:r>
        <w:rPr>
          <w:rFonts w:ascii="仿宋_GB2312" w:hAnsi="仿宋_GB2312" w:cs="仿宋_GB2312"/>
          <w:szCs w:val="32"/>
        </w:rPr>
        <w:t>万元。</w:t>
      </w:r>
      <w:r>
        <w:fldChar w:fldCharType="begin"/>
      </w:r>
      <w:r>
        <w:rPr>
          <w:rFonts w:ascii="仿宋_GB2312" w:hAnsi="仿宋_GB2312" w:cs="仿宋_GB2312"/>
        </w:rPr>
        <w:instrText xml:space="preserve"> = 2 \* GB3 \* MERGEFORMAT </w:instrText>
      </w:r>
      <w:r>
        <w:rPr>
          <w:rFonts w:cs="仿宋_GB2312" w:ascii="仿宋_GB2312" w:hAnsi="仿宋_GB2312"/>
        </w:rPr>
      </w:r>
      <w:r>
        <w:rPr>
          <w:rFonts w:ascii="仿宋_GB2312" w:hAnsi="仿宋_GB2312" w:cs="仿宋_GB2312"/>
        </w:rPr>
        <w:fldChar w:fldCharType="separate"/>
      </w:r>
      <w:r>
        <w:rPr>
          <w:rFonts w:cs="仿宋_GB2312" w:ascii="仿宋_GB2312" w:hAnsi="仿宋_GB2312"/>
        </w:rPr>
        <w:t>②</w:t>
      </w:r>
      <w:r>
        <w:rPr>
          <w:rFonts w:cs="仿宋_GB2312" w:ascii="仿宋_GB2312" w:hAnsi="仿宋_GB2312"/>
        </w:rPr>
      </w:r>
      <w:r>
        <w:rPr>
          <w:rFonts w:ascii="仿宋_GB2312" w:hAnsi="仿宋_GB2312" w:cs="仿宋_GB2312"/>
        </w:rPr>
        <w:fldChar w:fldCharType="end"/>
      </w:r>
      <w:r>
        <w:rPr>
          <w:rFonts w:ascii="仿宋_GB2312" w:hAnsi="仿宋_GB2312" w:cs="仿宋_GB2312"/>
          <w:szCs w:val="32"/>
        </w:rPr>
        <w:t>对达到上限标准的农业休闲服务企业，一次性奖励</w:t>
      </w:r>
      <w:r>
        <w:rPr>
          <w:rFonts w:cs="仿宋_GB2312" w:ascii="仿宋_GB2312" w:hAnsi="仿宋_GB2312"/>
          <w:szCs w:val="32"/>
        </w:rPr>
        <w:t>20</w:t>
      </w:r>
      <w:r>
        <w:rPr>
          <w:rFonts w:ascii="仿宋_GB2312" w:hAnsi="仿宋_GB2312" w:cs="仿宋_GB2312"/>
          <w:szCs w:val="32"/>
        </w:rPr>
        <w:t>万元。</w:t>
      </w:r>
      <w:r>
        <w:fldChar w:fldCharType="begin"/>
      </w:r>
      <w:r>
        <w:rPr>
          <w:rFonts w:ascii="仿宋_GB2312" w:hAnsi="仿宋_GB2312" w:cs="仿宋_GB2312"/>
        </w:rPr>
        <w:instrText xml:space="preserve"> = 3 \* GB3 \* MERGEFORMAT </w:instrText>
      </w:r>
      <w:r>
        <w:rPr>
          <w:rFonts w:cs="仿宋_GB2312" w:ascii="仿宋_GB2312" w:hAnsi="仿宋_GB2312"/>
        </w:rPr>
      </w:r>
      <w:r>
        <w:rPr>
          <w:rFonts w:ascii="仿宋_GB2312" w:hAnsi="仿宋_GB2312" w:cs="仿宋_GB2312"/>
        </w:rPr>
        <w:fldChar w:fldCharType="separate"/>
      </w:r>
      <w:r>
        <w:rPr>
          <w:rFonts w:cs="仿宋_GB2312" w:ascii="仿宋_GB2312" w:hAnsi="仿宋_GB2312"/>
        </w:rPr>
        <w:t>③</w:t>
      </w:r>
      <w:r>
        <w:rPr>
          <w:rFonts w:cs="仿宋_GB2312" w:ascii="仿宋_GB2312" w:hAnsi="仿宋_GB2312"/>
        </w:rPr>
      </w:r>
      <w:r>
        <w:rPr>
          <w:rFonts w:ascii="仿宋_GB2312" w:hAnsi="仿宋_GB2312" w:cs="仿宋_GB2312"/>
        </w:rPr>
        <w:fldChar w:fldCharType="end"/>
      </w:r>
      <w:r>
        <w:rPr>
          <w:rFonts w:ascii="仿宋_GB2312" w:hAnsi="仿宋_GB2312" w:cs="仿宋_GB2312"/>
          <w:szCs w:val="32"/>
        </w:rPr>
        <w:t>对达标的“四上”企业，以企业当年税收地方留成部分的</w:t>
      </w:r>
      <w:r>
        <w:rPr>
          <w:rFonts w:cs="仿宋_GB2312" w:ascii="仿宋_GB2312" w:hAnsi="仿宋_GB2312"/>
          <w:szCs w:val="32"/>
        </w:rPr>
        <w:t>80%</w:t>
      </w:r>
      <w:r>
        <w:rPr>
          <w:rFonts w:ascii="仿宋_GB2312" w:hAnsi="仿宋_GB2312" w:cs="仿宋_GB2312"/>
          <w:szCs w:val="32"/>
        </w:rPr>
        <w:t>为依据，进行产业扶持奖励，且连续奖励三年。</w:t>
      </w:r>
      <w:r>
        <w:fldChar w:fldCharType="begin"/>
      </w:r>
      <w:r>
        <w:rPr>
          <w:rFonts w:ascii="仿宋_GB2312" w:hAnsi="仿宋_GB2312" w:cs="仿宋_GB2312"/>
        </w:rPr>
        <w:instrText xml:space="preserve"> = 4 \* GB3 \* MERGEFORMAT </w:instrText>
      </w:r>
      <w:r>
        <w:rPr>
          <w:rFonts w:cs="仿宋_GB2312" w:ascii="仿宋_GB2312" w:hAnsi="仿宋_GB2312"/>
        </w:rPr>
      </w:r>
      <w:r>
        <w:rPr>
          <w:rFonts w:ascii="仿宋_GB2312" w:hAnsi="仿宋_GB2312" w:cs="仿宋_GB2312"/>
        </w:rPr>
        <w:fldChar w:fldCharType="separate"/>
      </w:r>
      <w:r>
        <w:rPr>
          <w:rFonts w:cs="仿宋_GB2312" w:ascii="仿宋_GB2312" w:hAnsi="仿宋_GB2312"/>
        </w:rPr>
        <w:t>④</w:t>
      </w:r>
      <w:r>
        <w:rPr>
          <w:rFonts w:cs="仿宋_GB2312" w:ascii="仿宋_GB2312" w:hAnsi="仿宋_GB2312"/>
        </w:rPr>
      </w:r>
      <w:r>
        <w:rPr>
          <w:rFonts w:ascii="仿宋_GB2312" w:hAnsi="仿宋_GB2312" w:cs="仿宋_GB2312"/>
        </w:rPr>
        <w:fldChar w:fldCharType="end"/>
      </w:r>
      <w:r>
        <w:rPr>
          <w:rFonts w:ascii="仿宋_GB2312" w:hAnsi="仿宋_GB2312" w:cs="仿宋_GB2312"/>
          <w:szCs w:val="32"/>
        </w:rPr>
        <w:t>新增上规、上限的农产品批发、农产品加工、农业休闲观光企业需保持至少三年以上为规上、限上企业。</w:t>
      </w:r>
    </w:p>
    <w:p>
      <w:pPr>
        <w:pStyle w:val="Normal"/>
        <w:spacing w:lineRule="exact" w:line="560"/>
        <w:ind w:firstLine="711"/>
        <w:rPr>
          <w:rFonts w:ascii="楷体_GB2312" w:hAnsi="楷体_GB2312" w:eastAsia="楷体_GB2312" w:cs="楷体_GB2312"/>
          <w:szCs w:val="32"/>
        </w:rPr>
      </w:pPr>
      <w:r>
        <w:rPr>
          <w:rFonts w:ascii="楷体_GB2312" w:hAnsi="楷体_GB2312" w:cs="楷体_GB2312" w:eastAsia="楷体_GB2312"/>
          <w:szCs w:val="32"/>
        </w:rPr>
        <w:t>（二）实行优先扶持政策。</w:t>
      </w:r>
    </w:p>
    <w:p>
      <w:pPr>
        <w:pStyle w:val="Normal"/>
        <w:widowControl/>
        <w:spacing w:lineRule="exact" w:line="560"/>
        <w:ind w:firstLine="632"/>
        <w:jc w:val="left"/>
        <w:rPr>
          <w:rFonts w:ascii="仿宋_GB2312" w:hAnsi="仿宋_GB2312" w:cs="仿宋_GB2312"/>
          <w:kern w:val="0"/>
          <w:szCs w:val="32"/>
          <w:shd w:fill="FFFFFF" w:val="clear"/>
        </w:rPr>
      </w:pPr>
      <w:r>
        <w:rPr>
          <w:rFonts w:ascii="仿宋_GB2312" w:hAnsi="仿宋_GB2312" w:cs="仿宋_GB2312"/>
          <w:szCs w:val="32"/>
        </w:rPr>
        <w:t>为进一步激励新增四上企业做大做强，县里将从涉农专项资金、农业产业园奖补资金、旅游发展专项资金及其他上级专项扶持资金中，优先安排资金</w:t>
      </w:r>
      <w:r>
        <w:rPr>
          <w:rFonts w:ascii="仿宋_GB2312" w:hAnsi="仿宋_GB2312" w:cs="仿宋_GB2312"/>
          <w:kern w:val="0"/>
          <w:szCs w:val="32"/>
          <w:shd w:fill="FFFFFF" w:val="clear"/>
        </w:rPr>
        <w:t>支持规上、限上农业企业，优先支持四上企业项目建设，优先支持四上企业完善</w:t>
      </w:r>
      <w:r>
        <w:rPr>
          <w:rFonts w:ascii="仿宋_GB2312" w:hAnsi="仿宋_GB2312" w:cs="仿宋_GB2312"/>
          <w:szCs w:val="32"/>
        </w:rPr>
        <w:t>农业基础设施配套。</w:t>
      </w:r>
    </w:p>
    <w:p>
      <w:pPr>
        <w:pStyle w:val="Normal"/>
        <w:spacing w:lineRule="exact" w:line="560"/>
        <w:ind w:firstLine="711"/>
        <w:rPr>
          <w:rFonts w:ascii="仿宋_GB2312" w:hAnsi="仿宋_GB2312" w:cs="仿宋_GB2312"/>
          <w:szCs w:val="32"/>
        </w:rPr>
      </w:pPr>
      <w:r>
        <w:rPr>
          <w:rFonts w:ascii="仿宋_GB2312" w:hAnsi="仿宋_GB2312" w:cs="仿宋_GB2312"/>
          <w:szCs w:val="32"/>
        </w:rPr>
        <w:t>（三）优化企业融资服务。</w:t>
      </w:r>
    </w:p>
    <w:p>
      <w:pPr>
        <w:pStyle w:val="Normal"/>
        <w:widowControl/>
        <w:spacing w:lineRule="exact" w:line="560"/>
        <w:ind w:firstLine="632"/>
        <w:jc w:val="left"/>
        <w:rPr/>
      </w:pPr>
      <w:r>
        <w:rPr>
          <w:rFonts w:ascii="仿宋_GB2312" w:hAnsi="仿宋_GB2312" w:cs="仿宋_GB2312"/>
          <w:kern w:val="0"/>
          <w:szCs w:val="32"/>
          <w:shd w:fill="FFFFFF" w:val="clear"/>
        </w:rPr>
        <w:t>优先支持农产品批发、农产品加工、</w:t>
      </w:r>
      <w:r>
        <w:rPr>
          <w:rFonts w:ascii="仿宋_GB2312" w:hAnsi="仿宋_GB2312" w:cs="仿宋_GB2312"/>
          <w:szCs w:val="32"/>
        </w:rPr>
        <w:t>农业休闲观光、农事体验企业在金融机构进行融资，积极引导信贷资源精准支持农业企业加快融合发展。</w:t>
      </w:r>
    </w:p>
    <w:p>
      <w:pPr>
        <w:pStyle w:val="Normal"/>
        <w:widowControl/>
        <w:spacing w:lineRule="exact" w:line="560"/>
        <w:ind w:firstLine="632"/>
        <w:jc w:val="left"/>
        <w:rPr>
          <w:rFonts w:ascii="黑体;SimHei" w:hAnsi="黑体;SimHei" w:eastAsia="黑体;SimHei" w:cs="黑体;SimHei"/>
          <w:szCs w:val="32"/>
        </w:rPr>
      </w:pPr>
      <w:r>
        <w:rPr>
          <w:rFonts w:ascii="黑体;SimHei" w:hAnsi="黑体;SimHei" w:cs="黑体;SimHei" w:eastAsia="黑体;SimHei"/>
          <w:szCs w:val="32"/>
        </w:rPr>
        <w:t>五、保障措施</w:t>
      </w:r>
    </w:p>
    <w:p>
      <w:pPr>
        <w:pStyle w:val="Normal"/>
        <w:widowControl/>
        <w:spacing w:lineRule="exact" w:line="560"/>
        <w:ind w:firstLine="711"/>
        <w:jc w:val="left"/>
        <w:rPr/>
      </w:pPr>
      <w:r>
        <w:rPr>
          <w:rFonts w:ascii="楷体_GB2312" w:hAnsi="楷体_GB2312" w:cs="楷体_GB2312" w:eastAsia="楷体_GB2312"/>
          <w:szCs w:val="32"/>
        </w:rPr>
        <w:t>（一）加强组织领导。</w:t>
      </w:r>
      <w:r>
        <w:rPr>
          <w:rFonts w:ascii="仿宋_GB2312" w:hAnsi="仿宋_GB2312" w:cs="仿宋_GB2312"/>
          <w:kern w:val="0"/>
          <w:szCs w:val="32"/>
          <w:shd w:fill="FFFFFF" w:val="clear"/>
        </w:rPr>
        <w:t>为保证现代农业一二三产融合取得实效，成立以县委常委、副县长谭晓健任组长，分管副县长林有成为副组长，粤台管委会、发改局、工信局、财政局、农业农村局、文化广电旅游体育局、统计局、税务局及相关镇（场）为成员单位的领导小组。领导小组下设办公室，设在县农业农村局，具体负责全县现代农业一二三产融合发展的组织协调、督促检查等工作。市场监督管理部门负责引导企业新注册的农业企业，增加企业批发零售、观光休闲旅游、农事体验等服务业经营范围。粤台管委会、农业农村部门引导农业种植企业由第一产业向第二、三业延伸发展。相关企业也要成立项目领导小组，确定工作责任人和技术负责人，开展指导服务，加强工作督导，并及时与县项目领导小组办公室沟通联系，定期上报企业情况，形成协调配合、齐抓共管的工作机制，保证现代农业一二三产融合顺利进行。</w:t>
      </w:r>
    </w:p>
    <w:p>
      <w:pPr>
        <w:pStyle w:val="Normal"/>
        <w:widowControl/>
        <w:spacing w:lineRule="exact" w:line="560"/>
        <w:ind w:firstLine="711"/>
        <w:jc w:val="left"/>
        <w:rPr/>
      </w:pPr>
      <w:r>
        <w:rPr>
          <w:rFonts w:ascii="楷体_GB2312" w:hAnsi="楷体_GB2312" w:cs="楷体_GB2312" w:eastAsia="楷体_GB2312"/>
          <w:szCs w:val="32"/>
        </w:rPr>
        <w:t>（二）选好支持对象。</w:t>
      </w:r>
      <w:r>
        <w:rPr>
          <w:rFonts w:ascii="仿宋_GB2312" w:hAnsi="仿宋_GB2312" w:cs="仿宋_GB2312"/>
          <w:kern w:val="0"/>
          <w:szCs w:val="32"/>
          <w:shd w:fill="FFFFFF" w:val="clear"/>
        </w:rPr>
        <w:t>要按程序筛选试点企业，按照有关条件和标准选择好新型经营主体。根据公开公平公正的原则，确定资金奖补对象，充分尊重经营主体自主选择权，严格按照条件进行遴选。</w:t>
      </w:r>
    </w:p>
    <w:p>
      <w:pPr>
        <w:pStyle w:val="Normal"/>
        <w:widowControl/>
        <w:spacing w:lineRule="exact" w:line="560"/>
        <w:ind w:firstLine="711"/>
        <w:jc w:val="left"/>
        <w:rPr/>
      </w:pPr>
      <w:r>
        <w:rPr>
          <w:rFonts w:ascii="楷体_GB2312" w:hAnsi="楷体_GB2312" w:cs="楷体_GB2312" w:eastAsia="楷体_GB2312"/>
          <w:szCs w:val="32"/>
        </w:rPr>
        <w:t>（三）扩大宣传引导。</w:t>
      </w:r>
      <w:r>
        <w:rPr>
          <w:rFonts w:ascii="仿宋_GB2312" w:hAnsi="仿宋_GB2312" w:cs="仿宋_GB2312"/>
          <w:kern w:val="0"/>
          <w:szCs w:val="32"/>
          <w:shd w:fill="FFFFFF" w:val="clear"/>
        </w:rPr>
        <w:t>树立现代农业一二三产融合发展和循环农业思维，充分利用电视、广播、互联网等多种媒介，开展宣传活动，引导更多的企业等主体延伸产业链条。通过召开现场观摩交流会等形式，加强宣传和推广，发挥好示范带动作用，为农业产业融合发展营造良好的社会环境。</w:t>
      </w:r>
    </w:p>
    <w:p>
      <w:pPr>
        <w:pStyle w:val="Normal"/>
        <w:widowControl/>
        <w:spacing w:lineRule="exact" w:line="560"/>
        <w:ind w:firstLine="711"/>
        <w:jc w:val="left"/>
        <w:rPr/>
      </w:pPr>
      <w:r>
        <w:rPr>
          <w:rFonts w:ascii="仿宋_GB2312" w:hAnsi="仿宋_GB2312" w:cs="仿宋_GB2312"/>
          <w:szCs w:val="32"/>
        </w:rPr>
        <w:t>（</w:t>
      </w:r>
      <w:r>
        <w:rPr>
          <w:rFonts w:ascii="楷体_GB2312" w:hAnsi="楷体_GB2312" w:cs="楷体_GB2312" w:eastAsia="楷体_GB2312"/>
          <w:szCs w:val="32"/>
        </w:rPr>
        <w:t>四）加强实施监管。</w:t>
      </w:r>
      <w:r>
        <w:rPr>
          <w:rFonts w:ascii="仿宋_GB2312" w:hAnsi="仿宋_GB2312" w:cs="仿宋_GB2312"/>
          <w:kern w:val="0"/>
          <w:szCs w:val="32"/>
          <w:shd w:fill="FFFFFF" w:val="clear"/>
        </w:rPr>
        <w:t>执行项目公示制度，对拟奖补对象进行排队和群众普遍接受的方式择优选择，并将遴选确定的项目进行社会公示。凡发现属于虚报、多头申报、骗取、套取、挪用、移用补助资金等不符合规定的行为，一经查实，由县农业农村部门会同有关部门视调查情况对违规主体采取约谈告诫、限期整改、暂停补贴、取消补贴资格及列入黑名单等措施。同时，由税务部门对面上四上企业加强税收服务监管，确保应统尽统，如实体现我县经济运行情况。</w:t>
      </w:r>
    </w:p>
    <w:p>
      <w:pPr>
        <w:pStyle w:val="Normal"/>
        <w:widowControl/>
        <w:spacing w:lineRule="exact" w:line="560"/>
        <w:ind w:firstLine="711"/>
        <w:jc w:val="left"/>
        <w:rPr>
          <w:rFonts w:ascii="黑体;SimHei" w:hAnsi="黑体;SimHei" w:eastAsia="黑体;SimHei" w:cs="黑体;SimHei"/>
          <w:kern w:val="0"/>
          <w:szCs w:val="32"/>
          <w:shd w:fill="FFFFFF" w:val="clear"/>
        </w:rPr>
      </w:pPr>
      <w:r>
        <w:rPr>
          <w:rFonts w:ascii="黑体;SimHei" w:hAnsi="黑体;SimHei" w:cs="黑体;SimHei" w:eastAsia="黑体;SimHei"/>
          <w:kern w:val="0"/>
          <w:szCs w:val="32"/>
          <w:shd w:fill="FFFFFF" w:val="clear"/>
        </w:rPr>
        <w:t>六、其他方面</w:t>
      </w:r>
    </w:p>
    <w:p>
      <w:pPr>
        <w:pStyle w:val="Normal"/>
        <w:widowControl/>
        <w:spacing w:lineRule="exact" w:line="560"/>
        <w:ind w:firstLine="711"/>
        <w:jc w:val="left"/>
        <w:rPr>
          <w:rFonts w:ascii="仿宋_GB2312" w:hAnsi="仿宋_GB2312" w:cs="仿宋_GB2312"/>
          <w:kern w:val="0"/>
          <w:szCs w:val="32"/>
          <w:shd w:fill="FFFFFF" w:val="clear"/>
        </w:rPr>
      </w:pPr>
      <w:r>
        <w:rPr>
          <w:rFonts w:ascii="仿宋_GB2312" w:hAnsi="仿宋_GB2312" w:cs="仿宋_GB2312"/>
          <w:kern w:val="0"/>
          <w:szCs w:val="32"/>
          <w:shd w:fill="FFFFFF" w:val="clear"/>
        </w:rPr>
        <w:t>本措施试行两年，由县农业农村局会同县财政局负责最终解释。</w:t>
      </w:r>
    </w:p>
    <w:p>
      <w:pPr>
        <w:pStyle w:val="Normal"/>
        <w:widowControl/>
        <w:spacing w:lineRule="exact" w:line="560"/>
        <w:ind w:firstLine="4817"/>
        <w:jc w:val="left"/>
        <w:rPr>
          <w:rFonts w:ascii="仿宋_GB2312" w:hAnsi="仿宋_GB2312" w:cs="仿宋_GB2312"/>
          <w:kern w:val="0"/>
          <w:szCs w:val="32"/>
          <w:shd w:fill="FFFFFF" w:val="clear"/>
        </w:rPr>
      </w:pPr>
      <w:r>
        <w:rPr>
          <w:rFonts w:cs="仿宋_GB2312" w:ascii="仿宋_GB2312" w:hAnsi="仿宋_GB2312"/>
          <w:kern w:val="0"/>
          <w:szCs w:val="32"/>
          <w:shd w:fill="FFFFFF" w:val="clear"/>
        </w:rPr>
      </w:r>
    </w:p>
    <w:p>
      <w:pPr>
        <w:pStyle w:val="Normal"/>
        <w:rPr>
          <w:rFonts w:ascii="仿宋_GB2312" w:hAnsi="仿宋_GB2312" w:cs="仿宋_GB2312"/>
          <w:kern w:val="0"/>
          <w:szCs w:val="32"/>
          <w:shd w:fill="FFFFFF" w:val="clear"/>
        </w:rPr>
      </w:pPr>
      <w:r>
        <w:rPr>
          <w:rFonts w:cs="仿宋_GB2312" w:ascii="仿宋_GB2312" w:hAnsi="仿宋_GB2312"/>
          <w:kern w:val="0"/>
          <w:szCs w:val="32"/>
          <w:shd w:fill="FFFFFF" w:val="clear"/>
        </w:rPr>
      </w:r>
    </w:p>
    <w:sectPr>
      <w:headerReference w:type="default" r:id="rId12"/>
      <w:footerReference w:type="default" r:id="rId13"/>
      <w:type w:val="continuous"/>
      <w:pgSz w:w="11906" w:h="16838"/>
      <w:pgMar w:left="1588" w:right="1474" w:gutter="0" w:header="851" w:top="2098" w:footer="1587" w:bottom="1984"/>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58215" cy="243205"/>
              <wp:effectExtent l="0" t="0" r="0" b="0"/>
              <wp:wrapNone/>
              <wp:docPr id="6" name="Frame2"/>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320" w:right="320" w:hanging="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20" w:right="320" w:hanging="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7:39:00Z</dcterms:created>
  <dc:creator>somebody</dc:creator>
  <dc:description/>
  <cp:keywords/>
  <dc:language>en-US</dc:language>
  <cp:lastModifiedBy>AutoBVT</cp:lastModifiedBy>
  <dcterms:modified xsi:type="dcterms:W3CDTF">2019-05-14T0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