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84"/>
          <w:szCs w:val="84"/>
        </w:rPr>
      </w:pPr>
      <w:r>
        <w:rPr>
          <w:rFonts w:cs="仿宋_GB2312"/>
          <w:b/>
          <w:bCs/>
          <w:color w:val="FF0000"/>
          <w:sz w:val="84"/>
          <w:szCs w:val="84"/>
        </w:rPr>
        <w:t>广东省翁源县统计局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/>
        <w:drawing>
          <wp:inline distT="0" distB="0" distL="0" distR="0">
            <wp:extent cx="5562600" cy="75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4" r="-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关于召开</w:t>
      </w:r>
      <w:r>
        <w:rPr>
          <w:rFonts w:eastAsia="黑体;SimHei" w:cs="黑体;SimHei" w:ascii="黑体;SimHei" w:hAnsi="黑体;SimHei"/>
          <w:sz w:val="44"/>
          <w:szCs w:val="44"/>
        </w:rPr>
        <w:t>2019</w:t>
      </w:r>
      <w:r>
        <w:rPr>
          <w:rFonts w:ascii="黑体;SimHei" w:hAnsi="黑体;SimHei" w:cs="黑体;SimHei" w:eastAsia="黑体;SimHei"/>
          <w:sz w:val="44"/>
          <w:szCs w:val="44"/>
        </w:rPr>
        <w:t>年人口抽样调查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培训会议的通知</w:t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240"/>
        <w:rPr/>
      </w:pPr>
      <w:r>
        <w:rPr>
          <w:rFonts w:ascii="楷体_GB2312" w:hAnsi="楷体_GB2312" w:cs="楷体_GB2312" w:eastAsia="楷体_GB2312"/>
          <w:sz w:val="32"/>
          <w:szCs w:val="32"/>
        </w:rPr>
        <w:t>各镇人民政府，铁龙林场：</w:t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根据全国人口抽样调查工作安排，我局决定召开人口抽样调查培训会议，现将有关事项通知如下：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会议内容：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、传达市人口抽样调查会议精神；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ascii="楷体_GB2312" w:hAnsi="楷体_GB2312" w:cs="楷体_GB2312" w:eastAsia="楷体_GB2312"/>
          <w:sz w:val="32"/>
          <w:szCs w:val="32"/>
        </w:rPr>
        <w:t>、布置</w:t>
      </w:r>
      <w:r>
        <w:rPr>
          <w:rFonts w:eastAsia="楷体_GB2312" w:cs="楷体_GB2312" w:ascii="楷体_GB2312" w:hAnsi="楷体_GB2312"/>
          <w:sz w:val="32"/>
          <w:szCs w:val="32"/>
        </w:rPr>
        <w:t>2019</w:t>
      </w:r>
      <w:r>
        <w:rPr>
          <w:rFonts w:ascii="楷体_GB2312" w:hAnsi="楷体_GB2312" w:cs="楷体_GB2312" w:eastAsia="楷体_GB2312"/>
          <w:sz w:val="32"/>
          <w:szCs w:val="32"/>
        </w:rPr>
        <w:t>年人口变动抽样调查工作；</w:t>
      </w:r>
      <w:r>
        <w:rPr>
          <w:rFonts w:eastAsia="楷体_GB2312" w:cs="楷体_GB2312" w:ascii="楷体_GB2312" w:hAnsi="楷体_GB2312"/>
          <w:sz w:val="32"/>
          <w:szCs w:val="32"/>
        </w:rPr>
        <w:t>3</w:t>
      </w:r>
      <w:r>
        <w:rPr>
          <w:rFonts w:ascii="楷体_GB2312" w:hAnsi="楷体_GB2312" w:cs="楷体_GB2312" w:eastAsia="楷体_GB2312"/>
          <w:sz w:val="32"/>
          <w:szCs w:val="32"/>
        </w:rPr>
        <w:t>、讲解</w:t>
      </w:r>
      <w:r>
        <w:rPr>
          <w:rFonts w:eastAsia="楷体_GB2312" w:cs="楷体_GB2312" w:ascii="楷体_GB2312" w:hAnsi="楷体_GB2312"/>
          <w:sz w:val="32"/>
          <w:szCs w:val="32"/>
        </w:rPr>
        <w:t>2019</w:t>
      </w:r>
      <w:r>
        <w:rPr>
          <w:rFonts w:ascii="楷体_GB2312" w:hAnsi="楷体_GB2312" w:cs="楷体_GB2312" w:eastAsia="楷体_GB2312"/>
          <w:sz w:val="32"/>
          <w:szCs w:val="32"/>
        </w:rPr>
        <w:t>年人口变动调查填表说明及数据采集方法。</w:t>
      </w:r>
    </w:p>
    <w:p>
      <w:pPr>
        <w:pStyle w:val="Style15"/>
        <w:widowControl/>
        <w:spacing w:lineRule="atLeast" w:line="24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 xml:space="preserve">二、会议时间： </w:t>
      </w:r>
      <w:r>
        <w:rPr>
          <w:rFonts w:eastAsia="楷体_GB2312" w:cs="楷体_GB2312" w:ascii="楷体_GB2312" w:hAnsi="楷体_GB2312"/>
          <w:sz w:val="32"/>
          <w:szCs w:val="32"/>
        </w:rPr>
        <w:t>2019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</w:rPr>
        <w:t>10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</w:rPr>
        <w:t>21</w:t>
      </w:r>
      <w:r>
        <w:rPr>
          <w:rFonts w:ascii="楷体_GB2312" w:hAnsi="楷体_GB2312" w:cs="楷体_GB2312" w:eastAsia="楷体_GB2312"/>
          <w:sz w:val="32"/>
          <w:szCs w:val="32"/>
        </w:rPr>
        <w:t>日上午</w:t>
      </w:r>
      <w:r>
        <w:rPr>
          <w:rFonts w:eastAsia="楷体_GB2312" w:cs="楷体_GB2312" w:ascii="楷体_GB2312" w:hAnsi="楷体_GB2312"/>
          <w:sz w:val="32"/>
          <w:szCs w:val="32"/>
        </w:rPr>
        <w:t>10</w:t>
      </w:r>
      <w:r>
        <w:rPr>
          <w:rFonts w:ascii="楷体_GB2312" w:hAnsi="楷体_GB2312" w:cs="楷体_GB2312" w:eastAsia="楷体_GB2312"/>
          <w:sz w:val="32"/>
          <w:szCs w:val="32"/>
        </w:rPr>
        <w:t>点。</w:t>
      </w:r>
    </w:p>
    <w:p>
      <w:pPr>
        <w:pStyle w:val="Style15"/>
        <w:widowControl/>
        <w:spacing w:lineRule="atLeast" w:line="2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三、会议地点：县统计局会议室。</w:t>
      </w:r>
    </w:p>
    <w:p>
      <w:pPr>
        <w:pStyle w:val="Style15"/>
        <w:widowControl/>
        <w:spacing w:lineRule="atLeast" w:line="240"/>
        <w:ind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四、参会人员：各镇（场）负责人口调查的统计员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名；各抽中样本点（见附件）调查员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名。</w:t>
      </w:r>
    </w:p>
    <w:p>
      <w:pPr>
        <w:pStyle w:val="Style15"/>
        <w:widowControl/>
        <w:spacing w:lineRule="atLeast" w:line="24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五、其他事项：</w:t>
      </w:r>
    </w:p>
    <w:p>
      <w:pPr>
        <w:pStyle w:val="Style15"/>
        <w:widowControl/>
        <w:spacing w:lineRule="atLeast" w:line="24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统计局联系人：郭云，手机：</w:t>
      </w:r>
      <w:r>
        <w:rPr>
          <w:rFonts w:eastAsia="楷体_GB2312" w:cs="楷体_GB2312" w:ascii="楷体_GB2312" w:hAnsi="楷体_GB2312"/>
          <w:sz w:val="32"/>
          <w:szCs w:val="32"/>
        </w:rPr>
        <w:t>15926213348</w:t>
      </w:r>
    </w:p>
    <w:p>
      <w:pPr>
        <w:pStyle w:val="Style15"/>
        <w:widowControl/>
        <w:spacing w:lineRule="atLeast" w:line="24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61030</wp:posOffset>
                </wp:positionH>
                <wp:positionV relativeFrom="paragraph">
                  <wp:posOffset>34290</wp:posOffset>
                </wp:positionV>
                <wp:extent cx="1486535" cy="1486535"/>
                <wp:effectExtent l="0" t="0" r="0" b="9955422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486440"/>
                          <a:chOff x="0" y="0"/>
                          <a:chExt cx="1486440" cy="1486440"/>
                        </a:xfrm>
                      </wpg:grpSpPr>
                      <wps:wsp>
                        <wps:cNvSpPr txBox="1"/>
                        <wps:spPr>
                          <a:xfrm>
                            <a:off x="734040" y="7340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0Mi=zKi=sUiftLR3vKiHxMh=sHDDoOB8AbGANXV0kOfzJODQuXzkDOmrzLCj2LDH3Lh0DMiL2KSP3MiXsNCQFLRz4PycBLigCQjIEMjI8OB8Da1MIQC3MBiwDa1MNXV0kOiHvLSmD5riKu8py5cG4sedx5bWfzaV63cKoyZiVpivuQF8iSlEsYS3MBiwSZVctXWQ0blUNXV0kOqmispuJnb6L0KSO1L1yuLZ90ivuT1kmalEzcWIkSlEsYS3MBiwSZVctXWQ0blUUb1UxSlEsYS5436ZqxpGNyMRzy8iMr6yFusX7K0MoY14gcGUxYUUyYWINXV0kOfzJOEMoY14gcGUxYUUtZWQNXV0kOqmispuJnb6L0KSO1L1yuLZ90ivuT1kmalEzcWIkUV4ocD4gaVT9CPn7T1kmalEzcWIkR1U4Tz39LC=2Li=xLCDyLCXvNCTvMiH4OB8SZVctXWQ0blUKYWkSSi3MBiwSZVctXWQ0blUTZV0kOiHvLSjsLS=sLSffHCDvNiLzNi=0HB=nxqF74MRzvKSW0MOZra501Bj7K0MoY14gcGUxYUQoaVT9CPn7P18sbGUzYWIITC3wNSHtLSX3KiDxLx3wOB8Ca10vcWQkbjkPOfzJODMuaWA0cFUxSTECPVQjbi4FLB0BMBzxNRzyQhzwPh0EPSvuP18sbGUzYWIMPTMAYFQxOfzJOEAoXzU3cC3tY1klOB8PZVMEdGP9CPn7TFkiU1kjcFf9MB3wLy=vLC=7K0AoX0coYGQnOfzJOEAoXzgkZVcncC3zKiDyLC=vLCvuTFkiRFUoY1gzOfzJOEMoY14kYDMuamQkdGP9STkIQGE5PzMAdEMmPWcIPjEmRUABczECRTIMQzMBQTEAPTEBRWkELz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cNZjDySUQYcz0DPWcWZFMNSUQUcz4pPSMMUEk2STQAc0cpPigMTSA2P2cYQEYQTTcHY0EATWcBSz0QNGcDTUkDUkEQRTgmVlUlLCQiYGcEdDQ5PT4BYz4VPjEiYTIvYiIUVD4kPVoEXj0BZzcALUUEP1fzT0gtNT8HRFMBYigFcVsFSx8lcBsLa0Y3PT0QNGcDTUkDUkEQSDgmVlYIQlH4UUUqdDc5PUoBYz4VPjEMYTUrMR8TZGfyPUfuPlIvPkQ1LyclZSYFX0EDPzItdjENPlcqbVgqZTb4cyABPUEEQjEASzIpTTE2Y0kqP1cYQTE5aUH1UiIIazYnXxsuRiX0T0X2SFYQLSI4QGMhQWQRcFEWNTw2cUbxUhr1J0o4RmMFX0APcCkFbmISNUH0MikCdTMXNGY4XUIoLCXwRFEiPWEuazs5U0QTLlUQVVM5RUMJVT0ALVgXTkAqX1EjMzshZCjxQCULcTwDSjbzUVfxVGglalU1TmQnLGkXaRsAQGkxSlcPbkIjaj3waicSYkAzJ2gzajw4QT4JUSACPWcEPTEgSzInQDMBY0QAYjImSkYHTz0EQzQAU1cBTiMQc1sQNWgWSD8xPUHvZ2f2PiUQQSgBTkURZjEjPlcNUjgQMDUFY0EUQ0guYUcydEMQTVz4dmYJTUg2R1oobzYgcjoMczM2VTQVTiAPPjEQQDEmXjEMPkUGPkMvUzM2XzQBPWcTP1oAcz4pZyMNdkTxSEQmczc2VTYKaEkVPUEMQTUpPWcNdjk2SVoAdD05PSIMQFbwSTQYdT8TPT4BY1swZFsoQyk2LDIATUUFPTEOPlcQPVr2blEHUEcKVWMEUDoHUUIZQCbqL1gzLj7zNFgtJzgtNCQNclYsP1kvUkoxZycNRC=zZTgpaDEZSVMzYVIyJ172Mz4NMUclaV4GZFsEMWErSTcnczgASiQpVV4ULkIyYyI0dVcGbT74aiYmMzUkUUbvMjH3JyUUXVkza183YWUZSkIwb1XvdF4hdDEmLkULQ1gzciUMb0EnPiItRkHxSFrzbEUXNVw2Xl81TSz8OB8SZVctYVQCa14zYWgzOfzJOEMoY14gcGUxYUYgaGUkOj0IRTX2PUkJR18ZRVg1Xz4ATVMCazkIQiMTPzMBYFsCPUEEdDM5PToBY0UxQFcMPzcmUTEMPygGP0MwQ0MIXiMDTTUHPVEAZTICPWcYUDzzSWoFZUoDTlkNdkE5VUQqcz8DPl0MaUIpSVoILD4DYyEMdj03SlECPzD1NGcmYz8xSTkIQDYKPTQAYzUCPVb3RDEARVcEc0kIQUEAPTEAQVoIUFM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WoALj0DX2gNZjE2STQBXTY2LGgNUDDxSTQidD4pPWcMQDIgSTg2dDQTPTwBYz4VPjEYYTIAPjQAQSQ3QGoASjImSkYBPVckPlv0K0QndCMAUDUPSTDvQzDwUTUBdCQGaB8ZTlLwMDMMTmM2Q0EYQEYQTTsHZDokYi=zX1Q2Qh82UyYQUSb4JyLzcVgXQTE3QGoASjImSkYBPWMkPlv3Y0Y1LUISUDUhSTIqQzDwUTUAdCQSVF34SzgHXzIlNDY0ZzYOK1YzJzwuUmgASTkGYj0ALDcCT2EGTzkhLzQQQTIATUUAPSQGSjEDPzIoTTsBY0EDS0oHbEgYZVcWQmn1Y14xaDoXb2P4QEghRT83b0LwQyEvXiA1PyUhVkf2biUtRV02Umb3JyLvU2UzSCEHamHvSDkJYmjuRmAGSEQxUVQvczMwZVcxSkoNTEn0Plg5SVgIaFc2QEcFYDTqTmgvL2MvcTfyVUAqcSQySSAhZEMHVlYFJ1P1NTbxREQJYVHzPUAKbyIAJ2QFLlLyU1YzRifqLycGLlM1RUDvaEQQRTQATTEBayQGQT0IQzIMPigGPSEUYDk2TUkMPlEAQjgjQDMRQCMFVWL1bzIHT0QHbzgrPUQ2QjYRQz0BLDcALUUjQFcQUzIBTUokZCUgdjYJPjMhLz73aDIlPWEOR2cVbSgqdjELPlcNUjgQNDUBPT0CPmMAczYQVTYKaEkLPmcMQTQBSTsMQDDxS0QiLz4TVWQOQDEhPlcUbUYnUTIAc0ESSTQALz0pPWkMQDU5STQYcz8DUWcNZjj0STDvQzMSbTcSRVHyQEEEPjIQUTEAMDcBPTMTcWQuYD4YbFk2Tj0qYEIFZ0A1M1UGL0j2ZmkGYiQkYmomLijqVTsKaEYscUQyLFYTZTkkS0UBZ2g4LSU0diYpcmLvL1wZJ1EiXTcQUF0wUWcgRDEiPSMoSlkjUEoGdTQgMzsAXV72LlYwQGMRMUIhUF8HdicrTmEKLlkpQiX0ZyEGbWfuUDcjcjUCQEoQb1EGLh8qdWgCQTggX1wHVWUTZVwRYiIXPmUoNT0YRTHzUDMCPVPvPzEQQWcmYzT0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CQGciPTEoPUQBY1cRPTEAPTESSVgNdjEJPlcUbjQmSTMGY0UASTDvQzMSbTcSRVHyQEEEPjEQUTEBRTcAR2AvQEUnTBsoYDEOViEjLCIRXUYRTkX1TWAhYCI3dWbuPyAZP0M0REUtSiD0Zmn1Q1cndCYJYzMtZUU2bWAFZzLqS2P2dlkEVToxTiYnUWozTEQYJ0b3dUoOYkIEcWImcWYtVFoITDLuRiU3XyUydEk5XzoOMlU0Pzz1UkPwb1nqUF0gQzsjdDYSM1oqY0T2LCkQM13xVWb4SCAwZmAwSmEjb2bqaiMVdCjzOSvuT1kmalEzcWIkUlErcVT9CPn7T1kmalUjSFUtY2QnOiHvLif7K0MoY14kYDwkalczZC3MBiwSZVctXWQ0blUOblQkbi3wOB8SZVctXWQ0blUOblQkbi3MBiwVYWIyZV8tOkX3KiDtLB3xLiX7K0YkbmMoa139CPn7RV0gY1UDPy4KOSchXyMvajcpRWUsczzuZ0kEXTEHPkYoaygWVkH1cmkkLSkCbzQ5cEgmJzo3T2EnTVQlMEUNTDvxMUQFLGIrS0jzb2AMXmMkdjr2VjruVjsKK1wraFwraFXuaFwDclwra2EraF0raFwKK1wsaFwraVXuaF0Dclwsa2EraV0raF0KK2IuaFwxa1Xubl8DcmIua2Exa10rbl8KKyADaFvvQFXuLDQDciADa2DvQF0rLDQKKzYlaFwFYlXuQlYDcjYla2EFYl0rQlYKKzYKaFwFR1XuQjsDcjYKa2EFR10rQjsKaVYraDYlaFYsYlwDVlYrazolaF0FYlwKaVYsaDYlaVYsYl0DVlYsazolaV0FYl0KaVQuaDYja1YsYF8DVlQuazoja10FYF8KaUEDaDYQQFYsTTQDVkEDazoQQF0FTTQKaVglaDYnYlYsZFYDVlglazonYl0FZFYKaVgKaDYnR1YsZDsDVlgKazonR10FZDsKZmoraCI5aFYpdlwDa2ora0g5aFzxdlwKZmosaCI5aVYpdl0Da2osa0g5aVzxdl0KZjQuaCIDa1YpQF8DazQua0gDa1zxQF8KZmMDaCIyQFYpbzQDa2MDa0gyQFzxbzQKZjMlaCICYlYpP1YDazMla0gCYlzxP1YKZjMKaCICR1YpPzsDazMKa0gCR1zxPzsKbEcraD4WaFYvU1wDPkcrazQWaF0NU1wKbEcsaD4WaVYvU10DPkcsazQWaV0NU10KbCguaD33a1YvNF8DPiguazP3a10NNF8KbF8DaD4uQFYvazQDPl8DazQuQF0NazQKbFklaD4oYlYvZVYDPlklazQoYl0NZVYKbFkKaD4oR1YvZTsDPlkKazQoR10NZTsKXh8raFXuaFYhK1wDXR8rayjuaF0lK1wKXh8saFXuaVYhK10DXR8sayjuaV0lK10KXj0uaFYMa1YhSV8DXT0uaykMa10lSV8KXmcDaFY2QFYhczQDXWcDayk2QF0lczQKXl0laFYsYlYhaVYDXV0layksYl0laVYKXl0KaFYsR1YhaTsDXV0KayksR10laTsKR1IraFghaFYKXlwDZ1Ira2khaF0nXlwKR1IsaFghaVYKXl0DZ1Isa2khaV0nXl0KRycuaFf2a1YKM18DZycua2j2a10nM18KRy0DaFf8QFYKOTQDZy0Da2j8QF0nOTQKRzslaFgKYlYKR1YDZzsla2kKYl0nR1YKRzsKaFgKR1YKRzsDZzsKa2kKR10nRzsKK1wraFgKRzsKRzsKRzsKRzsKRzsKRzsKRzsKRzsKRzsKRzsKRzsKRzsKRzsKRzsKRzsKRzsKRzsKRzsKRzsKRzsKRzsKRzsKRzsKRzsKRzsKRzsKRzsKRzsKRzsKRzsKRzsKRzsKRzsKRzsKRzsKRzsKRzsKRzsKRzsKRzsKRzsKRzsKRzsKRzsKRzsKRzsKRzsKRzsKRzsKRzsKRzsKRyctLi0KXzsKc2kKcTsKRzsKM0oKZlgKRzr4aDsKXzctXyEncF0vXib8aVcVaSEncEoMalL2czk5XykQSFkiXlH4ZjIjaSkYZEn3aSMjTzktXzQja1MEaVH4LWQtaWAjVEoSUmUHRFQKbDQjVDoNU1IKLDEBRzQlVCQxcjj4ViYnXzPzRVMBaSMVSFcVNEfzLmL2NTEIaTUUaTP8MVjwdV4jLFcUNFcQZDL0J132cDYyPRsBZlz3Yx8FSSchL1IQcDL1MFssPjI5XWgYa0UmYUkuaickQTQVJ2MxLy0rNCURX2QVRTgKamYQaR8hc1glUGb4X18QRikHNVQVaUIramL8TkX0Ry0lazP3cEIyLCUrY1gnazI1aUgiQCgtNVfxLEo0RGUyT0QWLWgLLD0jbDnydigwdSQQMUoJRWD2KzQtdFMPblM0cWUoRmY0MSkUZmk0dTsyXykhOUUgdGovXlICVUcHTWk4MV0hRjbzZzwrTTwuMmEpSSUqMkkJSEkxbSghbSH8RVEJdmY0SVEQMVUJblEgQiUxbUcgcGH0MUg2MForMFgNX1fyPSb8PVIZPWT0TUUQOTTvZUADZCMKaikKOWj1cFoRQC0ySF0BbzcARzDwZyM1RDEKblg2L2M4Xik0P1MHSFIpUzH8ZycXcyApMVoQdmALdjMYRFsuMjEKZGQMYFoQQ2QValgGdVIFXTIqNUoWTUkFOTj8TGUtMEUGL1UGRGMEZSMBcyzzOTcHXTgqUUULVF74ZSj8TTv3OScHOV0YalMuXzcvPzk5U1UKQ0H1OWA2X1c5alsBVGYkQGMqPWQFLlg2b1kNZV4uSiQQVEQJQVEAYm=2VCAQXiYFTEfxPjrwQ2X4YSbyVDUURDj3L2nzLzkpLyTqXVs5YUTzSi=2RGMsTEb0PV4uLlLwVmQzay0vazbyU10yQDwvalT3VGExPVMAPmYrYUYmQWAvUSUpdDkJVDEzNDMGTWfqdiXqXib0PkgIc2EQNCM0ajQIM0MEU0IuX0T0Li0FRzQAakAGXykWXy0gXUb1Pl73SSQYYj4BRGU2djYucGMYMzEmMjQLR1k4QCUiU2jwYkYkQFEYPjH1TmcTXl8kbGAKXjD4T0g5YTUGaVovRGQjPSfzUUQnb1f1PmogQTEvYCYuTDgqPV0iNGgERzP2OSkUTiYuPkIhMj3zVmnzRiYmblT4dj33MSYNLicHRyUIUWL4NTz4Rib8XUokOT3vc2czNDXzR100R2H2P0YHUyUSbyzvSmMGZV4CX2MgNVjwXWEVMiE0VWT8VmgGYzEKUkYPPmQWMTXxZV0KOV0KK2kFMDr8K1MHYEkqLzL4REUJSScDVjMFUTQMdRsQREYKMmMNSTItamoHRTooPkg1SiP1YFIWcycMRzwGdlwgRG=uZyUBP1M4PVzxRlgqPmnuPlorPlL1MDkAXzLyajcNQT4BPlrqcycuZiMFTzM5aUHvLykTYTEQUjzqOScGTFYDZkoSPTMnTjDzY0o1NF7vQS0kSTYLQkIhLyk5XkANMz4UJ1U3XibwcToAQ2IPTEUqYkj8TmU1SUYhXTkmMiYCRjcBYjslShsJRFUuU2YMQWLvLkYCPmAvLFrzRkcENEMrSkY3dD0AamX8UmQ1R1f0aUQjOTf3UkQiMGIwTkDxRkUZRFD8UkM2TFoTXWoiT2MLRi0WURrqRizwajMBPWgTMFcKPS0GOVgtdVcPYl4vYGkXUFMgRlPvYSAMMzT0SDX2Kz0WJ1UqZkfzMCEpYEUEVFwVQx82bWfwbzQTXzYqajovdVsJXjcEcjskZkkza1H1YzEMR1MzYlkqQyE3KyAYbEjzUiUHdDsXSSILQ13wQV3waD4WQWoZPlT4XTbvPmMKQ1MgVjEWZiQzRF8pJ2QAczESZlINMifzbiAqK1ULXSE4VCYsTlYvREYDZWolNGP4OUAgQDMkTSfzM0AJcCYsXTEKQ1g5UTI5XSAKUDc2YzLyRmAURGL2ZicMdTsZdScVcF8YTSgzUiMqSEgBRmgidUAGSCEMNUEXdR8LVVrzM1MSYyg0TVczQ1jxMDEtcUk3cDwPPjjwM0k0NCENVUUWVDk1bibwQzETLkgLdFMGdSUXaV0GdR8BVEE1QFMXLlLxQTbqaiYnQSEgTSYmPTkYTicjbVsHYV4DbjsHMFMVLjP1SDD8dDUITVYzdVEgRzYqYDLqX1UDZ10KdDoYbz0DRSETMyQSQDwlYj0KQSUMLGU3QzzvVDQCLzk2M0kIK1cXUETwYDcWZiclZF8uRmkKcS0nUU=yX2fwQTMGRFMGXzETLiMVLTQ1LD0KcSIqNVI2YSEqdVMvVjM1QFTyQzDwYygpbz4lQ1wuTjklPyX1ZC=0R2MCQUjvMFYIYSEYLUMpQl72alf2ajcQQjrydh8YKzQqMWUJVSczbUEMUmH4dFUsdkkUMFn2MmMEblsnSUf2azgmQUYlYVs5UzMzNF0lTTkXRDw0VDT4MmXyY0kQQkUyREAEZj4XVScjRlomP2QEXkoLL2UuRFT2bV8SbmgtZTYwZ0QPK2kmP1T1cFE5PWogNEX2PmMZUDULRGAzaygHNVsRSTkUb1r0c18PVjcxcBsnLEgATiLqYjTuc10paFQCQGMubi=3QWD3dTEyRGEJNDgUVjUAMTkIdCLxMRszc0YQThsIa2P4czQvK2cyc0YiYjckVSEXbFT4L1cLYEQvYVz2Y2oCcGMzVSASPSQuVDIZMGYALTInPV8hSVURbygRdFISYzgBNEPyaR8rdiYEby0xLTslazkBdEcWMy=wQiczLUU3TyXqaUU4XTQIM2A2UFMvMTvvPh72ayYNdFTzdUooZDgMbzMIazUwQWP1RmoPUWQqUSEmQDoZaGMEMCQSVVcVX0UXNF8EdkMkUkYra0=2SiLvYiz0RiANZTsJSVbyZUYYdmc3cUQCdVDzdSMARUL3YEQLMEMgLyQUcWkZaSUWdScsaygKdCg3ViI4QWASXm=4SEX8czj4MUUqdWX8dSgtPWkCSVcVT2oLcxssR18zYzsELjkAMGkiZzsoVCcsah8YQCAhLFE4PkkiM1kIMl3zLUUzQDD3XlL0dVjxVVz3TUbyT2EGTVEATlcsRCEwcVspbGIBX0Q3bEEzby0FQVk2RSUZaR8JMC0HRVDuNUECXiMmM0AmJygpSmUhJ2gwbV8Mc1j0RVUpUjUVT1QCT1oIXSYqR1QALEEyYikGRFvxTVU2P0gkQDE0P0UFYEgCNB8QQRsBbEEMQVH2LzITM2byYigXXSQPaWP3QTUjSVMDMF4UXlo0YyjwYFUoR2IjRx7wcWUPTGMXP2kIRUQDQCMFYCI1MiP8dmAyRzg2ah8sRUjwSDcvRS0ZZjYgckg2VlghXSEkTzoSZzsuaFYTUUctZGcROWkJVUgAZ0MjdUEkJygGdDY0ZzcxbWAAUkAUVVEGPUUDMCgIMBsmSVEnVkAycTjwOV00RiQwRVfyR1sWLDIAZD3xY18mTic0QGo4UGnuazUCTmEUPVv0aSQ1J2jwRSUPZGoXcDQJVFDzb0c3cTIxPkb4Qzb0OVQIXz4xMyjwPkT2TEgUSCkgPyEhQmg1dVf8cUoPbEIFLjQPQmYAMVMSYF70Zlg5SF8jQ0IjRjL2LzQBaWcEZCg0QiIQdi0WXzwQTR73MGEgakYGdDEkYDMHaDY3bjUJLEQAUSAmLFgzNEEBVEXyQmIEalU0REMiMFInUGTyZ2Ujdi0JdiHqLT4SaSARQj4APicPU2QwSWLxMC0NSUIsVDowamQXczYwSjQJMVs5Uh8sRicgZlnzdWM1Y2YJZykndicxPygSQz43KyI3cWMPVGYITEMVdVIzUF8yRkYwYFkpVDYvZEY3QTYncCk2M14sVS0zVlMTZjQsTyEsSloqaFsZPmcNdSUHSFoQbVfwdFsJTigtZ1kgXlzyPWQBOVYLU2UTJ1XzbTcYNDf4bEEtRUktc0AgZ2IkXVoMZ0Ykcz43XVnxMmkjLEQTVCUIRifqZDIBc2UtUiQJTF8LPVQCdE=xb0oVbjMMZFoWMjkpUlbyVGDxNRr0T0Y0R2YqT0LxVS0lNFQWTULwb2gPTkDuTiIgT1wrUkL2aSIsLScmSh7vQmQHXWIMPUoAQ2cVT1T4aDcTPicyT2ctVCH8STUzPznybjYHNVf2cELqXWE1U0cWJ0YSQzD8L0YQb1owakkVcmfuZkElMkQoOVXqcyQgPVkFXTbwaVEjYzcgQjEqRCIVVlT3UzMALToFTDE1OVQxVUIUTzciUmPuX1ITQEHzU0AYSmURRD4jLV8gZy0nYkggVTciRyghQEgCLTzvZlgIOVgPQV4FSFMZPmAxQzb4PlkJPiEXayc1bloPY17xYBsuR0UGMSIzcWEJTCQGYUY5X18kXlkRcD0GRjQBdUoLQyb8MGPvRVIKaDkvbmQiUS=2NC0vYjEzXzMjXmAWZ2MUaUMiTlIZNVMZRlEHL0oyRlQBOV0ISFYvVFUyY2YUQzcAZGM2OSQgMDf2bFX3aybqQiLzVEo2XWLxdTgCZkUlaG=xQSkpLjb3RSMoclEoNVP1RCcNPV0zZR8JXUIYQjUPSmglQEkrQlz0PlkkMmYIMlH2PkIZYh8iVWkuTl4YbGkEax8AdTopPVYLXiMtUDwsayMgRVowbDUIYh7yQyD1YUMuTlM3XzYsJz3yLzcwcFz3dTQkdloBdWn4X2kVQlUGdmQiXygSMmkVUlMpUUkmRV41TWAsZCk4YzwuZV7wUjksdkgIaWnxX2Q0J0IjYjM4NEIZRVzzdSghJ0kkdEU5YVoQXmkWVSQpTyggREMTUlMCUi0RYDsJZkMvMzEoMSM4NSQtYVkrLiMlUSLyaGcEZiYIcEIVMWI4UjrwRS0QZjTuMDE4PiXyPj0nVW=uTzsRUjsKNFsWdUk4YT4ISWcIQR78LDMuLDY4U1gjLzkrPmkCX2j3SUIUPkkhTDMAQ0cobUUkLUj0YmAYMUIibiA0LWcyZjEBcFkZMF3qPzQpQzMjQ2gCa1UCZyYrK10gM0cDQWYma1czdCMxdlYYXSYybUjya2EvbCkqa1ojTCIVcEYvQyjvLiMvQlUyM1ovb1MHVCMkJ0kCMDPxcTEwLjEjLUEGJ1EPRzkAPmMHYVnydVL8R1IJSyvuRV0gY1UDPy3MBiwFa2IsXWQkWzYrXVb9OB8Fa2IsXWQkWzYrXVb9CPn7PWQuaVk5XWQoa14eQlwgYy3vOB8AcF8sZWogcFkuak8FaFEmOfzJOEAxa2QkX2QDa1M0aVUtcC3vOB8Pbl8zYVMzQF8icV0kamP9CPn7PlExP18jYVEtYFkSZVctXWQ0blUFaFEmOi=7KzIgbjMuYFUgalQoT1kmalEzcWIkQlwgYy3MBiwFT1UxclkiYUMNOi=vMyHvLi=wLy=1LCf0LCXxNSvuQkMkbmYoX1USSi3MBiwPblktcEYob1khaFT9LSvuTGIoamQVZWMoXlwkOfzJOGMSZVctT2QgcFT9LCvub0MoY14ScFEzYS3MBiwMYCT9LFDyNCLwXlPzXibzL1D4LCfvYiIjXyHxMCP3MSLyLST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86440" cy="14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86440" cy="14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486440" cy="14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86440" cy="14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pt;margin-top:2.7pt;width:117.05pt;height:117.05pt" coordorigin="4978,54" coordsize="2341,2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34;top:121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0Mi=zKi=sUiftLR3vKiHxMh=sHDDoOB8AbGANXV0kOfzJODQuXzkDOmrzLCj2LDH3Lh0DMiL2KSP3MiXsNCQFLRz4PycBLigCQjIEMjI8OB8Da1MIQC3MBiwDa1MNXV0kOiHvLSmD5riKu8py5cG4sedx5bWfzaV63cKoyZiVpivuQF8iSlEsYS3MBiwSZVctXWQ0blUNXV0kOqmispuJnb6L0KSO1L1yuLZ90ivuT1kmalEzcWIkSlEsYS3MBiwSZVctXWQ0blUUb1UxSlEsYS5436ZqxpGNyMRzy8iMr6yFusX7K0MoY14gcGUxYUUyYWINXV0kOfzJOEMoY14gcGUxYUUtZWQNXV0kOqmispuJnb6L0KSO1L1yuLZ90ivuT1kmalEzcWIkUV4ocD4gaVT9CPn7T1kmalEzcWIkR1U4Tz39LC=2Li=xLCDyLCXvNCTvMiH4OB8SZVctXWQ0blUKYWkSSi3MBiwSZVctXWQ0blUTZV0kOiHvLSjsLS=sLSffHCDvNiLzNi=0HB=nxqF74MRzvKSW0MOZra501Bj7K0MoY14gcGUxYUQoaVT9CPn7P18sbGUzYWIITC3wNSHtLSX3KiDxLx3wOB8Ca10vcWQkbjkPOfzJODMuaWA0cFUxSTECPVQjbi4FLB0BMBzxNRzyQhzwPh0EPSvuP18sbGUzYWIMPTMAYFQxOfzJOEAoXzU3cC3tY1klOB8PZVMEdGP9CPn7TFkiU1kjcFf9MB3wLy=vLC=7K0AoX0coYGQnOfzJOEAoXzgkZVcncC3zKiDyLC=vLCvuTFkiRFUoY1gzOfzJOEMoY14kYDMuamQkdGP9STkIQGE5PzMAdEMmPWcIPjEmRUABczECRTIMQzMBQTEAPTEBRWkELz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cNZjDySUQYcz0DPWcWZFMNSUQUcz4pPSMMUEk2STQAc0cpPigMTSA2P2cYQEYQTTcHY0EATWcBSz0QNGcDTUkDUkEQRTgmVlUlLCQiYGcEdDQ5PT4BYz4VPjEiYTIvYiIUVD4kPVoEXj0BZzcALUUEP1fzT0gtNT8HRFMBYigFcVsFSx8lcBsLa0Y3PT0QNGcDTUkDUkEQSDgmVlYIQlH4UUUqdDc5PUoBYz4VPjEMYTUrMR8TZGfyPUfuPlIvPkQ1LyclZSYFX0EDPzItdjENPlcqbVgqZTb4cyABPUEEQjEASzIpTTE2Y0kqP1cYQTE5aUH1UiIIazYnXxsuRiX0T0X2SFYQLSI4QGMhQWQRcFEWNTw2cUbxUhr1J0o4RmMFX0APcCkFbmISNUH0MikCdTMXNGY4XUIoLCXwRFEiPWEuazs5U0QTLlUQVVM5RUMJVT0ALVgXTkAqX1EjMzshZCjxQCULcTwDSjbzUVfxVGglalU1TmQnLGkXaRsAQGkxSlcPbkIjaj3waicSYkAzJ2gzajw4QT4JUSACPWcEPTEgSzInQDMBY0QAYjImSkYHTz0EQzQAU1cBTiMQc1sQNWgWSD8xPUHvZ2f2PiUQQSgBTkURZjEjPlcNUjgQMDUFY0EUQ0guYUcydEMQTVz4dmYJTUg2R1oobzYgcjoMczM2VTQVTiAPPjEQQDEmXjEMPkUGPkMvUzM2XzQBPWcTP1oAcz4pZyMNdkTxSEQmczc2VTYKaEkVPUEMQTUpPWcNdjk2SVoAdD05PSIMQFbwSTQYdT8TPT4BY1swZFsoQyk2LDIATUUFPTEOPlcQPVr2blEHUEcKVWMEUDoHUUIZQCbqL1gzLj7zNFgtJzgtNCQNclYsP1kvUkoxZycNRC=zZTgpaDEZSVMzYVIyJ172Mz4NMUclaV4GZFsEMWErSTcnczgASiQpVV4ULkIyYyI0dVcGbT74aiYmMzUkUUbvMjH3JyUUXVkza183YWUZSkIwb1XvdF4hdDEmLkULQ1gzciUMb0EnPiItRkHxSFrzbEUXNVw2Xl81TSz8OB8SZVctYVQCa14zYWgzOfzJOEMoY14gcGUxYUYgaGUkOj0IRTX2PUkJR18ZRVg1Xz4ATVMCazkIQiMTPzMBYFsCPUEEdDM5PToBY0UxQFcMPzcmUTEMPygGP0MwQ0MIXiMDTTUHPVEAZTICPWcYUDzzSWoFZUoDTlkNdkE5VUQqcz8DPl0MaUIpSVoILD4DYyEMdj03SlECPzD1NGcmYz8xSTkIQDYKPTQAYzUCPVb3RDEARVcEc0kIQUEAPTEAQVoIUFM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WoALj0DX2gNZjE2STQBXTY2LGgNUDDxSTQidD4pPWcMQDIgSTg2dDQTPTwBYz4VPjEYYTIAPjQAQSQ3QGoASjImSkYBPVckPlv0K0QndCMAUDUPSTDvQzDwUTUBdCQGaB8ZTlLwMDMMTmM2Q0EYQEYQTTsHZDokYi=zX1Q2Qh82UyYQUSb4JyLzcVgXQTE3QGoASjImSkYBPWMkPlv3Y0Y1LUISUDUhSTIqQzDwUTUAdCQSVF34SzgHXzIlNDY0ZzYOK1YzJzwuUmgASTkGYj0ALDcCT2EGTzkhLzQQQTIATUUAPSQGSjEDPzIoTTsBY0EDS0oHbEgYZVcWQmn1Y14xaDoXb2P4QEghRT83b0LwQyEvXiA1PyUhVkf2biUtRV02Umb3JyLvU2UzSCEHamHvSDkJYmjuRmAGSEQxUVQvczMwZVcxSkoNTEn0Plg5SVgIaFc2QEcFYDTqTmgvL2MvcTfyVUAqcSQySSAhZEMHVlYFJ1P1NTbxREQJYVHzPUAKbyIAJ2QFLlLyU1YzRifqLycGLlM1RUDvaEQQRTQATTEBayQGQT0IQzIMPigGPSEUYDk2TUkMPlEAQjgjQDMRQCMFVWL1bzIHT0QHbzgrPUQ2QjYRQz0BLDcALUUjQFcQUzIBTUokZCUgdjYJPjMhLz73aDIlPWEOR2cVbSgqdjELPlcNUjgQNDUBPT0CPmMAczYQVTYKaEkLPmcMQTQBSTsMQDDxS0QiLz4TVWQOQDEhPlcUbUYnUTIAc0ESSTQALz0pPWkMQDU5STQYcz8DUWcNZjj0STDvQzMSbTcSRVHyQEEEPjIQUTEAMDcBPTMTcWQuYD4YbFk2Tj0qYEIFZ0A1M1UGL0j2ZmkGYiQkYmomLijqVTsKaEYscUQyLFYTZTkkS0UBZ2g4LSU0diYpcmLvL1wZJ1EiXTcQUF0wUWcgRDEiPSMoSlkjUEoGdTQgMzsAXV72LlYwQGMRMUIhUF8HdicrTmEKLlkpQiX0ZyEGbWfuUDcjcjUCQEoQb1EGLh8qdWgCQTggX1wHVWUTZVwRYiIXPmUoNT0YRTHzUDMCPVPvPzEQQWcmYzT0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CQGciPTEoPUQBY1cRPTEAPTESSVgNdjEJPlcUbjQmSTMGY0UASTDvQzMSbTcSRVHyQEEEPjEQUTEBRTcAR2AvQEUnTBsoYDEOViEjLCIRXUYRTkX1TWAhYCI3dWbuPyAZP0M0REUtSiD0Zmn1Q1cndCYJYzMtZUU2bWAFZzLqS2P2dlkEVToxTiYnUWozTEQYJ0b3dUoOYkIEcWImcWYtVFoITDLuRiU3XyUydEk5XzoOMlU0Pzz1UkPwb1nqUF0gQzsjdDYSM1oqY0T2LCkQM13xVWb4SCAwZmAwSmEjb2bqaiMVdCjzOSvuT1kmalEzcWIkUlErcVT9CPn7T1kmalUjSFUtY2QnOiHvLif7K0MoY14kYDwkalczZC3MBiwSZVctXWQ0blUOblQkbi3wOB8SZVctXWQ0blUOblQkbi3MBiwVYWIyZV8tOkX3KiDtLB3xLiX7K0YkbmMoa139CPn7RV0gY1UDPy4KOSchXyMvajcpRWUsczzuZ0kEXTEHPkYoaygWVkH1cmkkLSkCbzQ5cEgmJzo3T2EnTVQlMEUNTDvxMUQFLGIrS0jzb2AMXmMkdjr2VjruVjsKK1wraFwraFXuaFwDclwra2EraF0raFwKK1wsaFwraVXuaF0Dclwsa2EraV0raF0KK2IuaFwxa1Xubl8DcmIua2Exa10rbl8KKyADaFvvQFXuLDQDciADa2DvQF0rLDQKKzYlaFwFYlXuQlYDcjYla2EFYl0rQlYKKzYKaFwFR1XuQjsDcjYKa2EFR10rQjsKaVYraDYlaFYsYlwDVlYrazolaF0FYlwKaVYsaDYlaVYsYl0DVlYsazolaV0FYl0KaVQuaDYja1YsYF8DVlQuazoja10FYF8KaUEDaDYQQFYsTTQDVkEDazoQQF0FTTQKaVglaDYnYlYsZFYDVlglazonYl0FZFYKaVgKaDYnR1YsZDsDVlgKazonR10FZDsKZmoraCI5aFYpdlwDa2ora0g5aFzxdlwKZmosaCI5aVYpdl0Da2osa0g5aVzxdl0KZjQuaCIDa1YpQF8DazQua0gDa1zxQF8KZmMDaCIyQFYpbzQDa2MDa0gyQFzxbzQKZjMlaCICYlYpP1YDazMla0gCYlzxP1YKZjMKaCICR1YpPzsDazMKa0gCR1zxPzsKbEcraD4WaFYvU1wDPkcrazQWaF0NU1wKbEcsaD4WaVYvU10DPkcsazQWaV0NU10KbCguaD33a1YvNF8DPiguazP3a10NNF8KbF8DaD4uQFYvazQDPl8DazQuQF0NazQKbFklaD4oYlYvZVYDPlklazQoYl0NZVYKbFkKaD4oR1YvZTsDPlkKazQoR10NZTsKXh8raFXuaFYhK1wDXR8rayjuaF0lK1wKXh8saFXuaVYhK10DXR8sayjuaV0lK10KXj0uaFYMa1YhSV8DXT0uaykMa10lSV8KXmcDaFY2QFYhczQDXWcDayk2QF0lczQKXl0laFYsYlYhaVYDXV0layksYl0laVYKXl0KaFYsR1YhaTsDXV0KayksR10laTsKR1IraFghaFYKXlwDZ1Ira2khaF0nXlwKR1IsaFghaVYKXl0DZ1Isa2khaV0nXl0KRycuaFf2a1YKM18DZycua2j2a10nM18KRy0DaFf8QFYKOTQDZy0Da2j8QF0nOTQKRzslaFgKYlYKR1YDZzsla2kKYl0nR1YKRzsKaFgKR1YKRzsDZzsKa2kKR10nRzsKK1wraFgKRzsKRzsKRzsKRzsKRzsKRzsKRzsKRzsKRzsKRzsKRzsKRzsKRzsKRzsKRzsKRzsKRzsKRzsKRzsKRzsKRzsKRzsKRzsKRzsKRzsKRzsKRzsKRzsKRzsKRzsKRzsKRzsKRzsKRzsKRzsKRzsKRzsKRzsKRzsKRzsKRzsKRzsKRzsKRzsKRzsKRzsKRzsKRzsKRzsKRzsKRzsKRyctLi0KXzsKc2kKcTsKRzsKM0oKZlgKRzr4aDsKXzctXyEncF0vXib8aVcVaSEncEoMalL2czk5XykQSFkiXlH4ZjIjaSkYZEn3aSMjTzktXzQja1MEaVH4LWQtaWAjVEoSUmUHRFQKbDQjVDoNU1IKLDEBRzQlVCQxcjj4ViYnXzPzRVMBaSMVSFcVNEfzLmL2NTEIaTUUaTP8MVjwdV4jLFcUNFcQZDL0J132cDYyPRsBZlz3Yx8FSSchL1IQcDL1MFssPjI5XWgYa0UmYUkuaickQTQVJ2MxLy0rNCURX2QVRTgKamYQaR8hc1glUGb4X18QRikHNVQVaUIramL8TkX0Ry0lazP3cEIyLCUrY1gnazI1aUgiQCgtNVfxLEo0RGUyT0QWLWgLLD0jbDnydigwdSQQMUoJRWD2KzQtdFMPblM0cWUoRmY0MSkUZmk0dTsyXykhOUUgdGovXlICVUcHTWk4MV0hRjbzZzwrTTwuMmEpSSUqMkkJSEkxbSghbSH8RVEJdmY0SVEQMVUJblEgQiUxbUcgcGH0MUg2MForMFgNX1fyPSb8PVIZPWT0TUUQOTTvZUADZCMKaikKOWj1cFoRQC0ySF0BbzcARzDwZyM1RDEKblg2L2M4Xik0P1MHSFIpUzH8ZycXcyApMVoQdmALdjMYRFsuMjEKZGQMYFoQQ2QValgGdVIFXTIqNUoWTUkFOTj8TGUtMEUGL1UGRGMEZSMBcyzzOTcHXTgqUUULVF74ZSj8TTv3OScHOV0YalMuXzcvPzk5U1UKQ0H1OWA2X1c5alsBVGYkQGMqPWQFLlg2b1kNZV4uSiQQVEQJQVEAYm=2VCAQXiYFTEfxPjrwQ2X4YSbyVDUURDj3L2nzLzkpLyTqXVs5YUTzSi=2RGMsTEb0PV4uLlLwVmQzay0vazbyU10yQDwvalT3VGExPVMAPmYrYUYmQWAvUSUpdDkJVDEzNDMGTWfqdiXqXib0PkgIc2EQNCM0ajQIM0MEU0IuX0T0Li0FRzQAakAGXykWXy0gXUb1Pl73SSQYYj4BRGU2djYucGMYMzEmMjQLR1k4QCUiU2jwYkYkQFEYPjH1TmcTXl8kbGAKXjD4T0g5YTUGaVovRGQjPSfzUUQnb1f1PmogQTEvYCYuTDgqPV0iNGgERzP2OSkUTiYuPkIhMj3zVmnzRiYmblT4dj33MSYNLicHRyUIUWL4NTz4Rib8XUokOT3vc2czNDXzR100R2H2P0YHUyUSbyzvSmMGZV4CX2MgNVjwXWEVMiE0VWT8VmgGYzEKUkYPPmQWMTXxZV0KOV0KK2kFMDr8K1MHYEkqLzL4REUJSScDVjMFUTQMdRsQREYKMmMNSTItamoHRTooPkg1SiP1YFIWcycMRzwGdlwgRG=uZyUBP1M4PVzxRlgqPmnuPlorPlL1MDkAXzLyajcNQT4BPlrqcycuZiMFTzM5aUHvLykTYTEQUjzqOScGTFYDZkoSPTMnTjDzY0o1NF7vQS0kSTYLQkIhLyk5XkANMz4UJ1U3XibwcToAQ2IPTEUqYkj8TmU1SUYhXTkmMiYCRjcBYjslShsJRFUuU2YMQWLvLkYCPmAvLFrzRkcENEMrSkY3dD0AamX8UmQ1R1f0aUQjOTf3UkQiMGIwTkDxRkUZRFD8UkM2TFoTXWoiT2MLRi0WURrqRizwajMBPWgTMFcKPS0GOVgtdVcPYl4vYGkXUFMgRlPvYSAMMzT0SDX2Kz0WJ1UqZkfzMCEpYEUEVFwVQx82bWfwbzQTXzYqajovdVsJXjcEcjskZkkza1H1YzEMR1MzYlkqQyE3KyAYbEjzUiUHdDsXSSILQ13wQV3waD4WQWoZPlT4XTbvPmMKQ1MgVjEWZiQzRF8pJ2QAczESZlINMifzbiAqK1ULXSE4VCYsTlYvREYDZWolNGP4OUAgQDMkTSfzM0AJcCYsXTEKQ1g5UTI5XSAKUDc2YzLyRmAURGL2ZicMdTsZdScVcF8YTSgzUiMqSEgBRmgidUAGSCEMNUEXdR8LVVrzM1MSYyg0TVczQ1jxMDEtcUk3cDwPPjjwM0k0NCENVUUWVDk1bibwQzETLkgLdFMGdSUXaV0GdR8BVEE1QFMXLlLxQTbqaiYnQSEgTSYmPTkYTicjbVsHYV4DbjsHMFMVLjP1SDD8dDUITVYzdVEgRzYqYDLqX1UDZ10KdDoYbz0DRSETMyQSQDwlYj0KQSUMLGU3QzzvVDQCLzk2M0kIK1cXUETwYDcWZiclZF8uRmkKcS0nUU=yX2fwQTMGRFMGXzETLiMVLTQ1LD0KcSIqNVI2YSEqdVMvVjM1QFTyQzDwYygpbz4lQ1wuTjklPyX1ZC=0R2MCQUjvMFYIYSEYLUMpQl72alf2ajcQQjrydh8YKzQqMWUJVSczbUEMUmH4dFUsdkkUMFn2MmMEblsnSUf2azgmQUYlYVs5UzMzNF0lTTkXRDw0VDT4MmXyY0kQQkUyREAEZj4XVScjRlomP2QEXkoLL2UuRFT2bV8SbmgtZTYwZ0QPK2kmP1T1cFE5PWogNEX2PmMZUDULRGAzaygHNVsRSTkUb1r0c18PVjcxcBsnLEgATiLqYjTuc10paFQCQGMubi=3QWD3dTEyRGEJNDgUVjUAMTkIdCLxMRszc0YQThsIa2P4czQvK2cyc0YiYjckVSEXbFT4L1cLYEQvYVz2Y2oCcGMzVSASPSQuVDIZMGYALTInPV8hSVURbygRdFISYzgBNEPyaR8rdiYEby0xLTslazkBdEcWMy=wQiczLUU3TyXqaUU4XTQIM2A2UFMvMTvvPh72ayYNdFTzdUooZDgMbzMIazUwQWP1RmoPUWQqUSEmQDoZaGMEMCQSVVcVX0UXNF8EdkMkUkYra0=2SiLvYiz0RiANZTsJSVbyZUYYdmc3cUQCdVDzdSMARUL3YEQLMEMgLyQUcWkZaSUWdScsaygKdCg3ViI4QWASXm=4SEX8czj4MUUqdWX8dSgtPWkCSVcVT2oLcxssR18zYzsELjkAMGkiZzsoVCcsah8YQCAhLFE4PkkiM1kIMl3zLUUzQDD3XlL0dVjxVVz3TUbyT2EGTVEATlcsRCEwcVspbGIBX0Q3bEEzby0FQVk2RSUZaR8JMC0HRVDuNUECXiMmM0AmJygpSmUhJ2gwbV8Mc1j0RVUpUjUVT1QCT1oIXSYqR1QALEEyYikGRFvxTVU2P0gkQDE0P0UFYEgCNB8QQRsBbEEMQVH2LzITM2byYigXXSQPaWP3QTUjSVMDMF4UXlo0YyjwYFUoR2IjRx7wcWUPTGMXP2kIRUQDQCMFYCI1MiP8dmAyRzg2ah8sRUjwSDcvRS0ZZjYgckg2VlghXSEkTzoSZzsuaFYTUUctZGcROWkJVUgAZ0MjdUEkJygGdDY0ZzcxbWAAUkAUVVEGPUUDMCgIMBsmSVEnVkAycTjwOV00RiQwRVfyR1sWLDIAZD3xY18mTic0QGo4UGnuazUCTmEUPVv0aSQ1J2jwRSUPZGoXcDQJVFDzb0c3cTIxPkb4Qzb0OVQIXz4xMyjwPkT2TEgUSCkgPyEhQmg1dVf8cUoPbEIFLjQPQmYAMVMSYF70Zlg5SF8jQ0IjRjL2LzQBaWcEZCg0QiIQdi0WXzwQTR73MGEgakYGdDEkYDMHaDY3bjUJLEQAUSAmLFgzNEEBVEXyQmIEalU0REMiMFInUGTyZ2Ujdi0JdiHqLT4SaSARQj4APicPU2QwSWLxMC0NSUIsVDowamQXczYwSjQJMVs5Uh8sRicgZlnzdWM1Y2YJZykndicxPygSQz43KyI3cWMPVGYITEMVdVIzUF8yRkYwYFkpVDYvZEY3QTYncCk2M14sVS0zVlMTZjQsTyEsSloqaFsZPmcNdSUHSFoQbVfwdFsJTigtZ1kgXlzyPWQBOVYLU2UTJ1XzbTcYNDf4bEEtRUktc0AgZ2IkXVoMZ0Ykcz43XVnxMmkjLEQTVCUIRifqZDIBc2UtUiQJTF8LPVQCdE=xb0oVbjMMZFoWMjkpUlbyVGDxNRr0T0Y0R2YqT0LxVS0lNFQWTULwb2gPTkDuTiIgT1wrUkL2aSIsLScmSh7vQmQHXWIMPUoAQ2cVT1T4aDcTPicyT2ctVCH8STUzPznybjYHNVf2cELqXWE1U0cWJ0YSQzD8L0YQb1owakkVcmfuZkElMkQoOVXqcyQgPVkFXTbwaVEjYzcgQjEqRCIVVlT3UzMALToFTDE1OVQxVUIUTzciUmPuX1ITQEHzU0AYSmURRD4jLV8gZy0nYkggVTciRyghQEgCLTzvZlgIOVgPQV4FSFMZPmAxQzb4PlkJPiEXayc1bloPY17xYBsuR0UGMSIzcWEJTCQGYUY5X18kXlkRcD0GRjQBdUoLQyb8MGPvRVIKaDkvbmQiUS=2NC0vYjEzXzMjXmAWZ2MUaUMiTlIZNVMZRlEHL0oyRlQBOV0ISFYvVFUyY2YUQzcAZGM2OSQgMDf2bFX3aybqQiLzVEo2XWLxdTgCZkUlaG=xQSkpLjb3RSMoclEoNVP1RCcNPV0zZR8JXUIYQjUPSmglQEkrQlz0PlkkMmYIMlH2PkIZYh8iVWkuTl4YbGkEax8AdTopPVYLXiMtUDwsayMgRVowbDUIYh7yQyD1YUMuTlM3XzYsJz3yLzcwcFz3dTQkdloBdWn4X2kVQlUGdmQiXygSMmkVUlMpUUkmRV41TWAsZCk4YzwuZV7wUjksdkgIaWnxX2Q0J0IjYjM4NEIZRVzzdSghJ0kkdEU5YVoQXmkWVSQpTyggREMTUlMCUi0RYDsJZkMvMzEoMSM4NSQtYVkrLiMlUSLyaGcEZiYIcEIVMWI4UjrwRS0QZjTuMDE4PiXyPj0nVW=uTzsRUjsKNFsWdUk4YT4ISWcIQR78LDMuLDY4U1gjLzkrPmkCX2j3SUIUPkkhTDMAQ0cobUUkLUj0YmAYMUIibiA0LWcyZjEBcFkZMF3qPzQpQzMjQ2gCa1UCZyYrK10gM0cDQWYma1czdCMxdlYYXSYybUjya2EvbCkqa1ojTCIVcEYvQyjvLiMvQlUyM1ovb1MHVCMkJ0kCMDPxcTEwLjEjLUEGJ1EPRzkAPmMHYVnydVL8R1IJSyvuRV0gY1UDPy3MBiwFa2IsXWQkWzYrXVb9OB8Fa2IsXWQkWzYrXVb9CPn7PWQuaVk5XWQoa14eQlwgYy3vOB8AcF8sZWogcFkuak8FaFEmOfzJOEAxa2QkX2QDa1M0aVUtcC3vOB8Pbl8zYVMzQF8icV0kamP9CPn7PlExP18jYVEtYFkSZVctXWQ0blUFaFEmOi=7KzIgbjMuYFUgalQoT1kmalEzcWIkQlwgYy3MBiwFT1UxclkiYUMNOi=vMyHvLi=wLy=1LCf0LCXxNSvuQkMkbmYoX1USSi3MBiwPblktcEYob1khaFT9LSvuTGIoamQVZWMoXlwkOfzJOGMSZVctT2QgcFT9LCvub0MoY14ScFEzYS3MBiwMYCT9LFDyNCLwXlPzXibzL1D4LCfvYiIjXyHxMCP3MSLyLST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8;top:54;width:2340;height:23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978;top:54;width:2340;height:23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978;top:54;width:2340;height:23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978;top:54;width:2340;height:234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</w:t>
      </w:r>
    </w:p>
    <w:p>
      <w:pPr>
        <w:pStyle w:val="Style15"/>
        <w:widowControl/>
        <w:spacing w:lineRule="atLeast" w:line="240"/>
        <w:ind w:firstLine="640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</w:t>
      </w:r>
      <w:r>
        <w:rPr>
          <w:rFonts w:ascii="楷体_GB2312" w:hAnsi="楷体_GB2312" w:cs="楷体_GB2312" w:eastAsia="楷体_GB2312"/>
          <w:sz w:val="32"/>
          <w:szCs w:val="32"/>
        </w:rPr>
        <w:t>翁源县统计局</w:t>
      </w:r>
    </w:p>
    <w:p>
      <w:pPr>
        <w:pStyle w:val="Style15"/>
        <w:widowControl/>
        <w:spacing w:lineRule="atLeast" w:line="240"/>
        <w:ind w:firstLine="640"/>
        <w:jc w:val="left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</w:t>
      </w:r>
      <w:r>
        <w:rPr>
          <w:rFonts w:eastAsia="楷体_GB2312" w:cs="楷体_GB2312" w:ascii="楷体_GB2312" w:hAnsi="楷体_GB2312"/>
          <w:sz w:val="32"/>
          <w:szCs w:val="32"/>
        </w:rPr>
        <w:t>2019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</w:rPr>
        <w:t>10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</w:rPr>
        <w:t>18</w:t>
      </w:r>
      <w:r>
        <w:rPr>
          <w:rFonts w:ascii="楷体_GB2312" w:hAnsi="楷体_GB2312" w:cs="楷体_GB2312" w:eastAsia="楷体_GB2312"/>
          <w:sz w:val="32"/>
          <w:szCs w:val="32"/>
        </w:rPr>
        <w:t xml:space="preserve">日 </w:t>
      </w:r>
    </w:p>
    <w:p>
      <w:pPr>
        <w:pStyle w:val="Style15"/>
        <w:widowControl/>
        <w:spacing w:lineRule="atLeast" w:line="240"/>
        <w:ind w:firstLine="56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1:36:00Z</dcterms:created>
  <dc:creator>Administrator</dc:creator>
  <dc:description/>
  <cp:keywords/>
  <dc:language>en-US</dc:language>
  <cp:lastModifiedBy>统计局</cp:lastModifiedBy>
  <cp:lastPrinted>2019-10-18T10:09:00Z</cp:lastPrinted>
  <dcterms:modified xsi:type="dcterms:W3CDTF">2019-10-18T02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