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exact" w:line="900"/>
        <w:rPr>
          <w:rFonts w:ascii="宋体" w:hAnsi="宋体" w:eastAsia="宋体"/>
          <w:b/>
          <w:b/>
          <w:color w:val="FF0000"/>
          <w:spacing w:val="-30"/>
          <w:sz w:val="84"/>
        </w:rPr>
      </w:pPr>
      <w:r>
        <w:rPr>
          <w:rFonts w:ascii="宋体" w:hAnsi="宋体" w:eastAsia="宋体"/>
          <w:b/>
          <w:color w:val="FF0000"/>
          <w:spacing w:val="-30"/>
          <w:sz w:val="84"/>
        </w:rPr>
        <w:t>韶 关 市 财 政 局</w:t>
      </w:r>
    </w:p>
    <w:p>
      <w:pPr>
        <w:pStyle w:val="Normal1"/>
        <w:spacing w:lineRule="exact" w:line="900"/>
        <w:rPr>
          <w:rFonts w:ascii="宋体" w:hAnsi="宋体" w:eastAsia="宋体"/>
          <w:b/>
          <w:b/>
          <w:color w:val="FF0000"/>
          <w:spacing w:val="-30"/>
          <w:sz w:val="84"/>
        </w:rPr>
      </w:pPr>
      <w:r>
        <w:rPr>
          <w:rFonts w:eastAsia="宋体" w:cs="宋体" w:ascii="宋体" w:hAnsi="宋体"/>
          <w:b/>
          <w:color w:val="FF0000"/>
          <w:spacing w:val="-30"/>
          <w:sz w:val="84"/>
        </w:rPr>
        <w:t xml:space="preserve">                   </w:t>
      </w:r>
      <w:r>
        <w:rPr>
          <w:rFonts w:ascii="宋体" w:hAnsi="宋体" w:eastAsia="宋体"/>
          <w:b/>
          <w:color w:val="FF0000"/>
          <w:spacing w:val="-30"/>
          <w:sz w:val="84"/>
        </w:rPr>
        <w:t>文 件</w:t>
      </w:r>
    </w:p>
    <w:p>
      <w:pPr>
        <w:pStyle w:val="Normal1"/>
        <w:spacing w:lineRule="exact" w:line="900"/>
        <w:rPr>
          <w:rFonts w:ascii="宋体" w:hAnsi="宋体" w:eastAsia="宋体"/>
          <w:b/>
          <w:b/>
          <w:color w:val="FF0000"/>
          <w:spacing w:val="-30"/>
          <w:sz w:val="84"/>
        </w:rPr>
      </w:pPr>
      <w:r>
        <w:rPr>
          <w:rFonts w:ascii="宋体" w:hAnsi="宋体" w:eastAsia="宋体"/>
          <w:b/>
          <w:color w:val="FF0000"/>
          <w:spacing w:val="-30"/>
          <w:sz w:val="84"/>
        </w:rPr>
        <w:t>韶 关 市 教 育 局</w:t>
      </w:r>
    </w:p>
    <w:p>
      <w:pPr>
        <w:pStyle w:val="Normal1"/>
        <w:rPr>
          <w:rFonts w:ascii="仿宋_GB2312" w:hAnsi="仿宋_GB2312" w:eastAsia="Times New Roman"/>
          <w:b/>
          <w:b/>
          <w:color w:val="FF0000"/>
          <w:spacing w:val="-30"/>
          <w:sz w:val="84"/>
        </w:rPr>
      </w:pPr>
      <w:r>
        <w:rPr>
          <w:rFonts w:eastAsia="Times New Roman" w:ascii="仿宋_GB2312" w:hAnsi="仿宋_GB2312"/>
          <w:b/>
          <w:color w:val="FF0000"/>
          <w:spacing w:val="-30"/>
          <w:sz w:val="84"/>
        </w:rPr>
      </w:r>
    </w:p>
    <w:p>
      <w:pPr>
        <w:pStyle w:val="Normal1"/>
        <w:rPr>
          <w:rFonts w:ascii="仿宋_GB2312" w:hAnsi="仿宋_GB2312" w:eastAsia="Times New Roman"/>
        </w:rPr>
      </w:pPr>
      <w:r>
        <w:rPr>
          <w:rFonts w:eastAsia="Times New Roman" w:ascii="仿宋_GB2312" w:hAnsi="仿宋_GB2312"/>
        </w:rPr>
      </w:r>
    </w:p>
    <w:p>
      <w:pPr>
        <w:pStyle w:val="Normal1"/>
        <w:jc w:val="center"/>
        <w:rPr>
          <w:rFonts w:ascii="仿宋_GB2312" w:hAnsi="仿宋_GB2312" w:eastAsia="Times New Roman"/>
        </w:rPr>
      </w:pPr>
      <w:r>
        <w:rPr>
          <w:rFonts w:ascii="仿宋_GB2312" w:hAnsi="仿宋_GB2312"/>
        </w:rPr>
        <w:t>韶财教〔</w:t>
      </w:r>
      <w:r>
        <w:rPr>
          <w:rFonts w:ascii="仿宋_GB2312" w:hAnsi="仿宋_GB2312"/>
        </w:rPr>
        <w:t>2018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16</w:t>
      </w:r>
      <w:r>
        <w:rPr>
          <w:rFonts w:ascii="仿宋_GB2312" w:hAnsi="仿宋_GB2312"/>
        </w:rPr>
        <w:t>号</w:t>
      </w:r>
    </w:p>
    <w:p>
      <w:pPr>
        <w:pStyle w:val="Normal1"/>
        <w:rPr>
          <w:rFonts w:ascii="仿宋_GB2312" w:hAnsi="仿宋_GB2312" w:eastAsia="Times New Roman"/>
          <w:sz w:val="20"/>
          <w:lang w:val="en-US" w:eastAsia="en-US"/>
        </w:rPr>
      </w:pPr>
      <w:r>
        <w:rPr>
          <w:rFonts w:eastAsia="Times New Roman" w:ascii="仿宋_GB2312" w:hAnsi="仿宋_GB2312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8750</wp:posOffset>
                </wp:positionV>
                <wp:extent cx="57912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pt" to="455.95pt,12.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ew"/>
        <w:spacing w:lineRule="exact" w:line="560"/>
        <w:jc w:val="center"/>
        <w:rPr>
          <w:rFonts w:ascii="宋体" w:hAnsi="宋体" w:eastAsia="宋体" w:cs="宋体"/>
          <w:b/>
          <w:b/>
          <w:sz w:val="44"/>
        </w:rPr>
      </w:pPr>
      <w:r>
        <w:rPr>
          <w:rFonts w:ascii="宋体" w:hAnsi="宋体" w:cs="宋体" w:eastAsia="宋体"/>
          <w:b/>
          <w:sz w:val="44"/>
        </w:rPr>
        <w:t>转发广东省财政厅 教育厅关于印发《广东省</w:t>
      </w:r>
    </w:p>
    <w:p>
      <w:pPr>
        <w:pStyle w:val="New"/>
        <w:spacing w:lineRule="exact" w:line="560"/>
        <w:jc w:val="center"/>
        <w:rPr>
          <w:rFonts w:ascii="宋体" w:hAnsi="宋体" w:eastAsia="宋体" w:cs="宋体"/>
          <w:b/>
          <w:b/>
          <w:sz w:val="44"/>
        </w:rPr>
      </w:pPr>
      <w:r>
        <w:rPr>
          <w:rFonts w:ascii="宋体" w:hAnsi="宋体" w:cs="宋体" w:eastAsia="宋体"/>
          <w:b/>
          <w:sz w:val="44"/>
        </w:rPr>
        <w:t>城乡义务教育补助经费管理办法》的通知</w:t>
      </w:r>
    </w:p>
    <w:p>
      <w:pPr>
        <w:pStyle w:val="New"/>
        <w:spacing w:lineRule="exact" w:line="560"/>
        <w:jc w:val="left"/>
        <w:rPr>
          <w:rFonts w:ascii="宋体" w:hAnsi="宋体" w:eastAsia="宋体" w:cs="宋体"/>
          <w:b/>
          <w:b/>
          <w:sz w:val="44"/>
        </w:rPr>
      </w:pPr>
      <w:r>
        <w:rPr>
          <w:rFonts w:eastAsia="宋体" w:cs="宋体" w:ascii="宋体" w:hAnsi="宋体"/>
          <w:b/>
          <w:sz w:val="44"/>
        </w:rPr>
      </w:r>
    </w:p>
    <w:p>
      <w:pPr>
        <w:pStyle w:val="New"/>
        <w:spacing w:lineRule="exact" w:line="560"/>
        <w:jc w:val="left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各县（市、区）财政局、教育局：</w:t>
      </w:r>
    </w:p>
    <w:p>
      <w:pPr>
        <w:pStyle w:val="New"/>
        <w:spacing w:lineRule="exact" w:line="560"/>
        <w:ind w:firstLine="64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现将省财政厅、省教育厅《关于印发</w:t>
      </w:r>
      <w:r>
        <w:rPr>
          <w:rFonts w:cs="仿宋_GB2312" w:ascii="仿宋_GB2312" w:hAnsi="仿宋_GB2312"/>
        </w:rPr>
        <w:t>&lt;</w:t>
      </w:r>
      <w:r>
        <w:rPr>
          <w:rFonts w:ascii="仿宋_GB2312" w:hAnsi="仿宋_GB2312" w:cs="仿宋_GB2312"/>
        </w:rPr>
        <w:t>广东省城乡义务教育补助经费管理办法</w:t>
      </w:r>
      <w:r>
        <w:rPr>
          <w:rFonts w:cs="仿宋_GB2312" w:ascii="仿宋_GB2312" w:hAnsi="仿宋_GB2312"/>
        </w:rPr>
        <w:t>&gt;</w:t>
      </w:r>
      <w:r>
        <w:rPr>
          <w:rFonts w:ascii="仿宋_GB2312" w:hAnsi="仿宋_GB2312" w:cs="仿宋_GB2312"/>
        </w:rPr>
        <w:t>的通知》（粤财教〔</w:t>
      </w:r>
      <w:r>
        <w:rPr>
          <w:rFonts w:cs="仿宋_GB2312" w:ascii="仿宋_GB2312" w:hAnsi="仿宋_GB2312"/>
        </w:rPr>
        <w:t>2018</w:t>
      </w:r>
      <w:r>
        <w:rPr>
          <w:rFonts w:ascii="仿宋_GB2312" w:hAnsi="仿宋_GB2312" w:cs="仿宋_GB2312"/>
        </w:rPr>
        <w:t>〕</w:t>
      </w:r>
      <w:r>
        <w:rPr>
          <w:rFonts w:cs="仿宋_GB2312" w:ascii="仿宋_GB2312" w:hAnsi="仿宋_GB2312"/>
        </w:rPr>
        <w:t>23</w:t>
      </w:r>
      <w:r>
        <w:rPr>
          <w:rFonts w:ascii="仿宋_GB2312" w:hAnsi="仿宋_GB2312" w:cs="仿宋_GB2312"/>
        </w:rPr>
        <w:t>号）转发给你们，请遵照执行。</w:t>
      </w:r>
    </w:p>
    <w:p>
      <w:pPr>
        <w:pStyle w:val="NewNew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请各县（市、区）财政、教育部门于每年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15</w:t>
      </w:r>
      <w:r>
        <w:rPr>
          <w:rFonts w:ascii="仿宋_GB2312" w:hAnsi="仿宋_GB2312" w:cs="仿宋_GB2312" w:eastAsia="仿宋_GB2312"/>
          <w:sz w:val="32"/>
        </w:rPr>
        <w:t>日前，按照文件要求向市财政局、市教育局报送本县（市、区）当年补助资金申报材料。</w:t>
      </w:r>
    </w:p>
    <w:p>
      <w:pPr>
        <w:pStyle w:val="Normal1"/>
        <w:spacing w:lineRule="exact" w:line="560"/>
        <w:rPr>
          <w:rFonts w:ascii="仿宋_GB2312" w:hAnsi="仿宋_GB2312" w:eastAsia="宋体" w:cs="仿宋_GB2312"/>
          <w:sz w:val="32"/>
        </w:rPr>
      </w:pPr>
      <w:r>
        <w:rPr>
          <w:rFonts w:eastAsia="宋体" w:cs="仿宋_GB2312" w:ascii="仿宋_GB2312" w:hAnsi="仿宋_GB2312"/>
          <w:sz w:val="32"/>
        </w:rPr>
      </w:r>
    </w:p>
    <w:p>
      <w:pPr>
        <w:pStyle w:val="Normal1"/>
        <w:spacing w:lineRule="exact" w:line="560"/>
        <w:rPr>
          <w:rFonts w:ascii="仿宋_GB2312" w:hAnsi="仿宋_GB2312" w:eastAsia="宋体"/>
        </w:rPr>
      </w:pPr>
      <w:r>
        <w:rPr>
          <w:rFonts w:eastAsia="宋体" w:ascii="仿宋_GB2312" w:hAnsi="仿宋_GB2312"/>
        </w:rPr>
      </w:r>
    </w:p>
    <w:p>
      <w:pPr>
        <w:pStyle w:val="Normal1"/>
        <w:spacing w:lineRule="exact" w:line="560"/>
        <w:rPr>
          <w:rFonts w:ascii="仿宋_GB2312" w:hAnsi="仿宋_GB2312" w:eastAsia="Times New Roman"/>
        </w:rPr>
      </w:pPr>
      <w:r>
        <w:rPr>
          <w:rFonts w:eastAsia="Times New Roman" w:ascii="仿宋_GB2312" w:hAnsi="仿宋_GB2312"/>
        </w:rPr>
      </w:r>
    </w:p>
    <w:p>
      <w:pPr>
        <w:pStyle w:val="Normal1"/>
        <w:spacing w:lineRule="exact" w:line="560"/>
        <w:ind w:firstLine="640"/>
        <w:rPr>
          <w:rFonts w:ascii="仿宋_GB2312" w:hAnsi="仿宋_GB2312" w:eastAsia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8445</wp:posOffset>
                </wp:positionH>
                <wp:positionV relativeFrom="paragraph">
                  <wp:posOffset>-741680</wp:posOffset>
                </wp:positionV>
                <wp:extent cx="1536700" cy="1536700"/>
                <wp:effectExtent l="0" t="0" r="0" b="22564744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840" cy="1536840"/>
                          <a:chOff x="0" y="0"/>
                          <a:chExt cx="1536840" cy="1536840"/>
                        </a:xfrm>
                      </wpg:grpSpPr>
                      <wps:wsp>
                        <wps:cNvSpPr txBox="1"/>
                        <wps:spPr>
                          <a:xfrm>
                            <a:off x="761400" y="77076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FFFFFF"/>
                                  <w:lang w:val="en-US" w:eastAsia="zh-CN" w:bidi="ar-SA"/>
                                </w:rPr>
                                <w:t>ZUMoY14gcGUxYRAla2Hfc18xYBAgalPfc2AyOC83aVvfclUxb1kuaizhLR3vHhAkalMuYFktYyzhUV4oX18jYRH+OfzJOFkSZVctXWQ0blT9CPn7U0ASZUMoY14gcGUxYS3MBiwFaFEmOi=7KzYrXVb9CPn7PWAvSlEsYS4WTEONwMeVHCftLRf3KiDtLB3yLSj4KUX3Ki=tLB3wMyPoOB8AbGANXV0kOfzJODQuXzkDOmsAMSjwNTTxLxz1NCQBKSP4QC=sNDTyQRzyNCf2LycCLjD0LyM8OB8Da1MIQC3MBiwDa1MNXV0kOsSZHD4TRz8OQjYIPzV+1Ky9HMaPsbPfU0ASyrR0sSvuQF8iSlEsYS3MBiwSZVctXWQ0blUNXV0kOrmXtciJzKKF0e590ivuT1kmalEzcWIkSlEsYS3MBiwSZVctXWQ0blUUb1UxSlEsYS6I1KmXxsBxwsW9usX7K0MoY14gcGUxYUUyYWINXV0kOfzJOEMoY14gcGUxYUUtZWQNXV0kOrmXtciJzKKF0e590ivuT1kmalEzcWIkUV4ocD4gaVT9CPn7T1kmalEzcWIkR1U4Tz39LC=2LCHxLCD3LCDwNCX2LSX2OB8SZVctXWQ0blUKYWkSSi3MBiwSZVctXWQ0blUTZV0kOiHvLSfsLCPsLCffHC=4NiLzNi=wOB8SZVctXWQ0blUTZV0kOfzJODMuaWA0cFUxRU=9LSjtMiPtNSHtLyL7KzMuaWA0cFUxRU=9CPn7P18sbGUzYWIMPTMAYFQxOiLzKSj2KTX1KScEKTUEKSb3OB8Ca10vcWQkbj0APzEjYGH9CPn7TFkiQWgzOh4mZVX7K0AoXzU3cC3MBiwPZVMWZVQzZC3zKiLwLC=vLCvuTFkiU1kjcFf9CPn7TFkiRFUoY1gzOiPtLyDvLC=vOB8PZVMHYVkmZGP9CPn7T1kmalUjP18tcFU3cC4MRTkDMGoCPzDvdVcAczkBPVcITDI2PTMIPlcDQWcEPTEAPToVLEIX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mcz0TQSMMUEk2STQAc0cnXz4MUFs2SUQELz0TVWcMQDE2U1oBcz0QLGcCc0kDUkEQQzgmTTEQczIOSUD3czQQVTQVTUEIRFcZYVXvMFMjczU3QGoASjImSkYBPVMkPmAlLkUXSlUAZjUVSTIMQzDwUTUCZCQMaB8ZTlLwMDMpTzorTCE3PT0QNGcDTUkDUkEQSDgmVkI5Qz01UGf3dDYTPUQBYz4VPjEMYTQJYiIUVD4kPV7vZUoTNVMQQDMBamoASjImZ2EnZ1kGNWbvPjEQQTYAPT8BZkEAc1cYZzMmVTUAa0kgdkMGLx8wZkg0TjYpLUkZT1ctUz0FRWfycFERZz3yZVTzXlcZMT4CNFIpYiUCcWj0Mz0VYjwRTjwOc0nvVkguYWH4QFjyXyMZUkQJczU4SScpVjMUPzoBaUUAUyUhMlgNPjUXUSQ5QFUYL2n1TF74SmIqLGUQbycoPSYYUEcNP0DwL2EvX173RjMsblwBbEcjMj0RXkY5TyckQyQlSjbzbDYJMFDycCkiPzE2QTEAXT8BdTQCPmgTPVYBYz4VREMMQTcDPUcmPkHyTWcqTSk3UzwObjERLFs3MzH0TTT3PkIUTloAYDImSkYHTSQEQlcQUVIrczsGKzksQ1wPXh8Vb10MbSE4RWEVT14Yb2cCc0kDUkHvTDIATTQAY1IASTHvQzISbEcCc1MDPjIQUDUpQWgNQEE2SVoAcz0DPSIOUEDxSjQmMT05PSQBY0kwUlcyRFcXNDULY2cyMVIsKyULZVL0MWkBMknqLiUYU2n0XlkCMWDxaSUxQ1X0VWj1MV8OYyUxP0H0VWkXMjwkcj0TZlwpM1M2REEYQjsrVUYATT0EQjE2Tz0DPSMMQDk4STQEMD0DQWgOQEjySUQYLz0ALDcCT2EGTzkhLzQQQTIBTUUAPSQGPjEAdDghREQxQzsIJzovbRsrLELybUosPVQYVlsJZikHPTTqR1gHPkjwaT81LjwickYwMFgVcjslb2TxQ2EpaiksZ2glamgVJzkZYEAqb1QgXjQSZ2QvcEY2T0IBcCUHRSQIUGIETlkuQjUocFsvRSEkMD4HbFU5SDwuZDgZYT8KbjIyLykyQkQ1aT3uTl0LR2LqaTwMaSY0dCI0RTL4VFLzP0f0Ll0tcWXxYFn7K0MoY14kYDMuamQkdGP9CPn7T1kmalEzcWIkUlErcVT9STkIQzoAVToKa0oIZGYiSjEQXzMuRTkGQkQCPzInQTMATTU3P2oARjImUWIDYz0CQ1cUPT0CNDcCT2EGTzkhLzQQQTgAXTEoPjMBZ0oTQWkYUEk4VkQMLD0DXyENUFwoSUcUdT4WSSIYZlLzS0QQMEoWSSAMMjMCPRsic1cmTFoMRTkDUDsAQDEmQTMAYygHPTEIYzcASUQATTEAPTErVEIFX2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OQDE3SUQidD4pPWcMQDIgQmbvdD8TPWgMUFM3SloAcz0DPlEMRDE3QEQASDImSkYBPUkkPjEBQDEEMGgDdjENPlcNUjIAY1UBaCTuUFg3LzETQUAMPSAGPSEUQTI3MDcrK0oRXyDzPz0RUWcEc0kDUkEQRzgmdUf4aDY5VFcKSjksUR8XQTE3QGoASjImSkYBPWMkPlwHSUk4NUAHdjUVSTIMQzDwUTUAdCQMaB8ZTlLwMDMpTzorTCE3PT0IQ1YMPSAGP0MwQ0MIXiMDTTUBPUEUPTDzQz4AQDMBZUEKPlcQP1gnbj4IXlXqbT4kMTUWTEYnaDsCYEk2UVoHYSEvQ0DyYTn2ZGUBalrvSGg0Sh8qRycLamM3UigzQjUyMzItTlwkZCY1LD8LYGojaEYMajETRWo0SlsJTTkqQ0oQPlIrcmEELDURYEQpST30ZlYPaxspLCI0UEL0P2o0RTQvZD4YLDoDVFUwaGkpc1sKXWUUQ1wZL183QmQXSjwzMFInNCAhZVsUalgxYSLwczkDPUEAPl7zRDkMRTgFSTH3QzDwUVQIc0EYSTIgPTYHYDQCTjPyQkkyMmMBREMTRGMHaDETczYFTjcMPiAGPSEUYDQmTUcBPkI0VDEuXigoVVEUNWX4U2kYdWIXRVkvUjsjZWoASDImSkYHTSgEPjEMPzIyPWcHTUkFR1wYSDI2STUFPj0SSUQELD4DPWkMQDE2STQYMT4DVSAOQFs5STQmQzIobEcCc1UBYmcQcTQCdlw0Xh8qcTo5al4IRGAtM1IrZFIPaGUISF0xXVIsb0nuaFoLbl0mMjQsbzoHaFoJYl8zMig3Sz8WTGQ5PVQBY0UwUlgUPjE2TUUDPjk2STQicz0pRWcMUFc2SUQEMD4pX2gNZlM2QEEYRjsuVjknclMNPUEEQjIQPTQmVTUAQDUjb1QOb0kuZiQsaWH1VEILYWAsVTHwZF0QaU=vXzETMGEEXzYpU0j1K0kzdSkWblkFUygvJ2j2VVEwS1XxXUQFJ1YFVCQnaC=qT2fwbGMNR0LxaSEXPjoEQyMqX1omZD8yTjcKY0USRyISZ1oVM1bvYVv2SWM0ZTUjaCPzbWMGdlXxc0YOJ0jyNTcYb2E5MkkydVIwMzggMFcLLVQ5YzolalEgYSXuViIMdFcmRFgMRTkBL0EIPjETPzMAUFs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TTkPPmcAPzkBYzQEczUAPTEARkXvTkgMPVsGPkMySzE2RVEBTTE2QEEYRjsuVjknclMNPUEEPjIQPTUmVTEgLSYAUSYTZEIJc2YLUzPxRWckZTUXUCgjUkMvQBr1aCEvSj4GL1I4U2QvPjcocjIEUBsRP2kvTCgRdikwUDg2SWEAYigTJ1YyYlMqYmnvRWIPaWM1QRskLDkzYyIhNCISaln1PVczclcTZEQ0PzwpUFX3cGUsZSEkaFcyVB8yaCkPUFQZQ1s3R2oHJz0nU2gGUDnwUVgIYUg3djQwVSgscmoJUlwMSzT4bGb8OSvuT1kmalEzcWIkUlErcVT9CPn7T1kmalUjSFUtY2QnOiHwLCP7K0MoY14kYDwkalczZC3MBiwSZVctXWQ0blUOblQkbi3wOB8SZVctXWQ0blUOblQkbi3MBiwVYWIyZV8tOkX3Ki=tLB3wMyP7K0YkbmMoa139CPn7RV0gY1UDPy33QFMOSGH4Uy=1RUksb0D2OTcnMWomT2bzcUUEa2EJLVQvRDMFTFoMUDENYhsVdB8hYSMBVlvxZTsRals1dVEzVDcZTCkQS0AvUFIiPyf2ayf3M2QzcGQzcDH2cGQpLWQzcR8zcF0zcGP3M2QscGQzaTH2cF0pLWQscR8zaV0zcFz3M1E0cGQgcTH2XWUpLVE0cR8gcV0zXWT3M2kpcGQ4ZjH2dVopLWkpcR84Zl0zdVn3M2YBcGQ1PjH2cjIpLWYBcR81Pl0zcjH3M2X3cGQ1NDH2cigpLWX3cR81NF0zcif3aTIzcGYBcDIsPmQpazIzcRsBcF01PmP3aTIscGYBaTIsPl0pazIscRsBaV01Plz3aSM0cGXycTIsL2UpayM0cRrycV01L2T3aVUpcGYkZjIsYVopa1UpcRskZl01YVn3aVIBcGYhPjIsXjIpa1IBcRshPl01XjH3aVH3cGYhNDIsXigpa1H3cRshNF01Xif3Mj0zcEIMcDH1SWQpcT0zcTEMcF0RSWP3Mj0scEIMaTH1SV0pcT0scTEMaV0RSVz3Mlo0cEIpcTH1ZmUpcVo0cTEpcV0RZmT3MkApcEIPZjH1TFopcUApcTEPZl0RTFn3MjYBcEIFPjH1QjIpcTYBcTEFPl0RQjH3MjX3cEIFNDH1QigpcTX3cTEFNF0RQif3NTUzcCIEcDH4QWQpTzUzcVoEcFzxQWP3NTUscCIEaTH4QV0pTzUscVoEaVzxQVz3NUU0cCIUcTH4UWUpT0U0cVoUcVzxUWT3NWUpcCI0ZjH4cVopT2UpcVo0ZlzxcVn3NSQBcCHzPjH4MDIpTyQBcVnzPlzxMDH3NSP3cCHzNDH4MCgpTyP3cVnzNFzxMCf3SyczcDH2cDIOM2QpMSczcTL2cF0BM2P3SycscDH2aTIOM10pMScscTL2aV0BM1z3S0E0cDIQcTIOTWUpMUE0cTMQcV0BTWT3S2MpcDIyZjIOb1opMWMpcTMyZl0Bb1n3S10BcDIsPjIOaTIpMV0BcTMsPl0BaTH3S1z3cDIsNDIOaSgpMVz3cTMsNF0BaSf3ND8zcFIOcDH3S2QpOT8zcVQOcF0hS2P3ND8scFIOaTH3S10pOT8scVQOaV0hS1z3NFM0cFIicTH3X2UpOVM0cVQicV0hX2T3NDQpcFIDZjH3QFopOTQpcVQDZl0hQFn3NCgBcFH3PjH3NDIpOSgBcVP3Pl0hNDH3NCf3cFH3NDH3NCgpOSf3cVP3NF0hNCf3M2QzcFH3NCf3NCf3NCf3NCf3NCf3NCf3NCf3NCf3NCf3NCf3NCf3NCf3NCf3NCf3NCf3NCf3NCf3NCf3NCf3NCf3NCf3NCf3NCf3NCf3NCf3NCf3NCf3NCf3NCf3NCf3NCf3NCf3NCf3NCf3NCf3NCf3NCf3NCf3NCf3NCf3NCf3NCf3NCf3NCf3NCf3NCf3NCf3NCf3NCf3NCf3NCf3NFMWTjP3SCf3b1P3VSf3NCf3XzL3RVz3NCgCcCf3SCAWSDghUFz4S1MDaT42aTghUF8QUzwibzkMSDgkRxsLSzQkYUQoaVQGUGYSMyALTTkVMjgkNFQuTSArRT42aTXyTmoFTWIGXl74SFoBPRrxUyY5XSIoaVoBMknycWMKaTkORjz3cV0gP1gWZSkMS1oZSlcQSDc0bzkMa0P0MkYQSUL4cjosMlYZcWnycSksTTkOQR8GMjwNPVclTT4zQTMrZ2MLRVgZc1n0QDEBYlbxa2I0X1oWMVY2PTsQZ1QiXV4oQ0AoQV8EQEj2aykVSRr3cmoTTS0Daz8Ub2gBXkA2MiUEbUMVMDI0MGInRiEBJ0kwYygrUkEHVT8vLycKUz8Rb10CNUErZls0PTgUa0DucTv0T1kPLCIqMDnxTzEMJ2QzM1kKUj0ibjEWazT2LjshVVkOZmg0LjIONF4wLCjyTz0IUkb1RV3yYD0UXyMGdSUzcGYgcycPZV4wLmIYamEKLTo2RyIJaFbubF84YDX1b2kiZmkNViEsdFjwL1siRWIPYUI3QFsnQj0ZVloBOSEGMCgiXWAVRDQTYFnzQkPvLTQUX1giNFw5Y0D3LFkVdikSOWbxYF70LUUGRUD8RWIiQFIOYVw5c0D8T0UGa1wuQyYkMlEzOVcSRz0TaUcSXzQnbFTzTlvySzvxZUQoY2oEPzEDbFgOMTgtMlgLb1bvdlkFL2QGLSQGPygDXjkDX1cNSD0LcSkDbmgNOTX0K1ovTkD1LEcUXij8UyA5TykjTFcicT4HbVwwc0UqLiY5Tj0EbTQUdlb1dEArRSkILD0hLmcASUb8ZjcvQCggblcgMWInSFISNUYxSTEHOVn3NFQsNSkma1XvTlQAViULUUQSMDz2ZCYNcV0IT0ohQikKPWEmPS0uSWQrRjoUSDgjLkoKXjgpbx81ZUcmQTskaz4HZDsYXzoDVmH8QkIZaFn8PSH8bTEHajUrXWgIJyU5SUQILEQzaTgNRj4tYyj1RVomPjY5al4SOTozUGcPJyUBUVovdCMxS1clSDkMdjUGPzf8LmEvblMhND4vMGo2ajwmS2EUP2n3LyMDRjcFYjITZWclJ0E4QTECP1DzRCYyLkbyakkKTjYoUDH0K1gGPWYUXjktcTErZzUZRRs0MTUTUiz8TSEAczQxL0YTQkQEa0kUQ1Uua0PvTTP4TD78ZjrvazkjU0PwbWcEZDQWPjkybzrvTjYqSDQNQTgBOSgoKzgwb1wsbko1ZmUFUDgLLDb3Pig2Y0EkMl41LD45QTYxQDTyYD43PScpVUcyaV44UGoWdUk3MzMUUVT3VWD2bj78X2IZZUktSjMMRFbqZDX1aD42TWYIZUcyVl0FSB8JSlIZYzYCbCMVaSP0M2QAcUXqMDgQR2oVb14OK2ArZmkETCEuND8USmMKbloJQjw5SRrxbyjxPjcYc18uYmEFSBr4SV8kPSHwQlgURmTuSy00XTYKQB78XSTydkn4PzHwX0UKcEIZSDwTZlcwSygETyTwUlMvZ2cvdEUMVmIPak=yXlYLdj0kVTzuaWPqUWErMGoxclgBQmovT1svSSP0UVkgQSD1MCU2UmfxXyMOdSckL2Eib2QzLEkYQTIAX2Y2Y0klXSjzNC0iLEYPYkM4dWgqT2g1M2MiZWAxSjw5Rz4gNTIwci0JPT4EXyc5NEnvU2ovdjcsM1IAMjcPMT0WK0AvQSMraCk0bS0rRVgnNCYKSCApTjInM1TyazHwLygQQFbqMxrvZDgIL2gqQmkuS1Q2VTwjNCfqRGcCbVQsay0qclk5RV4vVVELcF0wU1z2Q1QwRSgMSCgRaTMSYjMnXlP3cFwxLmH0TyYCZkotYVMDcyQOdi0ZSST8b1EmZ1v3SWUmSyAYaiAkLjkOPScuXzMOQlQRUUUWPygsUlUDQED8UEIzL1InUEMISTP3byMOSELzJ1UsREn2aTQpQ1glVTI5a0bzYmn8bF34Kzk1XVQvSGoNLjD3M0QsLD4FPkbuX0ELUDz2R10NaFUDSGoEUCgONVbycD0pMFgKQGI3OSL1XiQKUyQpVWkxc0QUVVkuTGACRC0RYVQ0TUoFYVD0MlUkLmf2NUIYbFUmaWIqLDgCPjwRUGn3bGIHJz4AYDb2RVMFQigQVj0RQyciNDY2dUEBT1cIM2LvRCLzMTQybxs2cDr0RVgvOTD3U0IQPUQSMFgRc1TybSgOMz0Dc1L4cUPyayEIbFgOa0j1S0AnVjYGNFYoXjMCViMCMmglVjYMXiMDaWXyU2UIax78RCMYcE=1TkISXUTwciUPVVUMQ1kuXyAhNCkPQhsFTkQHcyEhbm=2bFj0RTElSDg0bxr4T2EEZTw5TzUwTkk0dDEqTz8hY1QTNCMmcTQOXUEWOTbuOUHuax71PWoUZFMFTiACajkFVVYPMTL3RGURQmj4az7wdFL1QzUzMlUnMlQpLyUJJ2oDZEHvUSQvQVMAcyUtQ2cpYDIlYknuUSkhTFMUSUD8L0YjOScqMS0OTDDvLGjzbmEgUi=0NCEOblQNMUoYS2ErVkoRRlE5ajQDRTP4J0Exb1Q5PSkBXjn4QF31JyINUFcvcWUGXjoZQlX3ZjQBYyAAMmYNUEYPT2cgXlIHdD0GZkQGXzElXzYgSmoPUSbyZlnxalQGYFwxVlMrXmMZTFcRYVoHMFMCXjkhKyYAYkMtTVgAZDMONV72MC0lblvqXlvwcV0yaFwWXmgAS1ItaUYwQzoxNFoGQDEFNWQzbj0mdB8tXhsBdDEtQjUWR2klRj4tbWTubFTqT0AOU0X1azwmamH3PzkmUFIAcSj1dicQJyQIbFM2UTD8SDs4alI0PUoAZDMOYkEEZmMNLUYSZkQWT0YoL1cpcS0LcEQAc0kqRDYwUykHSjQvTikrSFMTJy0PNVUmQVEEbzUtcygVbiIOaSktcyM5aT0nQDsqK1cjPWoldUoFdjM3RlQVYE=8bDwhXyYFMDsxdGgPLDwoPkMGZS03RVQDR2YBVi03QEj8UFMtamI4aBsKaDYYQ1IUJ1MYbmMARVr3QycKazf0PhsuSDf4ciQTdGonVWQ2cS0jblsoK0D2RWTzKzYRTF8mTmH0QGovS2kpQy04SVICaikEcTQsZTwubkD0TGfyLTwkP1sGLzsIL1gmaWUIYlX1VjklaEUWZGg0L2EuXlsoUmT4LmUMU2XyTkIERCMmND8lQ2PySVIwZFouP0UBU2P1R2UCcyfxZSkZczECSDn8PkUzcUURPkAAQmT0ZyEuLiUQZDL0RTUAYUj3MSU0TGgUM2ENblH4aEA4R0IALUEibTYGPR8FYhr8aCQsVjgFUWAQQDkoLGorTFU0J2MSJ2MLZlEiY2kvbWguSjPwPiATREcFcTcERmn4UjcmUyXvc2AZYUYALC0yX1c4ayD8dEH0SCEuVmQxUCg0UTQoTjEsYDsjMGMQdlHqTiMObDITbDT0UEAUVkLyMkIMZCXyY1rwc0cQQV3vYDcjZGoNOUY5MkojbDMxaS=zLmbxMigoQiAQPlcuLF4rMSkIZCATSyY0dFolXmbzZVz3XTwBZiEuME=4LVoJbCgkUz0TUlsFb2UZXSUGdFbzXzDqQT0FR1sRX2kRSzYAbTwBK1kvZhsxb2oVMkIxT1QkQz0TaUj1XWP4cCjuZDIzLWQpQTD2LFgSbF78dljvK0EGUWQnQyMLSmUDUSU2QVYCTT4yUVYNQEHwaFcxbUIWJ2U4VVoMPyAGLz7wRFj2MSctZkk3dVI2TSgGaVgJalUZKxsrUDsBVjUtQEXqQCgmSVcjalguKyEFK1zuJ0Mwa1QtUz0LVjIidjPqcy0IcTsTRzkvbjgLMT00aiHqb0IxRm=3NGLxYDwOJxs0R185Vl03c2YVKygQJzcFNB8SL2MjcUcoLDsgUVwCaSY3ZSUFREn2P0IUXzYwMSgvMRs1MikiaD0zRWUvLEUIRVgpa18YaWQSPigUZx8oJ2j8aGYjdj0QUF8EcjYOQ0IhQiMGdVMsYEPvMjnzUS0GY2L1Mz7xMSUQL1gPRicGTUQObGYxMEoyXT0TQVMzc2ouP2ktR0Y1ZEQAbmQiSFMEVknub2IDdVQJdF8nSh81ZjYxbFYzXzEwS14ocDsrTCEJNWQUTjHzPUYQdloKXUoUR1kJTV0oOR8QTVcsb2onS0AmYVQDZjMsOVMMMyEySB8gRjMUPVUYLVUPT1H3ZTUuMCH0XVIraCgrZiADTDIhSUoSZUckYWTzblwrbGDyTkIKTzoPY0bzcUEWamDqYUQUclUmUjsCUUcPZlgnMiUlSRsMP173VkUOcmbyTlQ5L1EybjEOaCI2J2MZMmQDSF0uXikBR1c2MTkALEcSbFoGVmA5Y2YFVlf0XiT8bCIDRDsPLl4AbFkTLDXzNEH8bDDwbiMTNTjvMULqMC=3cj7yZjs2VlUrUycGYSQsU10nZTb8ST8zMkQ5cDQCQy0GZV8QdmoIa2ITUWUyRCkVQDHuaSYKMCQFYVkwPUQ5UEYoMzYPSV0LR2ogYigvbSz3RzoZR1cxLDgxVkkNQCgpYTb3bV8iNFj4LDwLQjX3ZjcKazUzajf4SFQGaSAzYGESLjwNZmEyMmcibDv4TTgWMUQSUzsjRiYMX1Q0NSz8ZCIGRjkFUCj4U1v4LDETYGT0VV0hMUkHRWDuSFUMc2AzJ0Ejdl70RSYVaDgYbV4LVmMnNUk3PVQmX1gsdlHwREkMRToIdB8QRVUQbC0DLl0RdjEJaSMTRFzuQTgsPjMjZGYNRSAzJ0UDVlkvVVQoYCEycUEySmgSMmEATyYobFPyZWUjYzgONSYNR1PwaikvPUECREEiUjgQT0UxLEMNRkk1UlQ0dToHTTn0Y2gATjwFXTQvJzsMYGcyVTkQaUAHTUQvblf3STYuQFkUOVwROSQrUlQ0Mjb1dD7qQiEiTFn8TloxTDMjNSgub1P3bkIPSDkBTzcCQGInSFMFa1oLbTfwSWACLF8FazkKTzcZU2IPU0QFY1ctUVg3SyknYlcJVWH8USULQzYEVSQ5MiYkYyIFUCgvQiL2XigyTDsUYEoPREARZjYtU0QFahsGRjsEQ1gyVUMCViU2SFUUYEAWPjQPSFkATED3QDoIUlUmLFYmYD8kbEALbiYPQRsDNUMiQzT4K2cxMTYAbDj4NWICQFUJQ1UGbj0ibDw4MEAPY2T1NSIOPSQPZWAPc2M0b1omPUARJ2APZU=1SFYxbmUyMVwLXlkRTEIQQzv0cmIPZ2IGa1EkTFnvakIxYDwDND7qVCvuRV0gY1UDPy3MBiwFa2IsXWQkWzYrXVb9OB8Fa2IsXWQkWzYrXVb9CPn7PWQuaVk5XWQoa14eQlwgYy3vOB8AcF8sZWogcFkuak8FaFEmOfzJOEAxa2QkX2QDa1M0aVUtcC3vOB8Pbl8zYVMzQF8icV0kamP9CPn7PlExP18jYVEtYFkSZVctXWQ0blUFaFEmOi=7KzIgbjMuYFUgalQoT1kmalEzcWIkQlwgYy3MBiwFT1UxclkiYUMNOfvRLC=2LCHxLCD3LCDwNCX2LSX2OB8FT1UxclkiYUMNOfzJOEAxZV4zUlkyZVIrYS3wOB8PblktcEYob1khaFT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S0IDZUMoY14gcGUxYS3MBivuZUMoY14gcGUxYS3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36840" cy="153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36840" cy="153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36840" cy="153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35pt;margin-top:-58.4pt;width:121pt;height:121pt" coordorigin="407,-1168" coordsize="2420,2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06;top:46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FFFFFF"/>
                            <w:lang w:val="en-US" w:eastAsia="zh-CN" w:bidi="ar-SA"/>
                          </w:rPr>
                          <w:t>ZUMoY14gcGUxYRAla2Hfc18xYBAgalPfc2AyOC83aVvfclUxb1kuaizhLR3vHhAkalMuYFktYyzhUV4oX18jYRH+OfzJOFkSZVctXWQ0blT9CPn7U0ASZUMoY14gcGUxYS3MBiwFaFEmOi=7KzYrXVb9CPn7PWAvSlEsYS4WTEONwMeVHCftLRf3KiDtLB3yLSj4KUX3Ki=tLB3wMyPoOB8AbGANXV0kOfzJODQuXzkDOmsAMSjwNTTxLxz1NCQBKSP4QC=sNDTyQRzyNCf2LycCLjD0LyM8OB8Da1MIQC3MBiwDa1MNXV0kOsSZHD4TRz8OQjYIPzV+1Ky9HMaPsbPfU0ASyrR0sSvuQF8iSlEsYS3MBiwSZVctXWQ0blUNXV0kOrmXtciJzKKF0e590ivuT1kmalEzcWIkSlEsYS3MBiwSZVctXWQ0blUUb1UxSlEsYS6I1KmXxsBxwsW9usX7K0MoY14gcGUxYUUyYWINXV0kOfzJOEMoY14gcGUxYUUtZWQNXV0kOrmXtciJzKKF0e590ivuT1kmalEzcWIkUV4ocD4gaVT9CPn7T1kmalEzcWIkR1U4Tz39LC=2LCHxLCD3LCDwNCX2LSX2OB8SZVctXWQ0blUKYWkSSi3MBiwSZVctXWQ0blUTZV0kOiHvLSfsLCPsLCffHC=4NiLzNi=wOB8SZVctXWQ0blUTZV0kOfzJODMuaWA0cFUxRU=9LSjtMiPtNSHtLyL7KzMuaWA0cFUxRU=9CPn7P18sbGUzYWIMPTMAYFQxOiLzKSj2KTX1KScEKTUEKSb3OB8Ca10vcWQkbj0APzEjYGH9CPn7TFkiQWgzOh4mZVX7K0AoXzU3cC3MBiwPZVMWZVQzZC3zKiLwLC=vLCvuTFkiU1kjcFf9CPn7TFkiRFUoY1gzOiPtLyDvLC=vOB8PZVMHYVkmZGP9CPn7T1kmalUjP18tcFU3cC4MRTkDMGoCPzDvdVcAczkBPVcITDI2PTMIPlcDQWcEPTEAPToVLEIX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mcz0TQSMMUEk2STQAc0cnXz4MUFs2SUQELz0TVWcMQDE2U1oBcz0QLGcCc0kDUkEQQzgmTTEQczIOSUD3czQQVTQVTUEIRFcZYVXvMFMjczU3QGoASjImSkYBPVMkPmAlLkUXSlUAZjUVSTIMQzDwUTUCZCQMaB8ZTlLwMDMpTzorTCE3PT0QNGcDTUkDUkEQSDgmVkI5Qz01UGf3dDYTPUQBYz4VPjEMYTQJYiIUVD4kPV7vZUoTNVMQQDMBamoASjImZ2EnZ1kGNWbvPjEQQTYAPT8BZkEAc1cYZzMmVTUAa0kgdkMGLx8wZkg0TjYpLUkZT1ctUz0FRWfycFERZz3yZVTzXlcZMT4CNFIpYiUCcWj0Mz0VYjwRTjwOc0nvVkguYWH4QFjyXyMZUkQJczU4SScpVjMUPzoBaUUAUyUhMlgNPjUXUSQ5QFUYL2n1TF74SmIqLGUQbycoPSYYUEcNP0DwL2EvX173RjMsblwBbEcjMj0RXkY5TyckQyQlSjbzbDYJMFDycCkiPzE2QTEAXT8BdTQCPmgTPVYBYz4VREMMQTcDPUcmPkHyTWcqTSk3UzwObjERLFs3MzH0TTT3PkIUTloAYDImSkYHTSQEQlcQUVIrczsGKzksQ1wPXh8Vb10MbSE4RWEVT14Yb2cCc0kDUkHvTDIATTQAY1IASTHvQzISbEcCc1MDPjIQUDUpQWgNQEE2SVoAcz0DPSIOUEDxSjQmMT05PSQBY0kwUlcyRFcXNDULY2cyMVIsKyULZVL0MWkBMknqLiUYU2n0XlkCMWDxaSUxQ1X0VWj1MV8OYyUxP0H0VWkXMjwkcj0TZlwpM1M2REEYQjsrVUYATT0EQjE2Tz0DPSMMQDk4STQEMD0DQWgOQEjySUQYLz0ALDcCT2EGTzkhLzQQQTIBTUUAPSQGPjEAdDghREQxQzsIJzovbRsrLELybUosPVQYVlsJZikHPTTqR1gHPkjwaT81LjwickYwMFgVcjslb2TxQ2EpaiksZ2glamgVJzkZYEAqb1QgXjQSZ2QvcEY2T0IBcCUHRSQIUGIETlkuQjUocFsvRSEkMD4HbFU5SDwuZDgZYT8KbjIyLykyQkQ1aT3uTl0LR2LqaTwMaSY0dCI0RTL4VFLzP0f0Ll0tcWXxYFn7K0MoY14kYDMuamQkdGP9CPn7T1kmalEzcWIkUlErcVT9STkIQzoAVToKa0oIZGYiSjEQXzMuRTkGQkQCPzInQTMATTU3P2oARjImUWIDYz0CQ1cUPT0CNDcCT2EGTzkhLzQQQTgAXTEoPjMBZ0oTQWkYUEk4VkQMLD0DXyENUFwoSUcUdT4WSSIYZlLzS0QQMEoWSSAMMjMCPRsic1cmTFoMRTkDUDsAQDEmQTMAYygHPTEIYzcASUQATTEAPTErVEIFX2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OQDE3SUQidD4pPWcMQDIgQmbvdD8TPWgMUFM3SloAcz0DPlEMRDE3QEQASDImSkYBPUkkPjEBQDEEMGgDdjENPlcNUjIAY1UBaCTuUFg3LzETQUAMPSAGPSEUQTI3MDcrK0oRXyDzPz0RUWcEc0kDUkEQRzgmdUf4aDY5VFcKSjksUR8XQTE3QGoASjImSkYBPWMkPlwHSUk4NUAHdjUVSTIMQzDwUTUAdCQMaB8ZTlLwMDMpTzorTCE3PT0IQ1YMPSAGP0MwQ0MIXiMDTTUBPUEUPTDzQz4AQDMBZUEKPlcQP1gnbj4IXlXqbT4kMTUWTEYnaDsCYEk2UVoHYSEvQ0DyYTn2ZGUBalrvSGg0Sh8qRycLamM3UigzQjUyMzItTlwkZCY1LD8LYGojaEYMajETRWo0SlsJTTkqQ0oQPlIrcmEELDURYEQpST30ZlYPaxspLCI0UEL0P2o0RTQvZD4YLDoDVFUwaGkpc1sKXWUUQ1wZL183QmQXSjwzMFInNCAhZVsUalgxYSLwczkDPUEAPl7zRDkMRTgFSTH3QzDwUVQIc0EYSTIgPTYHYDQCTjPyQkkyMmMBREMTRGMHaDETczYFTjcMPiAGPSEUYDQmTUcBPkI0VDEuXigoVVEUNWX4U2kYdWIXRVkvUjsjZWoASDImSkYHTSgEPjEMPzIyPWcHTUkFR1wYSDI2STUFPj0SSUQELD4DPWkMQDE2STQYMT4DVSAOQFs5STQmQzIobEcCc1UBYmcQcTQCdlw0Xh8qcTo5al4IRGAtM1IrZFIPaGUISF0xXVIsb0nuaFoLbl0mMjQsbzoHaFoJYl8zMig3Sz8WTGQ5PVQBY0UwUlgUPjE2TUUDPjk2STQicz0pRWcMUFc2SUQEMD4pX2gNZlM2QEEYRjsuVjknclMNPUEEQjIQPTQmVTUAQDUjb1QOb0kuZiQsaWH1VEILYWAsVTHwZF0QaU=vXzETMGEEXzYpU0j1K0kzdSkWblkFUygvJ2j2VVEwS1XxXUQFJ1YFVCQnaC=qT2fwbGMNR0LxaSEXPjoEQyMqX1omZD8yTjcKY0USRyISZ1oVM1bvYVv2SWM0ZTUjaCPzbWMGdlXxc0YOJ0jyNTcYb2E5MkkydVIwMzggMFcLLVQ5YzolalEgYSXuViIMdFcmRFgMRTkBL0EIPjETPzMAUFs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TTkPPmcAPzkBYzQEczUAPTEARkXvTkgMPVsGPkMySzE2RVEBTTE2QEEYRjsuVjknclMNPUEEPjIQPTUmVTEgLSYAUSYTZEIJc2YLUzPxRWckZTUXUCgjUkMvQBr1aCEvSj4GL1I4U2QvPjcocjIEUBsRP2kvTCgRdikwUDg2SWEAYigTJ1YyYlMqYmnvRWIPaWM1QRskLDkzYyIhNCISaln1PVczclcTZEQ0PzwpUFX3cGUsZSEkaFcyVB8yaCkPUFQZQ1s3R2oHJz0nU2gGUDnwUVgIYUg3djQwVSgscmoJUlwMSzT4bGb8OSvuT1kmalEzcWIkUlErcVT9CPn7T1kmalUjSFUtY2QnOiHwLCP7K0MoY14kYDwkalczZC3MBiwSZVctXWQ0blUOblQkbi3wOB8SZVctXWQ0blUOblQkbi3MBiwVYWIyZV8tOkX3Ki=tLB3wMyP7K0YkbmMoa139CPn7RV0gY1UDPy33QFMOSGH4Uy=1RUksb0D2OTcnMWomT2bzcUUEa2EJLVQvRDMFTFoMUDENYhsVdB8hYSMBVlvxZTsRals1dVEzVDcZTCkQS0AvUFIiPyf2ayf3M2QzcGQzcDH2cGQpLWQzcR8zcF0zcGP3M2QscGQzaTH2cF0pLWQscR8zaV0zcFz3M1E0cGQgcTH2XWUpLVE0cR8gcV0zXWT3M2kpcGQ4ZjH2dVopLWkpcR84Zl0zdVn3M2YBcGQ1PjH2cjIpLWYBcR81Pl0zcjH3M2X3cGQ1NDH2cigpLWX3cR81NF0zcif3aTIzcGYBcDIsPmQpazIzcRsBcF01PmP3aTIscGYBaTIsPl0pazIscRsBaV01Plz3aSM0cGXycTIsL2UpayM0cRrycV01L2T3aVUpcGYkZjIsYVopa1UpcRskZl01YVn3aVIBcGYhPjIsXjIpa1IBcRshPl01XjH3aVH3cGYhNDIsXigpa1H3cRshNF01Xif3Mj0zcEIMcDH1SWQpcT0zcTEMcF0RSWP3Mj0scEIMaTH1SV0pcT0scTEMaV0RSVz3Mlo0cEIpcTH1ZmUpcVo0cTEpcV0RZmT3MkApcEIPZjH1TFopcUApcTEPZl0RTFn3MjYBcEIFPjH1QjIpcTYBcTEFPl0RQjH3MjX3cEIFNDH1QigpcTX3cTEFNF0RQif3NTUzcCIEcDH4QWQpTzUzcVoEcFzxQWP3NTUscCIEaTH4QV0pTzUscVoEaVzxQVz3NUU0cCIUcTH4UWUpT0U0cVoUcVzxUWT3NWUpcCI0ZjH4cVopT2UpcVo0ZlzxcVn3NSQBcCHzPjH4MDIpTyQBcVnzPlzxMDH3NSP3cCHzNDH4MCgpTyP3cVnzNFzxMCf3SyczcDH2cDIOM2QpMSczcTL2cF0BM2P3SycscDH2aTIOM10pMScscTL2aV0BM1z3S0E0cDIQcTIOTWUpMUE0cTMQcV0BTWT3S2MpcDIyZjIOb1opMWMpcTMyZl0Bb1n3S10BcDIsPjIOaTIpMV0BcTMsPl0BaTH3S1z3cDIsNDIOaSgpMVz3cTMsNF0BaSf3ND8zcFIOcDH3S2QpOT8zcVQOcF0hS2P3ND8scFIOaTH3S10pOT8scVQOaV0hS1z3NFM0cFIicTH3X2UpOVM0cVQicV0hX2T3NDQpcFIDZjH3QFopOTQpcVQDZl0hQFn3NCgBcFH3PjH3NDIpOSgBcVP3Pl0hNDH3NCf3cFH3NDH3NCgpOSf3cVP3NF0hNCf3M2QzcFH3NCf3NCf3NCf3NCf3NCf3NCf3NCf3NCf3NCf3NCf3NCf3NCf3NCf3NCf3NCf3NCf3NCf3NCf3NCf3NCf3NCf3NCf3NCf3NCf3NCf3NCf3NCf3NCf3NCf3NCf3NCf3NCf3NCf3NCf3NCf3NCf3NCf3NCf3NCf3NCf3NCf3NCf3NCf3NCf3NCf3NCf3NCf3NCf3NCf3NCf3NCf3NFMWTjP3SCf3b1P3VSf3NCf3XzL3RVz3NCgCcCf3SCAWSDghUFz4S1MDaT42aTghUF8QUzwibzkMSDgkRxsLSzQkYUQoaVQGUGYSMyALTTkVMjgkNFQuTSArRT42aTXyTmoFTWIGXl74SFoBPRrxUyY5XSIoaVoBMknycWMKaTkORjz3cV0gP1gWZSkMS1oZSlcQSDc0bzkMa0P0MkYQSUL4cjosMlYZcWnycSksTTkOQR8GMjwNPVclTT4zQTMrZ2MLRVgZc1n0QDEBYlbxa2I0X1oWMVY2PTsQZ1QiXV4oQ0AoQV8EQEj2aykVSRr3cmoTTS0Daz8Ub2gBXkA2MiUEbUMVMDI0MGInRiEBJ0kwYygrUkEHVT8vLycKUz8Rb10CNUErZls0PTgUa0DucTv0T1kPLCIqMDnxTzEMJ2QzM1kKUj0ibjEWazT2LjshVVkOZmg0LjIONF4wLCjyTz0IUkb1RV3yYD0UXyMGdSUzcGYgcycPZV4wLmIYamEKLTo2RyIJaFbubF84YDX1b2kiZmkNViEsdFjwL1siRWIPYUI3QFsnQj0ZVloBOSEGMCgiXWAVRDQTYFnzQkPvLTQUX1giNFw5Y0D3LFkVdikSOWbxYF70LUUGRUD8RWIiQFIOYVw5c0D8T0UGa1wuQyYkMlEzOVcSRz0TaUcSXzQnbFTzTlvySzvxZUQoY2oEPzEDbFgOMTgtMlgLb1bvdlkFL2QGLSQGPygDXjkDX1cNSD0LcSkDbmgNOTX0K1ovTkD1LEcUXij8UyA5TykjTFcicT4HbVwwc0UqLiY5Tj0EbTQUdlb1dEArRSkILD0hLmcASUb8ZjcvQCggblcgMWInSFISNUYxSTEHOVn3NFQsNSkma1XvTlQAViULUUQSMDz2ZCYNcV0IT0ohQikKPWEmPS0uSWQrRjoUSDgjLkoKXjgpbx81ZUcmQTskaz4HZDsYXzoDVmH8QkIZaFn8PSH8bTEHajUrXWgIJyU5SUQILEQzaTgNRj4tYyj1RVomPjY5al4SOTozUGcPJyUBUVovdCMxS1clSDkMdjUGPzf8LmEvblMhND4vMGo2ajwmS2EUP2n3LyMDRjcFYjITZWclJ0E4QTECP1DzRCYyLkbyakkKTjYoUDH0K1gGPWYUXjktcTErZzUZRRs0MTUTUiz8TSEAczQxL0YTQkQEa0kUQ1Uua0PvTTP4TD78ZjrvazkjU0PwbWcEZDQWPjkybzrvTjYqSDQNQTgBOSgoKzgwb1wsbko1ZmUFUDgLLDb3Pig2Y0EkMl41LD45QTYxQDTyYD43PScpVUcyaV44UGoWdUk3MzMUUVT3VWD2bj78X2IZZUktSjMMRFbqZDX1aD42TWYIZUcyVl0FSB8JSlIZYzYCbCMVaSP0M2QAcUXqMDgQR2oVb14OK2ArZmkETCEuND8USmMKbloJQjw5SRrxbyjxPjcYc18uYmEFSBr4SV8kPSHwQlgURmTuSy00XTYKQB78XSTydkn4PzHwX0UKcEIZSDwTZlcwSygETyTwUlMvZ2cvdEUMVmIPak=yXlYLdj0kVTzuaWPqUWErMGoxclgBQmovT1svSSP0UVkgQSD1MCU2UmfxXyMOdSckL2Eib2QzLEkYQTIAX2Y2Y0klXSjzNC0iLEYPYkM4dWgqT2g1M2MiZWAxSjw5Rz4gNTIwci0JPT4EXyc5NEnvU2ovdjcsM1IAMjcPMT0WK0AvQSMraCk0bS0rRVgnNCYKSCApTjInM1TyazHwLygQQFbqMxrvZDgIL2gqQmkuS1Q2VTwjNCfqRGcCbVQsay0qclk5RV4vVVELcF0wU1z2Q1QwRSgMSCgRaTMSYjMnXlP3cFwxLmH0TyYCZkotYVMDcyQOdi0ZSST8b1EmZ1v3SWUmSyAYaiAkLjkOPScuXzMOQlQRUUUWPygsUlUDQED8UEIzL1InUEMISTP3byMOSELzJ1UsREn2aTQpQ1glVTI5a0bzYmn8bF34Kzk1XVQvSGoNLjD3M0QsLD4FPkbuX0ELUDz2R10NaFUDSGoEUCgONVbycD0pMFgKQGI3OSL1XiQKUyQpVWkxc0QUVVkuTGACRC0RYVQ0TUoFYVD0MlUkLmf2NUIYbFUmaWIqLDgCPjwRUGn3bGIHJz4AYDb2RVMFQigQVj0RQyciNDY2dUEBT1cIM2LvRCLzMTQybxs2cDr0RVgvOTD3U0IQPUQSMFgRc1TybSgOMz0Dc1L4cUPyayEIbFgOa0j1S0AnVjYGNFYoXjMCViMCMmglVjYMXiMDaWXyU2UIax78RCMYcE=1TkISXUTwciUPVVUMQ1kuXyAhNCkPQhsFTkQHcyEhbm=2bFj0RTElSDg0bxr4T2EEZTw5TzUwTkk0dDEqTz8hY1QTNCMmcTQOXUEWOTbuOUHuax71PWoUZFMFTiACajkFVVYPMTL3RGURQmj4az7wdFL1QzUzMlUnMlQpLyUJJ2oDZEHvUSQvQVMAcyUtQ2cpYDIlYknuUSkhTFMUSUD8L0YjOScqMS0OTDDvLGjzbmEgUi=0NCEOblQNMUoYS2ErVkoRRlE5ajQDRTP4J0Exb1Q5PSkBXjn4QF31JyINUFcvcWUGXjoZQlX3ZjQBYyAAMmYNUEYPT2cgXlIHdD0GZkQGXzElXzYgSmoPUSbyZlnxalQGYFwxVlMrXmMZTFcRYVoHMFMCXjkhKyYAYkMtTVgAZDMONV72MC0lblvqXlvwcV0yaFwWXmgAS1ItaUYwQzoxNFoGQDEFNWQzbj0mdB8tXhsBdDEtQjUWR2klRj4tbWTubFTqT0AOU0X1azwmamH3PzkmUFIAcSj1dicQJyQIbFM2UTD8SDs4alI0PUoAZDMOYkEEZmMNLUYSZkQWT0YoL1cpcS0LcEQAc0kqRDYwUykHSjQvTikrSFMTJy0PNVUmQVEEbzUtcygVbiIOaSktcyM5aT0nQDsqK1cjPWoldUoFdjM3RlQVYE=8bDwhXyYFMDsxdGgPLDwoPkMGZS03RVQDR2YBVi03QEj8UFMtamI4aBsKaDYYQ1IUJ1MYbmMARVr3QycKazf0PhsuSDf4ciQTdGonVWQ2cS0jblsoK0D2RWTzKzYRTF8mTmH0QGovS2kpQy04SVICaikEcTQsZTwubkD0TGfyLTwkP1sGLzsIL1gmaWUIYlX1VjklaEUWZGg0L2EuXlsoUmT4LmUMU2XyTkIERCMmND8lQ2PySVIwZFouP0UBU2P1R2UCcyfxZSkZczECSDn8PkUzcUURPkAAQmT0ZyEuLiUQZDL0RTUAYUj3MSU0TGgUM2ENblH4aEA4R0IALUEibTYGPR8FYhr8aCQsVjgFUWAQQDkoLGorTFU0J2MSJ2MLZlEiY2kvbWguSjPwPiATREcFcTcERmn4UjcmUyXvc2AZYUYALC0yX1c4ayD8dEH0SCEuVmQxUCg0UTQoTjEsYDsjMGMQdlHqTiMObDITbDT0UEAUVkLyMkIMZCXyY1rwc0cQQV3vYDcjZGoNOUY5MkojbDMxaS=zLmbxMigoQiAQPlcuLF4rMSkIZCATSyY0dFolXmbzZVz3XTwBZiEuME=4LVoJbCgkUz0TUlsFb2UZXSUGdFbzXzDqQT0FR1sRX2kRSzYAbTwBK1kvZhsxb2oVMkIxT1QkQz0TaUj1XWP4cCjuZDIzLWQpQTD2LFgSbF78dljvK0EGUWQnQyMLSmUDUSU2QVYCTT4yUVYNQEHwaFcxbUIWJ2U4VVoMPyAGLz7wRFj2MSctZkk3dVI2TSgGaVgJalUZKxsrUDsBVjUtQEXqQCgmSVcjalguKyEFK1zuJ0Mwa1QtUz0LVjIidjPqcy0IcTsTRzkvbjgLMT00aiHqb0IxRm=3NGLxYDwOJxs0R185Vl03c2YVKygQJzcFNB8SL2MjcUcoLDsgUVwCaSY3ZSUFREn2P0IUXzYwMSgvMRs1MikiaD0zRWUvLEUIRVgpa18YaWQSPigUZx8oJ2j8aGYjdj0QUF8EcjYOQ0IhQiMGdVMsYEPvMjnzUS0GY2L1Mz7xMSUQL1gPRicGTUQObGYxMEoyXT0TQVMzc2ouP2ktR0Y1ZEQAbmQiSFMEVknub2IDdVQJdF8nSh81ZjYxbFYzXzEwS14ocDsrTCEJNWQUTjHzPUYQdloKXUoUR1kJTV0oOR8QTVcsb2onS0AmYVQDZjMsOVMMMyEySB8gRjMUPVUYLVUPT1H3ZTUuMCH0XVIraCgrZiADTDIhSUoSZUckYWTzblwrbGDyTkIKTzoPY0bzcUEWamDqYUQUclUmUjsCUUcPZlgnMiUlSRsMP173VkUOcmbyTlQ5L1EybjEOaCI2J2MZMmQDSF0uXikBR1c2MTkALEcSbFoGVmA5Y2YFVlf0XiT8bCIDRDsPLl4AbFkTLDXzNEH8bDDwbiMTNTjvMULqMC=3cj7yZjs2VlUrUycGYSQsU10nZTb8ST8zMkQ5cDQCQy0GZV8QdmoIa2ITUWUyRCkVQDHuaSYKMCQFYVkwPUQ5UEYoMzYPSV0LR2ogYigvbSz3RzoZR1cxLDgxVkkNQCgpYTb3bV8iNFj4LDwLQjX3ZjcKazUzajf4SFQGaSAzYGESLjwNZmEyMmcibDv4TTgWMUQSUzsjRiYMX1Q0NSz8ZCIGRjkFUCj4U1v4LDETYGT0VV0hMUkHRWDuSFUMc2AzJ0Ejdl70RSYVaDgYbV4LVmMnNUk3PVQmX1gsdlHwREkMRToIdB8QRVUQbC0DLl0RdjEJaSMTRFzuQTgsPjMjZGYNRSAzJ0UDVlkvVVQoYCEycUEySmgSMmEATyYobFPyZWUjYzgONSYNR1PwaikvPUECREEiUjgQT0UxLEMNRkk1UlQ0dToHTTn0Y2gATjwFXTQvJzsMYGcyVTkQaUAHTUQvblf3STYuQFkUOVwROSQrUlQ0Mjb1dD7qQiEiTFn8TloxTDMjNSgub1P3bkIPSDkBTzcCQGInSFMFa1oLbTfwSWACLF8FazkKTzcZU2IPU0QFY1ctUVg3SyknYlcJVWH8USULQzYEVSQ5MiYkYyIFUCgvQiL2XigyTDsUYEoPREARZjYtU0QFahsGRjsEQ1gyVUMCViU2SFUUYEAWPjQPSFkATED3QDoIUlUmLFYmYD8kbEALbiYPQRsDNUMiQzT4K2cxMTYAbDj4NWICQFUJQ1UGbj0ibDw4MEAPY2T1NSIOPSQPZWAPc2M0b1omPUARJ2APZU=1SFYxbmUyMVwLXlkRTEIQQzv0cmIPZ2IGa1EkTFnvakIxYDwDND7qVCvuRV0gY1UDPy3MBiwFa2IsXWQkWzYrXVb9OB8Fa2IsXWQkWzYrXVb9CPn7PWQuaVk5XWQoa14eQlwgYy3vOB8AcF8sZWogcFkuak8FaFEmOfzJOEAxa2QkX2QDa1M0aVUtcC3vOB8Pbl8zYVMzQF8icV0kamP9CPn7PlExP18jYVEtYFkSZVctXWQ0blUFaFEmOi=7KzIgbjMuYFUgalQoT1kmalEzcWIkQlwgYy3MBiwFT1UxclkiYUMNOfvRLC=2LCHxLCD3LCDwNCX2LSX2OB8FT1UxclkiYUMNOfzJOEAxZV4zUlkyZVIrYS3wOB8PblktcEYob1khaFT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S0IDZUMoY14gcGUxYS3MBivuZUMoY14gcGUxYS3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07;top:-1168;width:2419;height:241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07;top:-1168;width:2419;height:241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07;top:-1168;width:2419;height:241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3270</wp:posOffset>
                </wp:positionH>
                <wp:positionV relativeFrom="paragraph">
                  <wp:posOffset>-640080</wp:posOffset>
                </wp:positionV>
                <wp:extent cx="1511300" cy="1511300"/>
                <wp:effectExtent l="0" t="0" r="0" b="222580009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1511280"/>
                          <a:chOff x="0" y="0"/>
                          <a:chExt cx="1511280" cy="1511280"/>
                        </a:xfrm>
                      </wpg:grpSpPr>
                      <wps:wsp>
                        <wps:cNvSpPr txBox="1"/>
                        <wps:spPr>
                          <a:xfrm>
                            <a:off x="751680" y="7516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FFFFFF"/>
                                  <w:lang w:val="en-US" w:eastAsia="zh-CN" w:bidi="ar-SA"/>
                                </w:rPr>
                                <w:t>ZUMoY14gcGUxYRAla2Hfc18xYBAgalPfc2AyOC83aVvfclUxb1kuaizhLR3vHhAkalMuYFktYyzhUV4oX18jYRH+OfzJOFkSZVctXWQ0blT9CPn7U0ASZUMoY14gcGUxYS3MBiwFaFEmOi=7KzYrXVb9CPn7PWAvSlEsYS4WTEONwMeVHCftLRf3KiDtLB3yLSj4KUX3Ki=tLB3wMyPoOB8AbGANXV0kOfzJODQuXzkDOmryLSAAMDX4Lhz3MDQDKSP1LiDsPiH1QBzyLiDyPiT1PzLyNCg8OB8Da1MIQC3MBiwDa1MNXV0kOsSZHD4TRz8OQjYIPzV+1Ky9HMaPsbPfU0ASyrR0sSvuQF8iSlEsYS3MBiwSZVctXWQ0blUNXV0kOrmXtciJzK2Lz+190ivuT1kmalEzcWIkSlEsYS3MBiwSZVctXWQ0blUUb1UxSlEsYS6I1KmXxsB8yMO8usX7K0MoY14gcGUxYUUyYWINXV0kOfzJOEMoY14gcGUxYUUtZWQNXV0kOrmXtciJzK2Lz+190ivuT1kmalEzcWIkUV4ocD4gaVT9CPn7T1kmalEzcWIkR1U4Tz39UUPvLiHvLCXwLSDyLC=vLij4MiD7K0MoY14gcGUxYTskdUMNOfzJOEMoY14gcGUxYUQoaVT9Li=wNBzvMBzvNB=fLCj5MC=5LSb7K0MoY14gcGUxYUQoaVT9CPn7P18sbGUzYWIITC3wNR31MB30Lh34NSvuP18sbGUzYWIITC3MBiwCa10vcWQkbj0APzEjYGH9NTLsMTLsNDTsMjXsLCDsPTP7KzMuaWA0cFUxSTECPVQjbi3MBiwPZVMEdGP9KlcoYivuTFkiQWgzOfzJOEAoX0coYGQnOiPtLiDvLC=vOB8PZVMWZVQzZC3MBiwPZVMHYVkmZGP9MB3xLS=vLC=7K0AoXzgkZVcncC3MBiwSZVctYVQCa14zYWgzOj0IRTP3ZjMCPSE0YzE2RTIAYzkPPmcAPzkBUToATTUAPTEAQj0XTSM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D02SjQALz0TVWcMQDE2U1giSj0TY2gMUDk2SUQYcz0DPWcWZjMBZloESj0AbzcALUUEPlfzQTEESTETZjUPSTDvQzDwUTUCPiQGVF34SzgHXzIMTSg2QEEYQEYQTTgHY1EXNVwFdkgmRWgFUDETPlcNUjIAa1UDRlXxUUgNYTEsUkomSDoiTTQETD0ALDcALUUEP2fzQ0n0YGPqLiDySUI2czcmVToKa0oIZGYiSjEQZzIFYyE2XyI3dknvPWgNZj00VSH4cD0RUWcEc0kDUkEQQDgmdUf4aDY5VFcJaEcYP2kXQTE2Y0n3czQQVToKa0oIZGYiSjEQQTIBTTEDY0jvPT0IQzoAazcBPT0sJzYCXUY5NWgpdDc5KzUGX2cPLSQqS1wjdEkqa0IvPykiMEkqLWYHVTsYaVUpMFYnayknQUgCU1USNFokUlw0MzM0LVcwYiAsbzwTNCkNMyQWRigzQigDRDI5ZTEzL2Q3a1kmdFb2SVwmLTv0RmglM2M5bR8PZEIZSlsMaGQgNUnwXV0uMlMYb1EDU0UZSxsiY2MGX1XqXV4IQFj2RCMkcFIFazwyUmMFQDEmSTIAPTcpY1Imc1chUWcHc0kDUkHvZjIBY2cFazEUYCAMRjUPX0YodmE2QVQJSVU2YUUBTDEUUjUYczgQVTQVTiAOPjIYQTYNLFf2RDYYcV0ATl4HVFPzJ2f2MCcXRjMNXVYMPWMGPSEUYDQ2TTUAczkGczQAUjImUWEVY2MHPWcQSTU2a2cMQEj0SjQYLj0SLCAMQDEGPlkvUzM2YTIlc0EsQDMTaGUhK1s0RmotajkHbF32XlwnXkArcTkLaWIgXl0yVh8rZjola2P1NGgNUDQrZiciczgQVTYKaEkVPUEMQTYAc0MMQDDySVoAdT0DPSQMUDU4SUQAcz0DPSAMPSAGP0MwQ0MIXiMDTTUBPkEUPTDzQzIARlcUQkHyLjwtcl8jcVYVLWjvQzfxRzsibFkMQiEONTckdVYxQEMQdDwPQ14HMy=3TGIxKzkibV82aDwgPjoNYyglX0H1MEAyTTUBa1YzSSc1ciUSa1ssVGchVWkQM1MGYUPwUz7wQlo5RF05LTs2MlEtUWEMMFsoMzckSSkzQm=vU0A5NFLuLGQyQjjxQUUjQTosTSM5ZFkqQUMvUEcNTETyRyXwcFf1YGn0OB8SZVctYVQCa14zYWgzOfzJOEMoY14gcGUxYUYgaGUkOj0IRTcMc0kJR18ZRVg1Xz4ATVMCazkIQzoDPzMBZTECPUEEdDM5PToBY0UxQFcMPzcmUTEMPygGP0MwQ0MIXiMDTTUHPVEAZTICPSAOUFbySzcULEkWTlsMZkIsVV0QdEosSWgMUEosSjQALj8TZFkOQ0IpSjsCPzDuVWcmY0A4STkIQEb1PTQAYzUCPVb3RDEARVcFTVsBPUEAPTEAUWgjQFM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WoALD0DX2gNZjE2STQBXTY2LGgOQDU3SVoAdD4pPWcMQDIgSTkGSz0QLGcCc0kDUkEQQzgmTTEQczIOSUD3czQQVTQVTUEIRFcZYVXvMFMjczU3QGoASjImSkYBPVMkPmAlLkUXSlUAZjUVSTIMQzDwUTUCZCQMaB8ZTlLwMDMZUl0Ab1w3PT0QNGcDTUkDUkEQSDgmVl4rLiL2XkgidDgDPVEBY1swZFsoQyk2LDICTTUWQEgBdlIHSl4QQDTxSWj0ZlHxLGgFUDETPlcNUjIASVUDRlXxUUgNYTEsUkomSDoiTTQCPl45PT4BY1swZFsoQyk2LDIATTUFPTEOPloQPWcmVVsCY0kEPWkhMEUJbEgPLzcPQVIPNEEZdjDuVFkQMkXyQlkSZDcqSCE5ZFkTUygjY2AoViYPZBsGZiIETlMJViULdT30U0b2bzr2UzMvK0Mgc2QPdi=yclgYamjvVGcMXzgORTLyYSMGZTsDQzQydUcDUWYqajXucWoObifqQjYqLkE4UyExLV4VbVEpbGgodF8NVkIqMyU4P2cZdB70bVMmSzwyYlP1LWMWY2U3U2cUSTMAczUAPVEOPmUDPzIzUDElPlcNUjgSSTUGQDEWYzIRL0E2Z0D4dEcLS2IATiAqdCcBMUEENDIRUUIpPVQBYz4VREDzQTYmTUTyTzgyX0YoMkkBQ1MjYCMpMzg1ZmQiZzjwbCg2P2cYQEYRLEABPUEDPVchPT0BUTcBT2AWP2ciQDIAc0QCZjE2SloqLD4pVWgLUEE2STEYQzsrVTwBMDXuPjMYSToOUyU1J0Lzaj8kX1ckaVYzcUcFbxsWMFc0XWQvcVE3ahsWSVvqZSMxdjTwST8WTGQ5PVQBY0UwUlgUPjE2TUUDPjk2STQidT0DRWcMQFc3SUQIdD0DPWcMQEE2QEEYRjsuVjknclMNPUEEQjIQPTQmVTUAaTIQUjglVWUkJ1fxMSkXVDwQVVYYa2A4aTk2VET2LEn2RhsySjoDQWL3XVMlckQ2J2U1NFg4bVoCUWQuQVrxQGf4dDgxYxs3PUEGZBrvdmTqK1wKZUMZYjIzZjoDcGcZMUAVVScUU0AMYVIPUWIDbGEjT185ZUMLb0nzdiHvU14RVR8PdGnuTyI2UVoYTkHvTV0ZQFYOQzsQTjsrSkjvNUQibmIWLjgvL0AqdFcmRFgMRTkBL0EIPjETPzMAUFs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TTkPPmcAPzkBUToATTUAPTEAQj0XTSMMPVsGPkMySzE2RVEBTTE2QEEYRjsuVjknclMNPUEEPjIQPTUmVTIqTWoFJyUTRTMmK1ghbTQEX0YsYWUJcFESb1QZaTgXYlEuRRsFUSMDMDv4Q2f4VGMQRCgPVkgCVSULPVIYbEUXXycDR2j0L0oFYjkLaiQCTEMZLTgqJxstRyg0ZjUFTDPqJ2cXX1ghNCYrSWX0NRsSMWENLDcuQDMFRVYSLiT1SxrvdUEgJ2YLdDkjbmkWVjYrcGoWZmcHLDcQNWgEYzLuUFgnKyb1PTkHYjD8OSvuT1kmalEzcWIkUlErcVT9CPn7T1kmalUjSFUtY2QnOiHwLiP7K0MoY14kYDwkalczZC3MBiwSZVctXWQ0blUOblQkbi3xOB8SZVctXWQ0blUOblQkbi3MBiwVYWIyZV8tOkX3Ki=tLB3wMyP7K0YkbmMoa139CPn7RV0gY1UDPy4CQSAOQ2QNcj0KaGg4TiPqZVEIZ14jdjwBNWL3a0MZQickTWUXRG=8c0jyQFn0bSEWZDEJblzxX1XuUFH1TEYmUVExRD3zSzgkOUbvQjLqazMCJ1cmY1cmYznqY1cvQlcmNSEmY2kmY1cCJ1c4Y1cmdTnqY2kvQlc4NSEmdWkmY2kCJ0X4Y1cVNTnqUikvQkX4NSEVNWkmUikCJ0AvY1cPbDnqTGAvQkAvNSEPbGkmTGACJyYJY1b1RjnqMjovQiYJNSD1RmkmMjoCJyYCY1b1PznqMjMvQiYCNSD1P2kmMjMCdTomYyYJYzo4RlcvazomNVoJY2j1RlcCdTo4YyYJdTo4Rmkvazo4NVoJdWj1RmkCdTD4YyYANTo4PSkvazD4NVoANWj1PSkCdVgvYyYnbDo4ZGAva1gvNVonbGj1ZGACdUcJYyYWRjo4Uzova0cJNVoWRmj1UzoCdUcCYyYWPzo4UzMva0cCNVoWP2j1UzMCRy0mYx78YzoKOVcvNS0mNUj8Y2juOVcCRy04Yx78dToKOWkvNS04NUj8dWjuOWkCR2=4Yx8vNToKbCkvNW=4NUkvNWjubCkCRzgvYx8HbDoKRGAvNTgvNUkHbGjuRGACR0gJYx8XRjoKVDovNUgJNUkXRmjuVDoCR0gCYx8XPzoKVDMvNUgCNUkXP2juVDMCSigmYyH3YzoNNFcvdigmNW=3Y2jxNFcCSig4YyH3dToNNGkvdig4NW=3dWjxNGkCSmL4YyIyNToNbykvdmL4NWAyNWjxbykCSikvYyH4bDoNNWAvdikvNW=4bGjxNWACSjIJYyIBRjoNPjovdjIJNWABRmjxPjoCSjICYyIBPzoNPjMvdjICNWABP2jxPjMCSxsmYznqYzoOJ1cvZxsmNWTqY2kJJ1cCSxs4YznqdToOJ2kvZxs4NWTqdWkJJ2kCSyP4YznzNToOMCkvZyP4NWTzNWkJMCkCS0IvYzoRbDoOTmAvZ0IvNWURbGkJTmACS2kJYzo4RjoOdTovZ2kJNWU4RmkJdToCS2kCYzo4PzoOdTMvZ2kCNWU4P2kJdTMCPz8mY0cOYzoCS1cvZT8mNScOY2kWS1cCPz84Y0cOdToCS2kvZT84NScOdWkWS2kCPy=4Y0bvNToCLCkvZS=4NSbvNWkWLCkCPzUvY0cEbDoCQWAvZTUvNScEbGkWQWACPzMJY0cCRjoCPzovZTMJNScCRmkWPzoCPzMCY0cCPzoCPzMvZTMCNScCP2kWPzMCJ1cmY0cCPzMCPzMCPzMCPzMCPzMCPzMCPzMCPzMCPzMCPzMCPzMCPzMCPzMCPzMCPzMCPzMCPzMCPzMCPzMCPzMCPzMCPzMCPzMCPzMCPzMCPzMCPzMCPzMCPzMCPzMCPzMCPzMCPzMCPzMCPzMCPzMCPzMCPzMCPzMCPzMCPzMCPzMCPzMCPzMCPzMCPzMCPzMCPzMCPzMCPzMCPzMCPyA1KzUCQzMCTicCdDMCPzMCLDYCRyYCPzM0YzMCQz01Q0EWc2kNSyAEdSMLdUEWc17zcjbvTlv8QycnYicGcj3vMV4pdSAkc2IZJz4kTCbqQS=2c1ovZ1wzdUXqciAnP2cuXWkNJ1v8Q0gJR2cuaD0sSCMidTgJPl8wSEIBdVwzSDQqUzINVjkKTmoSMDUAL0HzOVE1Q0ojaiMsaFoGS1sySiQVaEEnL10ZSGYDSCAJS2YjLzgvT2QlQyQhRUEsXmjyQmLyMEPqaloLSTgyOVEZVmAmSS0LZULxYz8EXzcYSDgqNF0rUlkqOVYEa1glcz3vTVEkZj8udDMEZmEIUDUWNCgFSiABa0MDQ0EAMjPwYCUJZSI0XTUXVFshczoyVT0AM2QjTVMzL1UTNWchNUoJdhsQSSIhPmnxNEkiMT8DcCAqMVLvcjUiSV4HX1L1L2=3cDo5VGYgK0D4MhsqczUEbl4nPUQoMGXqckIyTGUmaV8VVEcRRj34Q0ICYWXqaiYISVIWTlb3Yl3wbSEYdU=2RTs0U1UVPiQnYScSVUIKMkHvcSX8QzModF8yYF8ZQijqQUIRYEMQcTcBQ1DvaCEFZSb2Q172LzsETGkwcFMvPj0AYDkEXScKVEMBT1g2SycCQTcnQTICRWYoRTElPUkzUj0nYjcBVFYFal8SQTUBYDjuXVEnZFkOaj0LamkzZEEoTSg0NCQKaT43dB8iSl4XMkkNMWoFTSQqcCjycEL2TFM5LmcWU2AgQlEBXmYsZEczQVv2UFYtaWcSXlkFVF4uZ1UZcCA5L2YNK1QtOTzvXSgkZUIlQV8MLFwwZF05ZVkuUzkySEMXXSQgNU=zciAPL10LbEj3a1kCQ1sHLVgHcB8sb1r4RC0MZSANXUk2PmIXRUokR0kkcEQYakctbDMwRDv2SCgvPjcNdTcuOUkTYGASOSEVblj2K2kHNDQFZTMibkoyb1EOMUbxM0PuP2UqOVEDRlsIRGMIUzsWakQjb1kOTTI2RVQkaVUETmjqLFUlRB8XalQAdmAvYDYxNWMGQVv3VjruaFYOcWAYXV70Sz0XMUYKTkcwPkjyUzoWMEjvbWoLZCIQXWMJVmEMdCc3Yl4AZz8OYCAVcCMybz0BLzQGVSkSamYBRkkobVXvYj4AYmQqaTsNXhsAMGEASFoAcWQkRVgIRTkhZjchUD8nZjXwRFzwYVzzXVQhYmo4YDgALVL0ZlUtZlINY0HuRVUOaUQTVScSTEMqMWUqPzvvUGowSzjudjwuZjQIQkg0algtdUoETlgNVGcTVCYuaGYqU2LwMTXzRWggQyQgT13yYDsIbVgWZ10CKzUOQy=3OVYGTlL8RSgtYWoLbEcTMTwjSDUGZCQTXigCZjIkUzMXTkcyLzsrTj4ALVcKNBr4SSMuTj0zQVn8MlsHaTwBTCf4NFwORT0Zbl4pSV4JQDg5SDcEQmUkTyQWYl32SWkYK2oEVkEsZiURM1wDYDYzMTP0K2IJPln8UF8PL0k3VTM4TmQYREMpamISYjIlP0YSNEH3MD0AdS0XUzwuXmMoQlIvclIOcGYHU2LqaVvqcCUAYjkYcTIlOS0mZGQNaGoLbVbqRSklY1kgU2UhNTQJLlf1RGABUmQudSb1Ul42ZmAkS0kOLTcZLTssJ2=8ZE=xX0cjZEQIb2YsLjcxQ2X8ZDEPY1kJTlD4SEAIPmkDSUATVlovQTsHQTUjcSzqKx82Rz4DPiInQWjyOV8oQTILaGguVVgLU2kkZiczVCktby=qSSP2LTw3ajr1Q13uPzU1UDsmMjE1MC0MamA4ST3yYS0PPiQEamYEalwCMzryXSQlXSMBSVUAMkkGczz8cDoPYzEKPkb4a1EySlEORWbxcUoDZz84MmIMPzM0Pj8FK2IkXj0ociMgMiQYPVwITDEISl7zPzkMdiQXRTcqM1ILcFoBLibzZGb4c14zTWAEPyINL1EMcEYwRWQHY10NQlclSzIEdlv4aGE1TWUGQSMxMz0jYUgHRzc4c0kAJ2INc0AWSGgCcWTuTT4JPz4Dczg3UkjzXWIXaCgSVV0gZ10sdS=zYzEgblsRL2ouZFEoRyAOZjUAQ102K2k0MSMkRzsyZ2gyPj0tSizqX1IEPVjqNCQGTT8JQ0E4R1goQWQlSkEob1j1MlsOXUoHLFI0VVsOdF4yc0ohb0glZUczcDotUG=2TzE0SzcQKzYARTEtU0QhQ2cMXT0QTh8DdDskTTUJNDcFLGosLicjK0L4NSzzQSARaCQpTljuM1XqUzQvVFsVaUj2cTQOSlnwPWb8SxsEZzM2OTImUkonRkcqbzzvbz4WPSUIaB8tRycgViPzUygzdkn8bTTuVSAoP2oGTmQDOTMuK0oJXl4MLGECaUYwUGb1Uzr1al8GbSQgR2QNQjkIKyMERx8zJ0oQcCUgdUDwYF4lQ1ULczsXcC0XaT7wYVIyTzzzSy0KTicXTVsBcUf2STbwLCMHMEM1Tlwic2nzVmgnRkEsQEQYK10qZEk4bDr4Ljz8akQxcCIHRT7xTlQkdjkDQyURPyUBXT38XTwDRVErZ2ckLSQAa0YHPy0HP2ggbjIsQkonK1wsU2UZMWQkLz0HbUMYYDYTLkkzUCUwTVEgZlwtc1oXSmQrdmoSPTUrX0QtVTf1ZFksTiUjSV4CcWg5L1P0YGcPdjcWPT42XS=2QGo0SlotVCAGdGgoaFEsMDryZTLvTD4kNTEGVVQKMUAALmPycEgAZT74djkWZTQHcyfxRl4DTjwmajf4cSPvSiU5Szj3XR78ajgYOUI4NVP2P2opM2HuLzb0TUYANDw4MD0CJzHqc2oiZhsKMV82Qyg1Qkf1YC0DSVQIaV0pTxsyVVIoYF4qch83TyAXK10Abz41TyExMTwwVj0ROVQrYTMSKzoYZzknLkEjLVruOTU5SDL3RDovaDYuMR78YDj1biYvaiEFRUoBJyfxLDshY1ETbx8HVkoKSToVUF4WQlL3NCYHL14kRUoYSSX8SGcsJ1QwR2YNcz4ZS2UBcGgSRDQiYiErY2=xMGcRdmTyQEg4NVrxalwRYTswa14YYTQmKyMtKyAqZl3wQF4JcyYCTWEsXTkgRycndkgXVT4yRGLzSVT2K2ogOTk3aCUramc5ZTgpZWc2RmQzPyUAMz0JTzbqLlEnZ0fubkQHQCIpVlf8K1s3RykzQ0kJXkooRzcLbloWMlkmTVUvbDoOc1b1cCzybVUKJxrwamkObR8LVVcOYkcGZmHvajkGZFjuYWPzRzM5TWQLZDohXlomL2UgUGIwYVE2QSAMM0gIZk=3bSc2a0kFLSMvYzkZbWgHU2DvdVMmVUP3VVwWMEAMQUL2ZVrvRlgMMCgrT0gzLDr0dVcuTGYHUzEkVSQgU0AuKy=yMF05QxsNZmEOTGXqQEE1TTIxZjoDYkkkcTkEMkQEYlICL1ENdUfuQWAHQTv1LEAycV71VD4qK2UydlP3OSj8SFoPZTghMCUOMUMpT2QQK2MKaGQHRWcCdTsgP1EoLSUscCApZl4zM2IGLD33aB80SFI3S1ouT2UMY1oiPiQNNUAGcCUjcykrMkMISDvxM2AjSlwFRzoBRGknSWoXQzQHK180M0YoQScZJ0ECR2ADNWAjbVH1Li0jVELqTzYraj0jbCEuaz4ZaycgQU=zQ0DyP0g2Y1cuSB82TVI0Mmf4M182P0YDJyclQTMYZFkHXT8ET0goLjwzR2gRcFIhPRsFXj4ZcD0tTmP3SGUZLlUIT1jxMzsQPScZM0=8S0kSTjsgcmE2JzkyNUYoaVcWQWc4U2YYMizwcl4IP1URU1wkSFv3bFQkTSIwQGEnSyMSVTrxVV3vQ2EXQx8ZL0D4RCLya2QtMycCYTcyXlshQWEJb1MDPUMxciP3SlQuRVUBYTgSRVECQzMsSxsqdFsiYGTvVB8IKygiSlH8T1gpNDkpTWkNMzU0NE=3UDklSDw3RVLuY14hKyEOVUcDTGcXSyQuYTUCUj00T0IAczQDbDUXQDEPPlcrP1YPbigCSU=vMCQSYEQ5X1z1cScWSFoSM0P1ci0XL2EgMlMNX1MJaSMXQ0oAbDUkVkYBUx7qMWMIS1MiSmk1TDcBaCYVPjDuSDcSMUk1Ri=1dlcLY1gTcVcmb0klOTErb1n8Zx8KZ1MTTSknY1cydTUjRzgSSGQJYmksRR73dkQmY1jxdlctTEAZQk=2Ti0PVibxUzLyQTsNZDv2Q2cjPlg2alozLzU3Y1EsNEEsczM2c1sCTGc0QzkvLGIRXVEjQykXazwrSmEtTlMILmIBQxsGRSUxYjk2TSA1ZEn4ZF4vVj03b1QEUFL2RlkEYmIlLzUBS2YuYWAZc1gzNFEkPzD1PxsOZDExPScCMGAjX0YLM1QpcCcjS2MnZDsNLj4HPSTvdjspOVc4RFQYSh8vb1wsPlkMamoVXlQsOV0KXUgxT1DxRic2QS0WYDEmTlT8bUgBaCUxYGb0dTEpMjsCdSkzSCkRZDgxUmQkTFnucSXuZjMrXlEETknySxssMy0VbmcBPkAwLGQxSmYSamAOU2IYdlMYbmArMUcjU1oWcjUBPWY3NWIsbiMVQDHvb1L2YFTuTTcvQEIBT1H2XmDycGcycCcLMmkKTjT2cFH2T1UARiYGVjUnLDr1YDcjdUkEUCcCYVP8SkMSYWgkXSYDR1EDTWQoSiMjTmD2cFYjUCb3cmoEczUGQ2ojdVQua1cNciQQYVkAVjb3bS0jLl0LVmk0clTvVUf2NDoJPlkTSDsgaTU4azosT1MoRDcEahskTEMAdTvwMT4KMDgQdSYZSkIiZ1UBLWYQQ2AGajHuNCckYDf2OVoKdiPuSF8gVjIQMFU2M2oWbl4tOWkNLGI3PmnzS0EOS1gGP2gLSiQ2ST3qPVP4VkIwQ2bzJ1UFLGkXaiQDQTEHbWnzUmQkcjMnb1ERbT4oPy0XYEAITVEOZ2=qcGoXSCArP1EESjf4VigNXSQXdU=vZFk5TlkzRTU0VDkFYEEgQSICP2fwbDjxRUEIdUkXajMoQzLzU0UUOB8IaVEmYTQCOfzJODYubl0gcFUeQlwgYy37KzYubl0gcFUeQlwgYy3MBiwAcF8sZWogcFkuak8FaFEmOi=7KzEza10odlEzZV8tWzYrXVb9CPn7TGIucFUicDQuX2UsYV4zOi=7K0Axa2QkX2QDa1M0aVUtcC3MBiwBXWICa1QkXV4jZUMoY14gcGUxYTYrXVb9LCvuPlExP18jYVEtYFkSZVctXWQ0blUFaFEmOfzJODYSYWI1ZVMkTz39CAHvLCbxLCHvLCfwLSHwLC=vLCP7KzYSYWI1ZVMkTz39CPn7TGIoamQVZWMoXlwkOiD7K0AxZV4zUlkyZVIrYS3MBivuU0ASZUMoY14gcGUxYS3MBiwWS0IDZUMoY14gcGUxYP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K0cOTjQ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1pt;margin-top:-50.4pt;width:119pt;height:119pt" coordorigin="5202,-1008" coordsize="2380,2380">
                <v:shape id="shape_0" stroked="f" o:allowincell="f" style="position:absolute;left:6386;top:176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FFFFFF"/>
                            <w:lang w:val="en-US" w:eastAsia="zh-CN" w:bidi="ar-SA"/>
                          </w:rPr>
                          <w:t>ZUMoY14gcGUxYRAla2Hfc18xYBAgalPfc2AyOC83aVvfclUxb1kuaizhLR3vHhAkalMuYFktYyzhUV4oX18jYRH+OfzJOFkSZVctXWQ0blT9CPn7U0ASZUMoY14gcGUxYS3MBiwFaFEmOi=7KzYrXVb9CPn7PWAvSlEsYS4WTEONwMeVHCftLRf3KiDtLB3yLSj4KUX3Ki=tLB3wMyPoOB8AbGANXV0kOfzJODQuXzkDOmryLSAAMDX4Lhz3MDQDKSP1LiDsPiH1QBzyLiDyPiT1PzLyNCg8OB8Da1MIQC3MBiwDa1MNXV0kOsSZHD4TRz8OQjYIPzV+1Ky9HMaPsbPfU0ASyrR0sSvuQF8iSlEsYS3MBiwSZVctXWQ0blUNXV0kOrmXtciJzK2Lz+190ivuT1kmalEzcWIkSlEsYS3MBiwSZVctXWQ0blUUb1UxSlEsYS6I1KmXxsB8yMO8usX7K0MoY14gcGUxYUUyYWINXV0kOfzJOEMoY14gcGUxYUUtZWQNXV0kOrmXtciJzK2Lz+190ivuT1kmalEzcWIkUV4ocD4gaVT9CPn7T1kmalEzcWIkR1U4Tz39UUPvLiHvLCXwLSDyLC=vLij4MiD7K0MoY14gcGUxYTskdUMNOfzJOEMoY14gcGUxYUQoaVT9Li=wNBzvMBzvNB=fLCj5MC=5LSb7K0MoY14gcGUxYUQoaVT9CPn7P18sbGUzYWIITC3wNR31MB30Lh34NSvuP18sbGUzYWIITC3MBiwCa10vcWQkbj0APzEjYGH9NTLsMTLsNDTsMjXsLCDsPTP7KzMuaWA0cFUxSTECPVQjbi3MBiwPZVMEdGP9KlcoYivuTFkiQWgzOfzJOEAoX0coYGQnOiPtLiDvLC=vOB8PZVMWZVQzZC3MBiwPZVMHYVkmZGP9MB3xLS=vLC=7K0AoXzgkZVcncC3MBiwSZVctYVQCa14zYWgzOj0IRTP3ZjMCPSE0YzE2RTIAYzkPPmcAPzkBUToATTUAPTEAQj0XTSM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D02SjQALz0TVWcMQDE2U1giSj0TY2gMUDk2SUQYcz0DPWcWZjMBZloESj0AbzcALUUEPlfzQTEESTETZjUPSTDvQzDwUTUCPiQGVF34SzgHXzIMTSg2QEEYQEYQTTgHY1EXNVwFdkgmRWgFUDETPlcNUjIAa1UDRlXxUUgNYTEsUkomSDoiTTQETD0ALDcALUUEP2fzQ0n0YGPqLiDySUI2czcmVToKa0oIZGYiSjEQZzIFYyE2XyI3dknvPWgNZj00VSH4cD0RUWcEc0kDUkEQQDgmdUf4aDY5VFcJaEcYP2kXQTE2Y0n3czQQVToKa0oIZGYiSjEQQTIBTTEDY0jvPT0IQzoAazcBPT0sJzYCXUY5NWgpdDc5KzUGX2cPLSQqS1wjdEkqa0IvPykiMEkqLWYHVTsYaVUpMFYnayknQUgCU1USNFokUlw0MzM0LVcwYiAsbzwTNCkNMyQWRigzQigDRDI5ZTEzL2Q3a1kmdFb2SVwmLTv0RmglM2M5bR8PZEIZSlsMaGQgNUnwXV0uMlMYb1EDU0UZSxsiY2MGX1XqXV4IQFj2RCMkcFIFazwyUmMFQDEmSTIAPTcpY1Imc1chUWcHc0kDUkHvZjIBY2cFazEUYCAMRjUPX0YodmE2QVQJSVU2YUUBTDEUUjUYczgQVTQVTiAOPjIYQTYNLFf2RDYYcV0ATl4HVFPzJ2f2MCcXRjMNXVYMPWMGPSEUYDQ2TTUAczkGczQAUjImUWEVY2MHPWcQSTU2a2cMQEj0SjQYLj0SLCAMQDEGPlkvUzM2YTIlc0EsQDMTaGUhK1s0RmotajkHbF32XlwnXkArcTkLaWIgXl0yVh8rZjola2P1NGgNUDQrZiciczgQVTYKaEkVPUEMQTYAc0MMQDDySVoAdT0DPSQMUDU4SUQAcz0DPSAMPSAGP0MwQ0MIXiMDTTUBPkEUPTDzQzIARlcUQkHyLjwtcl8jcVYVLWjvQzfxRzsibFkMQiEONTckdVYxQEMQdDwPQ14HMy=3TGIxKzkibV82aDwgPjoNYyglX0H1MEAyTTUBa1YzSSc1ciUSa1ssVGchVWkQM1MGYUPwUz7wQlo5RF05LTs2MlEtUWEMMFsoMzckSSkzQm=vU0A5NFLuLGQyQjjxQUUjQTosTSM5ZFkqQUMvUEcNTETyRyXwcFf1YGn0OB8SZVctYVQCa14zYWgzOfzJOEMoY14gcGUxYUYgaGUkOj0IRTcMc0kJR18ZRVg1Xz4ATVMCazkIQzoDPzMBZTECPUEEdDM5PToBY0UxQFcMPzcmUTEMPygGP0MwQ0MIXiMDTTUHPVEAZTICPSAOUFbySzcULEkWTlsMZkIsVV0QdEosSWgMUEosSjQALj8TZFkOQ0IpSjsCPzDuVWcmY0A4STkIQEb1PTQAYzUCPVb3RDEARVcFTVsBPUEAPTEAUWgjQFM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WoALD0DX2gNZjE2STQBXTY2LGgOQDU3SVoAdD4pPWcMQDIgSTkGSz0QLGcCc0kDUkEQQzgmTTEQczIOSUD3czQQVTQVTUEIRFcZYVXvMFMjczU3QGoASjImSkYBPVMkPmAlLkUXSlUAZjUVSTIMQzDwUTUCZCQMaB8ZTlLwMDMZUl0Ab1w3PT0QNGcDTUkDUkEQSDgmVl4rLiL2XkgidDgDPVEBY1swZFsoQyk2LDICTTUWQEgBdlIHSl4QQDTxSWj0ZlHxLGgFUDETPlcNUjIASVUDRlXxUUgNYTEsUkomSDoiTTQCPl45PT4BY1swZFsoQyk2LDIATTUFPTEOPloQPWcmVVsCY0kEPWkhMEUJbEgPLzcPQVIPNEEZdjDuVFkQMkXyQlkSZDcqSCE5ZFkTUygjY2AoViYPZBsGZiIETlMJViULdT30U0b2bzr2UzMvK0Mgc2QPdi=yclgYamjvVGcMXzgORTLyYSMGZTsDQzQydUcDUWYqajXucWoObifqQjYqLkE4UyExLV4VbVEpbGgodF8NVkIqMyU4P2cZdB70bVMmSzwyYlP1LWMWY2U3U2cUSTMAczUAPVEOPmUDPzIzUDElPlcNUjgSSTUGQDEWYzIRL0E2Z0D4dEcLS2IATiAqdCcBMUEENDIRUUIpPVQBYz4VREDzQTYmTUTyTzgyX0YoMkkBQ1MjYCMpMzg1ZmQiZzjwbCg2P2cYQEYRLEABPUEDPVchPT0BUTcBT2AWP2ciQDIAc0QCZjE2SloqLD4pVWgLUEE2STEYQzsrVTwBMDXuPjMYSToOUyU1J0Lzaj8kX1ckaVYzcUcFbxsWMFc0XWQvcVE3ahsWSVvqZSMxdjTwST8WTGQ5PVQBY0UwUlgUPjE2TUUDPjk2STQidT0DRWcMQFc3SUQIdD0DPWcMQEE2QEEYRjsuVjknclMNPUEEQjIQPTQmVTUAaTIQUjglVWUkJ1fxMSkXVDwQVVYYa2A4aTk2VET2LEn2RhsySjoDQWL3XVMlckQ2J2U1NFg4bVoCUWQuQVrxQGf4dDgxYxs3PUEGZBrvdmTqK1wKZUMZYjIzZjoDcGcZMUAVVScUU0AMYVIPUWIDbGEjT185ZUMLb0nzdiHvU14RVR8PdGnuTyI2UVoYTkHvTV0ZQFYOQzsQTjsrSkjvNUQibmIWLjgvL0AqdFcmRFgMRTkBL0EIPjETPzMAUFs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TTkPPmcAPzkBUToATTUAPTEAQj0XTSMMPVsGPkMySzE2RVEBTTE2QEEYRjsuVjknclMNPUEEPjIQPTUmVTIqTWoFJyUTRTMmK1ghbTQEX0YsYWUJcFESb1QZaTgXYlEuRRsFUSMDMDv4Q2f4VGMQRCgPVkgCVSULPVIYbEUXXycDR2j0L0oFYjkLaiQCTEMZLTgqJxstRyg0ZjUFTDPqJ2cXX1ghNCYrSWX0NRsSMWENLDcuQDMFRVYSLiT1SxrvdUEgJ2YLdDkjbmkWVjYrcGoWZmcHLDcQNWgEYzLuUFgnKyb1PTkHYjD8OSvuT1kmalEzcWIkUlErcVT9CPn7T1kmalUjSFUtY2QnOiHwLiP7K0MoY14kYDwkalczZC3MBiwSZVctXWQ0blUOblQkbi3xOB8SZVctXWQ0blUOblQkbi3MBiwVYWIyZV8tOkX3Ki=tLB3wMyP7K0YkbmMoa139CPn7RV0gY1UDPy4CQSAOQ2QNcj0KaGg4TiPqZVEIZ14jdjwBNWL3a0MZQickTWUXRG=8c0jyQFn0bSEWZDEJblzxX1XuUFH1TEYmUVExRD3zSzgkOUbvQjLqazMCJ1cmY1cmYznqY1cvQlcmNSEmY2kmY1cCJ1c4Y1cmdTnqY2kvQlc4NSEmdWkmY2kCJ0X4Y1cVNTnqUikvQkX4NSEVNWkmUikCJ0AvY1cPbDnqTGAvQkAvNSEPbGkmTGACJyYJY1b1RjnqMjovQiYJNSD1RmkmMjoCJyYCY1b1PznqMjMvQiYCNSD1P2kmMjMCdTomYyYJYzo4RlcvazomNVoJY2j1RlcCdTo4YyYJdTo4Rmkvazo4NVoJdWj1RmkCdTD4YyYANTo4PSkvazD4NVoANWj1PSkCdVgvYyYnbDo4ZGAva1gvNVonbGj1ZGACdUcJYyYWRjo4Uzova0cJNVoWRmj1UzoCdUcCYyYWPzo4UzMva0cCNVoWP2j1UzMCRy0mYx78YzoKOVcvNS0mNUj8Y2juOVcCRy04Yx78dToKOWkvNS04NUj8dWjuOWkCR2=4Yx8vNToKbCkvNW=4NUkvNWjubCkCRzgvYx8HbDoKRGAvNTgvNUkHbGjuRGACR0gJYx8XRjoKVDovNUgJNUkXRmjuVDoCR0gCYx8XPzoKVDMvNUgCNUkXP2juVDMCSigmYyH3YzoNNFcvdigmNW=3Y2jxNFcCSig4YyH3dToNNGkvdig4NW=3dWjxNGkCSmL4YyIyNToNbykvdmL4NWAyNWjxbykCSikvYyH4bDoNNWAvdikvNW=4bGjxNWACSjIJYyIBRjoNPjovdjIJNWABRmjxPjoCSjICYyIBPzoNPjMvdjICNWABP2jxPjMCSxsmYznqYzoOJ1cvZxsmNWTqY2kJJ1cCSxs4YznqdToOJ2kvZxs4NWTqdWkJJ2kCSyP4YznzNToOMCkvZyP4NWTzNWkJMCkCS0IvYzoRbDoOTmAvZ0IvNWURbGkJTmACS2kJYzo4RjoOdTovZ2kJNWU4RmkJdToCS2kCYzo4PzoOdTMvZ2kCNWU4P2kJdTMCPz8mY0cOYzoCS1cvZT8mNScOY2kWS1cCPz84Y0cOdToCS2kvZT84NScOdWkWS2kCPy=4Y0bvNToCLCkvZS=4NSbvNWkWLCkCPzUvY0cEbDoCQWAvZTUvNScEbGkWQWACPzMJY0cCRjoCPzovZTMJNScCRmkWPzoCPzMCY0cCPzoCPzMvZTMCNScCP2kWPzMCJ1cmY0cCPzMCPzMCPzMCPzMCPzMCPzMCPzMCPzMCPzMCPzMCPzMCPzMCPzMCPzMCPzMCPzMCPzMCPzMCPzMCPzMCPzMCPzMCPzMCPzMCPzMCPzMCPzMCPzMCPzMCPzMCPzMCPzMCPzMCPzMCPzMCPzMCPzMCPzMCPzMCPzMCPzMCPzMCPzMCPzMCPzMCPzMCPzMCPzMCPzMCPzMCPzMCPyA1KzUCQzMCTicCdDMCPzMCLDYCRyYCPzM0YzMCQz01Q0EWc2kNSyAEdSMLdUEWc17zcjbvTlv8QycnYicGcj3vMV4pdSAkc2IZJz4kTCbqQS=2c1ovZ1wzdUXqciAnP2cuXWkNJ1v8Q0gJR2cuaD0sSCMidTgJPl8wSEIBdVwzSDQqUzINVjkKTmoSMDUAL0HzOVE1Q0ojaiMsaFoGS1sySiQVaEEnL10ZSGYDSCAJS2YjLzgvT2QlQyQhRUEsXmjyQmLyMEPqaloLSTgyOVEZVmAmSS0LZULxYz8EXzcYSDgqNF0rUlkqOVYEa1glcz3vTVEkZj8udDMEZmEIUDUWNCgFSiABa0MDQ0EAMjPwYCUJZSI0XTUXVFshczoyVT0AM2QjTVMzL1UTNWchNUoJdhsQSSIhPmnxNEkiMT8DcCAqMVLvcjUiSV4HX1L1L2=3cDo5VGYgK0D4MhsqczUEbl4nPUQoMGXqckIyTGUmaV8VVEcRRj34Q0ICYWXqaiYISVIWTlb3Yl3wbSEYdU=2RTs0U1UVPiQnYScSVUIKMkHvcSX8QzModF8yYF8ZQijqQUIRYEMQcTcBQ1DvaCEFZSb2Q172LzsETGkwcFMvPj0AYDkEXScKVEMBT1g2SycCQTcnQTICRWYoRTElPUkzUj0nYjcBVFYFal8SQTUBYDjuXVEnZFkOaj0LamkzZEEoTSg0NCQKaT43dB8iSl4XMkkNMWoFTSQqcCjycEL2TFM5LmcWU2AgQlEBXmYsZEczQVv2UFYtaWcSXlkFVF4uZ1UZcCA5L2YNK1QtOTzvXSgkZUIlQV8MLFwwZF05ZVkuUzkySEMXXSQgNU=zciAPL10LbEj3a1kCQ1sHLVgHcB8sb1r4RC0MZSANXUk2PmIXRUokR0kkcEQYakctbDMwRDv2SCgvPjcNdTcuOUkTYGASOSEVblj2K2kHNDQFZTMibkoyb1EOMUbxM0PuP2UqOVEDRlsIRGMIUzsWakQjb1kOTTI2RVQkaVUETmjqLFUlRB8XalQAdmAvYDYxNWMGQVv3VjruaFYOcWAYXV70Sz0XMUYKTkcwPkjyUzoWMEjvbWoLZCIQXWMJVmEMdCc3Yl4AZz8OYCAVcCMybz0BLzQGVSkSamYBRkkobVXvYj4AYmQqaTsNXhsAMGEASFoAcWQkRVgIRTkhZjchUD8nZjXwRFzwYVzzXVQhYmo4YDgALVL0ZlUtZlINY0HuRVUOaUQTVScSTEMqMWUqPzvvUGowSzjudjwuZjQIQkg0algtdUoETlgNVGcTVCYuaGYqU2LwMTXzRWggQyQgT13yYDsIbVgWZ10CKzUOQy=3OVYGTlL8RSgtYWoLbEcTMTwjSDUGZCQTXigCZjIkUzMXTkcyLzsrTj4ALVcKNBr4SSMuTj0zQVn8MlsHaTwBTCf4NFwORT0Zbl4pSV4JQDg5SDcEQmUkTyQWYl32SWkYK2oEVkEsZiURM1wDYDYzMTP0K2IJPln8UF8PL0k3VTM4TmQYREMpamISYjIlP0YSNEH3MD0AdS0XUzwuXmMoQlIvclIOcGYHU2LqaVvqcCUAYjkYcTIlOS0mZGQNaGoLbVbqRSklY1kgU2UhNTQJLlf1RGABUmQudSb1Ul42ZmAkS0kOLTcZLTssJ2=8ZE=xX0cjZEQIb2YsLjcxQ2X8ZDEPY1kJTlD4SEAIPmkDSUATVlovQTsHQTUjcSzqKx82Rz4DPiInQWjyOV8oQTILaGguVVgLU2kkZiczVCktby=qSSP2LTw3ajr1Q13uPzU1UDsmMjE1MC0MamA4ST3yYS0PPiQEamYEalwCMzryXSQlXSMBSVUAMkkGczz8cDoPYzEKPkb4a1EySlEORWbxcUoDZz84MmIMPzM0Pj8FK2IkXj0ociMgMiQYPVwITDEISl7zPzkMdiQXRTcqM1ILcFoBLibzZGb4c14zTWAEPyINL1EMcEYwRWQHY10NQlclSzIEdlv4aGE1TWUGQSMxMz0jYUgHRzc4c0kAJ2INc0AWSGgCcWTuTT4JPz4Dczg3UkjzXWIXaCgSVV0gZ10sdS=zYzEgblsRL2ouZFEoRyAOZjUAQ102K2k0MSMkRzsyZ2gyPj0tSizqX1IEPVjqNCQGTT8JQ0E4R1goQWQlSkEob1j1MlsOXUoHLFI0VVsOdF4yc0ohb0glZUczcDotUG=2TzE0SzcQKzYARTEtU0QhQ2cMXT0QTh8DdDskTTUJNDcFLGosLicjK0L4NSzzQSARaCQpTljuM1XqUzQvVFsVaUj2cTQOSlnwPWb8SxsEZzM2OTImUkonRkcqbzzvbz4WPSUIaB8tRycgViPzUygzdkn8bTTuVSAoP2oGTmQDOTMuK0oJXl4MLGECaUYwUGb1Uzr1al8GbSQgR2QNQjkIKyMERx8zJ0oQcCUgdUDwYF4lQ1ULczsXcC0XaT7wYVIyTzzzSy0KTicXTVsBcUf2STbwLCMHMEM1Tlwic2nzVmgnRkEsQEQYK10qZEk4bDr4Ljz8akQxcCIHRT7xTlQkdjkDQyURPyUBXT38XTwDRVErZ2ckLSQAa0YHPy0HP2ggbjIsQkonK1wsU2UZMWQkLz0HbUMYYDYTLkkzUCUwTVEgZlwtc1oXSmQrdmoSPTUrX0QtVTf1ZFksTiUjSV4CcWg5L1P0YGcPdjcWPT42XS=2QGo0SlotVCAGdGgoaFEsMDryZTLvTD4kNTEGVVQKMUAALmPycEgAZT74djkWZTQHcyfxRl4DTjwmajf4cSPvSiU5Szj3XR78ajgYOUI4NVP2P2opM2HuLzb0TUYANDw4MD0CJzHqc2oiZhsKMV82Qyg1Qkf1YC0DSVQIaV0pTxsyVVIoYF4qch83TyAXK10Abz41TyExMTwwVj0ROVQrYTMSKzoYZzknLkEjLVruOTU5SDL3RDovaDYuMR78YDj1biYvaiEFRUoBJyfxLDshY1ETbx8HVkoKSToVUF4WQlL3NCYHL14kRUoYSSX8SGcsJ1QwR2YNcz4ZS2UBcGgSRDQiYiErY2=xMGcRdmTyQEg4NVrxalwRYTswa14YYTQmKyMtKyAqZl3wQF4JcyYCTWEsXTkgRycndkgXVT4yRGLzSVT2K2ogOTk3aCUramc5ZTgpZWc2RmQzPyUAMz0JTzbqLlEnZ0fubkQHQCIpVlf8K1s3RykzQ0kJXkooRzcLbloWMlkmTVUvbDoOc1b1cCzybVUKJxrwamkObR8LVVcOYkcGZmHvajkGZFjuYWPzRzM5TWQLZDohXlomL2UgUGIwYVE2QSAMM0gIZk=3bSc2a0kFLSMvYzkZbWgHU2DvdVMmVUP3VVwWMEAMQUL2ZVrvRlgMMCgrT0gzLDr0dVcuTGYHUzEkVSQgU0AuKy=yMF05QxsNZmEOTGXqQEE1TTIxZjoDYkkkcTkEMkQEYlICL1ENdUfuQWAHQTv1LEAycV71VD4qK2UydlP3OSj8SFoPZTghMCUOMUMpT2QQK2MKaGQHRWcCdTsgP1EoLSUscCApZl4zM2IGLD33aB80SFI3S1ouT2UMY1oiPiQNNUAGcCUjcykrMkMISDvxM2AjSlwFRzoBRGknSWoXQzQHK180M0YoQScZJ0ECR2ADNWAjbVH1Li0jVELqTzYraj0jbCEuaz4ZaycgQU=zQ0DyP0g2Y1cuSB82TVI0Mmf4M182P0YDJyclQTMYZFkHXT8ET0goLjwzR2gRcFIhPRsFXj4ZcD0tTmP3SGUZLlUIT1jxMzsQPScZM0=8S0kSTjsgcmE2JzkyNUYoaVcWQWc4U2YYMizwcl4IP1URU1wkSFv3bFQkTSIwQGEnSyMSVTrxVV3vQ2EXQx8ZL0D4RCLya2QtMycCYTcyXlshQWEJb1MDPUMxciP3SlQuRVUBYTgSRVECQzMsSxsqdFsiYGTvVB8IKygiSlH8T1gpNDkpTWkNMzU0NE=3UDklSDw3RVLuY14hKyEOVUcDTGcXSyQuYTUCUj00T0IAczQDbDUXQDEPPlcrP1YPbigCSU=vMCQSYEQ5X1z1cScWSFoSM0P1ci0XL2EgMlMNX1MJaSMXQ0oAbDUkVkYBUx7qMWMIS1MiSmk1TDcBaCYVPjDuSDcSMUk1Ri=1dlcLY1gTcVcmb0klOTErb1n8Zx8KZ1MTTSknY1cydTUjRzgSSGQJYmksRR73dkQmY1jxdlctTEAZQk=2Ti0PVibxUzLyQTsNZDv2Q2cjPlg2alozLzU3Y1EsNEEsczM2c1sCTGc0QzkvLGIRXVEjQykXazwrSmEtTlMILmIBQxsGRSUxYjk2TSA1ZEn4ZF4vVj03b1QEUFL2RlkEYmIlLzUBS2YuYWAZc1gzNFEkPzD1PxsOZDExPScCMGAjX0YLM1QpcCcjS2MnZDsNLj4HPSTvdjspOVc4RFQYSh8vb1wsPlkMamoVXlQsOV0KXUgxT1DxRic2QS0WYDEmTlT8bUgBaCUxYGb0dTEpMjsCdSkzSCkRZDgxUmQkTFnucSXuZjMrXlEETknySxssMy0VbmcBPkAwLGQxSmYSamAOU2IYdlMYbmArMUcjU1oWcjUBPWY3NWIsbiMVQDHvb1L2YFTuTTcvQEIBT1H2XmDycGcycCcLMmkKTjT2cFH2T1UARiYGVjUnLDr1YDcjdUkEUCcCYVP8SkMSYWgkXSYDR1EDTWQoSiMjTmD2cFYjUCb3cmoEczUGQ2ojdVQua1cNciQQYVkAVjb3bS0jLl0LVmk0clTvVUf2NDoJPlkTSDsgaTU4azosT1MoRDcEahskTEMAdTvwMT4KMDgQdSYZSkIiZ1UBLWYQQ2AGajHuNCckYDf2OVoKdiPuSF8gVjIQMFU2M2oWbl4tOWkNLGI3PmnzS0EOS1gGP2gLSiQ2ST3qPVP4VkIwQ2bzJ1UFLGkXaiQDQTEHbWnzUmQkcjMnb1ERbT4oPy0XYEAITVEOZ2=qcGoXSCArP1EESjf4VigNXSQXdU=vZFk5TlkzRTU0VDkFYEEgQSICP2fwbDjxRUEIdUkXajMoQzLzU0UUOB8IaVEmYTQCOfzJODYubl0gcFUeQlwgYy37KzYubl0gcFUeQlwgYy3MBiwAcF8sZWogcFkuak8FaFEmOi=7KzEza10odlEzZV8tWzYrXVb9CPn7TGIucFUicDQuX2UsYV4zOi=7K0Axa2QkX2QDa1M0aVUtcC3MBiwBXWICa1QkXV4jZUMoY14gcGUxYTYrXVb9LCvuPlExP18jYVEtYFkSZVctXWQ0blUFaFEmOfzJODYSYWI1ZVMkTz39CAHvLCbxLCHvLCfwLSHwLC=vLCP7KzYSYWI1ZVMkTz39CPn7TGIoamQVZWMoXlwkOiD7K0AxZV4zUlkyZVIrYS3MBivuU0ASZUMoY14gcGUxYS3MBiwWS0IDZUMoY14gcGUxYP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K0cOTjQ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2;top:-1008;width:2379;height:237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5202;top:-1008;width:2379;height:237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202;top:-1008;width:2379;height:237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仿宋_GB2312" w:hAnsi="仿宋_GB2312"/>
        </w:rPr>
        <w:t>韶关市财政局                  韶关市教育局</w:t>
      </w:r>
    </w:p>
    <w:p>
      <w:pPr>
        <w:pStyle w:val="1"/>
        <w:spacing w:lineRule="exact" w:line="560"/>
        <w:jc w:val="center"/>
        <w:rPr>
          <w:rFonts w:ascii="仿宋_GB2312" w:hAnsi="仿宋_GB2312" w:eastAsia="Times New Roman"/>
        </w:rPr>
      </w:pPr>
      <w:r>
        <w:rPr>
          <w:rFonts w:cs="仿宋_GB2312" w:ascii="仿宋_GB2312" w:hAnsi="仿宋_GB2312"/>
          <w:spacing w:val="50"/>
        </w:rPr>
        <w:t xml:space="preserve">              </w:t>
      </w:r>
      <w:r>
        <w:rPr>
          <w:rFonts w:cs="仿宋_GB2312" w:ascii="仿宋_GB2312" w:hAnsi="仿宋_GB2312"/>
        </w:rPr>
        <w:t xml:space="preserve"> </w:t>
      </w:r>
      <w:r>
        <w:rPr>
          <w:rFonts w:ascii="仿宋_GB2312" w:hAnsi="仿宋_GB2312"/>
        </w:rPr>
        <w:t>2018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7</w:t>
      </w:r>
      <w:r>
        <w:rPr>
          <w:rFonts w:ascii="仿宋_GB2312" w:hAnsi="仿宋_GB2312"/>
        </w:rPr>
        <w:t>日</w:t>
      </w:r>
    </w:p>
    <w:p>
      <w:pPr>
        <w:pStyle w:val="Normal1"/>
        <w:rPr>
          <w:rFonts w:ascii="仿宋_GB2312" w:hAnsi="仿宋_GB2312" w:eastAsia="Times New Roman" w:cs="宋体"/>
          <w:b/>
          <w:b/>
        </w:rPr>
      </w:pPr>
      <w:r>
        <w:rPr>
          <w:rFonts w:eastAsia="Times New Roman" w:cs="宋体" w:ascii="仿宋_GB2312" w:hAnsi="仿宋_GB2312"/>
          <w:b/>
        </w:rPr>
      </w:r>
    </w:p>
    <w:p>
      <w:pPr>
        <w:pStyle w:val="Normal1"/>
        <w:rPr>
          <w:rFonts w:ascii="仿宋_GB2312" w:hAnsi="仿宋_GB2312" w:eastAsia="Times New Roman" w:cs="宋体"/>
          <w:b/>
          <w:b/>
        </w:rPr>
      </w:pPr>
      <w:r>
        <w:rPr>
          <w:rFonts w:eastAsia="Times New Roman" w:cs="宋体" w:ascii="仿宋_GB2312" w:hAnsi="仿宋_GB2312"/>
          <w:b/>
        </w:rPr>
      </w:r>
    </w:p>
    <w:p>
      <w:pPr>
        <w:pStyle w:val="Normal1"/>
        <w:rPr>
          <w:rFonts w:ascii="仿宋_GB2312" w:hAnsi="仿宋_GB2312" w:eastAsia="Times New Roman" w:cs="宋体"/>
          <w:b/>
          <w:b/>
        </w:rPr>
      </w:pPr>
      <w:r>
        <w:rPr>
          <w:rFonts w:eastAsia="Times New Roman" w:cs="宋体" w:ascii="仿宋_GB2312" w:hAnsi="仿宋_GB2312"/>
          <w:b/>
        </w:rPr>
      </w:r>
    </w:p>
    <w:p>
      <w:pPr>
        <w:pStyle w:val="Normal1"/>
        <w:rPr>
          <w:rFonts w:ascii="仿宋_GB2312" w:hAnsi="仿宋_GB2312" w:eastAsia="Times New Roman" w:cs="宋体"/>
          <w:b/>
          <w:b/>
        </w:rPr>
      </w:pPr>
      <w:r>
        <w:rPr>
          <w:rFonts w:eastAsia="Times New Roman" w:cs="宋体" w:ascii="仿宋_GB2312" w:hAnsi="仿宋_GB2312"/>
          <w:b/>
        </w:rPr>
      </w:r>
    </w:p>
    <w:p>
      <w:pPr>
        <w:pStyle w:val="Normal1"/>
        <w:rPr>
          <w:rFonts w:ascii="仿宋_GB2312" w:hAnsi="仿宋_GB2312" w:eastAsia="Times New Roman" w:cs="宋体"/>
          <w:b/>
          <w:b/>
        </w:rPr>
      </w:pPr>
      <w:r>
        <w:rPr>
          <w:rFonts w:eastAsia="Times New Roman" w:cs="宋体" w:ascii="仿宋_GB2312" w:hAnsi="仿宋_GB2312"/>
          <w:b/>
        </w:rPr>
      </w:r>
    </w:p>
    <w:p>
      <w:pPr>
        <w:pStyle w:val="Normal1"/>
        <w:rPr>
          <w:rFonts w:ascii="仿宋_GB2312" w:hAnsi="仿宋_GB2312" w:eastAsia="Times New Roman" w:cs="宋体"/>
          <w:b/>
          <w:b/>
        </w:rPr>
      </w:pPr>
      <w:r>
        <w:rPr>
          <w:rFonts w:eastAsia="Times New Roman" w:cs="宋体" w:ascii="仿宋_GB2312" w:hAnsi="仿宋_GB2312"/>
          <w:b/>
        </w:rPr>
      </w:r>
    </w:p>
    <w:p>
      <w:pPr>
        <w:pStyle w:val="Normal1"/>
        <w:rPr>
          <w:rFonts w:ascii="仿宋_GB2312" w:hAnsi="仿宋_GB2312" w:eastAsia="Times New Roman" w:cs="宋体"/>
          <w:b/>
          <w:b/>
        </w:rPr>
      </w:pPr>
      <w:r>
        <w:rPr>
          <w:rFonts w:eastAsia="Times New Roman" w:cs="宋体" w:ascii="仿宋_GB2312" w:hAnsi="仿宋_GB2312"/>
          <w:b/>
        </w:rPr>
      </w:r>
    </w:p>
    <w:p>
      <w:pPr>
        <w:pStyle w:val="Normal1"/>
        <w:rPr>
          <w:rFonts w:ascii="仿宋_GB2312" w:hAnsi="仿宋_GB2312" w:eastAsia="Times New Roman" w:cs="宋体"/>
          <w:b/>
          <w:b/>
        </w:rPr>
      </w:pPr>
      <w:r>
        <w:rPr>
          <w:rFonts w:eastAsia="Times New Roman" w:cs="宋体" w:ascii="仿宋_GB2312" w:hAnsi="仿宋_GB2312"/>
          <w:b/>
        </w:rPr>
      </w:r>
    </w:p>
    <w:p>
      <w:pPr>
        <w:pStyle w:val="Normal1"/>
        <w:rPr>
          <w:rFonts w:ascii="仿宋_GB2312" w:hAnsi="仿宋_GB2312" w:eastAsia="Times New Roman" w:cs="宋体"/>
          <w:b/>
          <w:b/>
        </w:rPr>
      </w:pPr>
      <w:r>
        <w:rPr>
          <w:rFonts w:eastAsia="Times New Roman" w:cs="宋体" w:ascii="仿宋_GB2312" w:hAnsi="仿宋_GB2312"/>
          <w:b/>
        </w:rPr>
      </w:r>
    </w:p>
    <w:p>
      <w:pPr>
        <w:pStyle w:val="Normal1"/>
        <w:rPr>
          <w:rFonts w:ascii="仿宋_GB2312" w:hAnsi="仿宋_GB2312" w:eastAsia="Times New Roman" w:cs="宋体"/>
          <w:b/>
          <w:b/>
        </w:rPr>
      </w:pPr>
      <w:r>
        <w:rPr>
          <w:rFonts w:eastAsia="Times New Roman" w:cs="宋体" w:ascii="仿宋_GB2312" w:hAnsi="仿宋_GB2312"/>
          <w:b/>
        </w:rPr>
      </w:r>
    </w:p>
    <w:p>
      <w:pPr>
        <w:pStyle w:val="Normal1"/>
        <w:rPr>
          <w:rFonts w:ascii="仿宋_GB2312" w:hAnsi="仿宋_GB2312" w:eastAsia="Times New Roman" w:cs="宋体"/>
          <w:b/>
          <w:b/>
        </w:rPr>
      </w:pPr>
      <w:r>
        <w:rPr>
          <w:rFonts w:eastAsia="Times New Roman" w:cs="宋体" w:ascii="仿宋_GB2312" w:hAnsi="仿宋_GB2312"/>
          <w:b/>
        </w:rPr>
      </w:r>
    </w:p>
    <w:p>
      <w:pPr>
        <w:pStyle w:val="Normal1"/>
        <w:rPr>
          <w:rFonts w:ascii="仿宋_GB2312" w:hAnsi="仿宋_GB2312" w:eastAsia="Times New Roman" w:cs="宋体"/>
          <w:b/>
          <w:b/>
        </w:rPr>
      </w:pPr>
      <w:r>
        <w:rPr>
          <w:rFonts w:eastAsia="Times New Roman" w:cs="宋体" w:ascii="仿宋_GB2312" w:hAnsi="仿宋_GB2312"/>
          <w:b/>
        </w:rPr>
      </w:r>
    </w:p>
    <w:p>
      <w:pPr>
        <w:pStyle w:val="Normal1"/>
        <w:rPr>
          <w:rFonts w:ascii="仿宋_GB2312" w:hAnsi="仿宋_GB2312" w:eastAsia="Times New Roman" w:cs="宋体"/>
          <w:b/>
          <w:b/>
        </w:rPr>
      </w:pPr>
      <w:r>
        <w:rPr>
          <w:rFonts w:eastAsia="Times New Roman" w:cs="宋体" w:ascii="仿宋_GB2312" w:hAnsi="仿宋_GB2312"/>
          <w:b/>
        </w:rPr>
      </w:r>
    </w:p>
    <w:p>
      <w:pPr>
        <w:pStyle w:val="Normal1"/>
        <w:rPr>
          <w:rFonts w:ascii="仿宋_GB2312" w:hAnsi="仿宋_GB2312" w:eastAsia="Times New Roman" w:cs="宋体"/>
          <w:b/>
          <w:b/>
        </w:rPr>
      </w:pPr>
      <w:r>
        <w:rPr>
          <w:rFonts w:eastAsia="Times New Roman" w:cs="宋体" w:ascii="仿宋_GB2312" w:hAnsi="仿宋_GB2312"/>
          <w:b/>
        </w:rPr>
      </w:r>
    </w:p>
    <w:p>
      <w:pPr>
        <w:pStyle w:val="Normal1"/>
        <w:rPr>
          <w:rFonts w:ascii="仿宋_GB2312" w:hAnsi="仿宋_GB2312" w:eastAsia="宋体" w:cs="宋体"/>
          <w:b/>
          <w:b/>
        </w:rPr>
      </w:pPr>
      <w:r>
        <w:rPr>
          <w:rFonts w:eastAsia="宋体" w:cs="宋体" w:ascii="仿宋_GB2312" w:hAnsi="仿宋_GB2312"/>
          <w:b/>
        </w:rPr>
      </w:r>
    </w:p>
    <w:p>
      <w:pPr>
        <w:pStyle w:val="Normal1"/>
        <w:rPr>
          <w:rFonts w:ascii="仿宋_GB2312" w:hAnsi="仿宋_GB2312" w:eastAsia="宋体" w:cs="宋体"/>
          <w:b/>
          <w:b/>
        </w:rPr>
      </w:pPr>
      <w:r>
        <w:rPr>
          <w:rFonts w:eastAsia="宋体" w:cs="宋体" w:ascii="仿宋_GB2312" w:hAnsi="仿宋_GB2312"/>
          <w:b/>
        </w:rPr>
      </w:r>
    </w:p>
    <w:p>
      <w:pPr>
        <w:pStyle w:val="Normal1"/>
        <w:rPr>
          <w:rFonts w:ascii="仿宋_GB2312" w:hAnsi="仿宋_GB2312" w:eastAsia="Times New Roman" w:cs="宋体"/>
          <w:b/>
          <w:b/>
        </w:rPr>
      </w:pPr>
      <w:r>
        <w:rPr>
          <w:rFonts w:eastAsia="Times New Roman" w:cs="宋体" w:ascii="仿宋_GB2312" w:hAnsi="仿宋_GB2312"/>
          <w:b/>
        </w:rPr>
      </w:r>
    </w:p>
    <w:p>
      <w:pPr>
        <w:pStyle w:val="Normal1"/>
        <w:rPr>
          <w:rFonts w:ascii="仿宋_GB2312" w:hAnsi="仿宋_GB2312" w:eastAsia="Times New Roman" w:cs="宋体"/>
          <w:b/>
          <w:b/>
        </w:rPr>
      </w:pPr>
      <w:r>
        <w:rPr>
          <w:rFonts w:eastAsia="Times New Roman" w:cs="宋体" w:ascii="仿宋_GB2312" w:hAnsi="仿宋_GB2312"/>
          <w:b/>
        </w:rPr>
      </w:r>
    </w:p>
    <w:p>
      <w:pPr>
        <w:pStyle w:val="Normal1"/>
        <w:rPr>
          <w:rFonts w:ascii="仿宋_GB2312" w:hAnsi="仿宋_GB2312" w:eastAsia="Times New Roman" w:cs="宋体"/>
          <w:b/>
          <w:b/>
        </w:rPr>
      </w:pPr>
      <w:r>
        <w:rPr>
          <w:rFonts w:eastAsia="Times New Roman" w:cs="宋体" w:ascii="仿宋_GB2312" w:hAnsi="仿宋_GB2312"/>
          <w:b/>
        </w:rPr>
      </w:r>
    </w:p>
    <w:p>
      <w:pPr>
        <w:pStyle w:val="Normal1"/>
        <w:spacing w:lineRule="exact" w:line="460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</w:r>
    </w:p>
    <w:p>
      <w:pPr>
        <w:pStyle w:val="Normal1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信息公开方式： 主动公开</w:t>
      </w:r>
    </w:p>
    <w:p>
      <w:pPr>
        <w:pStyle w:val="Normal1"/>
        <w:spacing w:lineRule="exact" w:line="560"/>
        <w:ind w:firstLine="280"/>
        <w:rPr>
          <w:rFonts w:eastAsia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5588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pt" to="439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93700</wp:posOffset>
                </wp:positionV>
                <wp:extent cx="5588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pt" to="439.95pt,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/>
          <w:sz w:val="28"/>
        </w:rPr>
        <w:t xml:space="preserve">韶关市财政局办公室                     </w:t>
      </w:r>
      <w:r>
        <w:rPr>
          <w:rFonts w:ascii="仿宋_GB2312" w:hAnsi="仿宋_GB2312"/>
          <w:sz w:val="28"/>
        </w:rPr>
        <w:t>2018</w:t>
      </w:r>
      <w:r>
        <w:rPr>
          <w:rFonts w:ascii="仿宋_GB2312" w:hAnsi="仿宋_GB2312"/>
          <w:sz w:val="28"/>
        </w:rPr>
        <w:t>年</w:t>
      </w:r>
      <w:r>
        <w:rPr>
          <w:rFonts w:ascii="仿宋_GB2312" w:hAnsi="仿宋_GB2312"/>
          <w:sz w:val="28"/>
        </w:rPr>
        <w:t>3</w:t>
      </w:r>
      <w:r>
        <w:rPr>
          <w:rFonts w:ascii="仿宋_GB2312" w:hAnsi="仿宋_GB2312"/>
          <w:sz w:val="28"/>
        </w:rPr>
        <w:t>月</w:t>
      </w:r>
      <w:r>
        <w:rPr>
          <w:rFonts w:ascii="仿宋_GB2312" w:hAnsi="仿宋_GB2312"/>
          <w:sz w:val="28"/>
        </w:rPr>
        <w:t>27</w:t>
      </w:r>
      <w:r>
        <w:rPr>
          <w:rFonts w:ascii="仿宋_GB2312" w:hAnsi="仿宋_GB2312"/>
          <w:sz w:val="28"/>
        </w:rPr>
        <w:t>日印发</w:t>
      </w:r>
    </w:p>
    <w:p>
      <w:pPr>
        <w:pStyle w:val="Normal"/>
        <w:spacing w:lineRule="exact" w:line="2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sectPr>
      <w:type w:val="continuous"/>
      <w:pgSz w:w="11906" w:h="16838"/>
      <w:pgMar w:left="1588" w:right="1418" w:gutter="0" w:header="0" w:top="1758" w:footer="0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DefaultParagraphFont">
    <w:name w:val="Default Paragraph Font"/>
    <w:qFormat/>
    <w:rPr/>
  </w:style>
  <w:style w:type="character" w:styleId="CharNew">
    <w:name w:val="页眉 Char New"/>
    <w:basedOn w:val="DefaultParagraphFont"/>
    <w:qFormat/>
    <w:rPr>
      <w:rFonts w:ascii="Times New Roman" w:hAnsi="Times New Roman" w:eastAsia="仿宋_GB2312"/>
      <w:kern w:val="2"/>
      <w:sz w:val="18"/>
    </w:rPr>
  </w:style>
  <w:style w:type="character" w:styleId="CharNew1">
    <w:name w:val="页脚 Char New"/>
    <w:basedOn w:val="DefaultParagraphFont"/>
    <w:qFormat/>
    <w:rPr>
      <w:rFonts w:ascii="Times New Roman" w:hAnsi="Times New Roman" w:eastAsia="仿宋_GB2312"/>
      <w:kern w:val="2"/>
      <w:sz w:val="18"/>
    </w:rPr>
  </w:style>
  <w:style w:type="character" w:styleId="Pagenumber">
    <w:name w:val="page number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hi-IN"/>
    </w:rPr>
  </w:style>
  <w:style w:type="paragraph" w:styleId="1">
    <w:name w:val="样式1"/>
    <w:basedOn w:val="Normal1"/>
    <w:qFormat/>
    <w:pPr/>
    <w:rPr/>
  </w:style>
  <w:style w:type="paragraph" w:styleId="Header">
    <w:name w:val="header"/>
    <w:basedOn w:val="Normal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仿宋_GB2312"/>
      <w:kern w:val="2"/>
      <w:sz w:val="18"/>
    </w:rPr>
  </w:style>
  <w:style w:type="paragraph" w:styleId="Footer">
    <w:name w:val="footer"/>
    <w:basedOn w:val="Normal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_GB2312"/>
      <w:kern w:val="2"/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4:16:00Z</dcterms:created>
  <dc:creator>谢金保</dc:creator>
  <dc:description/>
  <dc:language>en-US</dc:language>
  <cp:lastModifiedBy>谢灵娇</cp:lastModifiedBy>
  <dcterms:modified xsi:type="dcterms:W3CDTF">2018-04-08T01:23:00Z</dcterms:modified>
  <cp:revision>2</cp:revision>
  <dc:subject/>
  <dc:title/>
</cp:coreProperties>
</file>