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900"/>
        <w:rPr>
          <w:rFonts w:ascii="宋体" w:hAnsi="宋体" w:eastAsia="宋体"/>
          <w:b/>
          <w:b/>
          <w:color w:val="FF0000"/>
          <w:spacing w:val="-30"/>
          <w:sz w:val="84"/>
        </w:rPr>
      </w:pPr>
      <w:r>
        <w:rPr>
          <w:rFonts w:ascii="宋体" w:hAnsi="宋体" w:eastAsia="宋体"/>
          <w:b/>
          <w:color w:val="FF0000"/>
          <w:spacing w:val="-30"/>
          <w:sz w:val="84"/>
        </w:rPr>
        <w:t>韶 关 市 财 政 局</w:t>
      </w:r>
    </w:p>
    <w:p>
      <w:pPr>
        <w:pStyle w:val="Normal1"/>
        <w:spacing w:lineRule="exact" w:line="900"/>
        <w:ind w:firstLine="7018"/>
        <w:rPr>
          <w:rFonts w:ascii="宋体" w:hAnsi="宋体" w:eastAsia="宋体"/>
          <w:b/>
          <w:b/>
          <w:color w:val="FF0000"/>
          <w:spacing w:val="-30"/>
          <w:sz w:val="84"/>
        </w:rPr>
      </w:pPr>
      <w:r>
        <w:rPr>
          <w:rFonts w:ascii="宋体" w:hAnsi="宋体" w:eastAsia="宋体"/>
          <w:b/>
          <w:color w:val="FF0000"/>
          <w:spacing w:val="-30"/>
          <w:sz w:val="84"/>
        </w:rPr>
        <w:t>文 件</w:t>
      </w:r>
    </w:p>
    <w:p>
      <w:pPr>
        <w:pStyle w:val="Normal1"/>
        <w:spacing w:lineRule="exact" w:line="900"/>
        <w:rPr>
          <w:rFonts w:ascii="宋体" w:hAnsi="宋体" w:eastAsia="宋体"/>
          <w:b/>
          <w:b/>
          <w:color w:val="FF0000"/>
          <w:spacing w:val="-30"/>
          <w:sz w:val="84"/>
        </w:rPr>
      </w:pPr>
      <w:r>
        <w:rPr>
          <w:rFonts w:ascii="宋体" w:hAnsi="宋体" w:eastAsia="宋体"/>
          <w:b/>
          <w:color w:val="FF0000"/>
          <w:spacing w:val="-30"/>
          <w:sz w:val="84"/>
        </w:rPr>
        <w:t>韶 关 市 民 政 局</w:t>
      </w:r>
    </w:p>
    <w:p>
      <w:pPr>
        <w:pStyle w:val="Normal1"/>
        <w:rPr>
          <w:rFonts w:ascii="仿宋_GB2312" w:hAnsi="仿宋_GB2312" w:eastAsia="Times New Roman"/>
          <w:b/>
          <w:b/>
          <w:color w:val="FF0000"/>
          <w:spacing w:val="-30"/>
          <w:sz w:val="84"/>
        </w:rPr>
      </w:pPr>
      <w:r>
        <w:rPr>
          <w:rFonts w:eastAsia="Times New Roman" w:ascii="仿宋_GB2312" w:hAnsi="仿宋_GB2312"/>
          <w:b/>
          <w:color w:val="FF0000"/>
          <w:spacing w:val="-30"/>
          <w:sz w:val="84"/>
        </w:rPr>
      </w:r>
    </w:p>
    <w:p>
      <w:pPr>
        <w:pStyle w:val="Normal1"/>
        <w:rPr>
          <w:rFonts w:ascii="仿宋_GB2312" w:hAnsi="仿宋_GB2312" w:eastAsia="Times New Roman"/>
        </w:rPr>
      </w:pPr>
      <w:r>
        <w:rPr>
          <w:rFonts w:eastAsia="Times New Roman" w:ascii="仿宋_GB2312" w:hAnsi="仿宋_GB2312"/>
        </w:rPr>
      </w:r>
    </w:p>
    <w:p>
      <w:pPr>
        <w:pStyle w:val="Normal1"/>
        <w:jc w:val="center"/>
        <w:rPr>
          <w:rFonts w:ascii="仿宋_GB2312" w:hAnsi="仿宋_GB2312" w:eastAsia="Times New Roman"/>
        </w:rPr>
      </w:pPr>
      <w:r>
        <w:rPr>
          <w:rFonts w:ascii="仿宋_GB2312" w:hAnsi="仿宋_GB2312"/>
        </w:rPr>
        <w:t>韶财社〔</w:t>
      </w:r>
      <w:r>
        <w:rPr>
          <w:rFonts w:ascii="仿宋_GB2312" w:hAnsi="仿宋_GB2312"/>
        </w:rPr>
        <w:t>2018</w:t>
      </w:r>
      <w:r>
        <w:rPr>
          <w:rFonts w:ascii="仿宋_GB2312" w:hAnsi="仿宋_GB2312"/>
        </w:rPr>
        <w:t>〕</w:t>
      </w:r>
      <w:r>
        <w:rPr>
          <w:rFonts w:ascii="仿宋_GB2312" w:hAnsi="仿宋_GB2312"/>
        </w:rPr>
        <w:t>13</w:t>
      </w:r>
      <w:r>
        <w:rPr>
          <w:rFonts w:ascii="仿宋_GB2312" w:hAnsi="仿宋_GB2312"/>
        </w:rPr>
        <w:t>号</w:t>
      </w:r>
    </w:p>
    <w:p>
      <w:pPr>
        <w:pStyle w:val="Normal1"/>
        <w:rPr>
          <w:rFonts w:ascii="仿宋_GB2312" w:hAnsi="仿宋_GB2312" w:eastAsia="Times New Roman"/>
          <w:sz w:val="20"/>
          <w:lang w:val="en-US" w:eastAsia="en-US"/>
        </w:rPr>
      </w:pPr>
      <w:r>
        <w:rPr>
          <w:rFonts w:eastAsia="Times New Roman" w:ascii="仿宋_GB2312" w:hAnsi="仿宋_GB2312"/>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0</wp:posOffset>
                </wp:positionV>
                <wp:extent cx="5791200" cy="0"/>
                <wp:effectExtent l="0" t="14605" r="0" b="14605"/>
                <wp:wrapNone/>
                <wp:docPr id="1" name=""/>
                <a:graphic xmlns:a="http://schemas.openxmlformats.org/drawingml/2006/main">
                  <a:graphicData uri="http://schemas.microsoft.com/office/word/2010/wordprocessingShape">
                    <wps:wsp>
                      <wps:cNvSpPr/>
                      <wps:spPr>
                        <a:xfrm>
                          <a:off x="0" y="0"/>
                          <a:ext cx="5791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2.5pt" to="455.95pt,12.5pt" stroked="t" o:allowincell="f" style="position:absolute">
                <v:stroke color="red" weight="28440" joinstyle="miter" endcap="flat"/>
                <v:fill o:detectmouseclick="t" on="false"/>
                <w10:wrap type="none"/>
              </v:line>
            </w:pict>
          </mc:Fallback>
        </mc:AlternateContent>
      </w:r>
    </w:p>
    <w:p>
      <w:pPr>
        <w:pStyle w:val="Normal1"/>
        <w:rPr>
          <w:rFonts w:ascii="仿宋_GB2312" w:hAnsi="仿宋_GB2312" w:eastAsia="Times New Roman"/>
        </w:rPr>
      </w:pPr>
      <w:r>
        <w:rPr>
          <w:rFonts w:eastAsia="Times New Roman" w:ascii="仿宋_GB2312" w:hAnsi="仿宋_GB2312"/>
        </w:rPr>
      </w:r>
    </w:p>
    <w:p>
      <w:pPr>
        <w:pStyle w:val="Normal1"/>
        <w:jc w:val="center"/>
        <w:rPr>
          <w:rFonts w:ascii="宋体" w:hAnsi="宋体" w:eastAsia="宋体" w:cs="宋体"/>
          <w:b/>
          <w:b/>
          <w:sz w:val="44"/>
        </w:rPr>
      </w:pPr>
      <w:r>
        <w:rPr>
          <w:rFonts w:ascii="宋体" w:hAnsi="宋体" w:cs="宋体" w:eastAsia="宋体"/>
          <w:b/>
          <w:sz w:val="44"/>
        </w:rPr>
        <w:t>关于下拨</w:t>
      </w:r>
      <w:r>
        <w:rPr>
          <w:rFonts w:eastAsia="宋体" w:cs="宋体" w:ascii="宋体" w:hAnsi="宋体"/>
          <w:b/>
          <w:sz w:val="44"/>
        </w:rPr>
        <w:t>2018</w:t>
      </w:r>
      <w:r>
        <w:rPr>
          <w:rFonts w:ascii="宋体" w:hAnsi="宋体" w:cs="宋体" w:eastAsia="宋体"/>
          <w:b/>
          <w:sz w:val="44"/>
        </w:rPr>
        <w:t>年市级残疾人生活津贴和</w:t>
      </w:r>
    </w:p>
    <w:p>
      <w:pPr>
        <w:pStyle w:val="Normal1"/>
        <w:jc w:val="center"/>
        <w:rPr>
          <w:rFonts w:ascii="宋体" w:hAnsi="宋体" w:eastAsia="宋体" w:cs="宋体"/>
          <w:b/>
          <w:b/>
          <w:sz w:val="44"/>
        </w:rPr>
      </w:pPr>
      <w:r>
        <w:rPr>
          <w:rFonts w:ascii="宋体" w:hAnsi="宋体" w:cs="宋体" w:eastAsia="宋体"/>
          <w:b/>
          <w:sz w:val="44"/>
        </w:rPr>
        <w:t>重度残疾人护理补贴资金的通知</w:t>
      </w:r>
    </w:p>
    <w:p>
      <w:pPr>
        <w:pStyle w:val="Normal1"/>
        <w:rPr>
          <w:rFonts w:ascii="仿宋_GB2312" w:hAnsi="仿宋_GB2312" w:eastAsia="宋体" w:cs="??;Times New Roman"/>
          <w:b/>
          <w:b/>
          <w:kern w:val="0"/>
          <w:sz w:val="44"/>
        </w:rPr>
      </w:pPr>
      <w:r>
        <w:rPr>
          <w:rFonts w:eastAsia="宋体" w:cs="??;Times New Roman" w:ascii="仿宋_GB2312" w:hAnsi="仿宋_GB2312"/>
          <w:b/>
          <w:kern w:val="0"/>
          <w:sz w:val="44"/>
        </w:rPr>
      </w:r>
    </w:p>
    <w:p>
      <w:pPr>
        <w:pStyle w:val="Normal1"/>
        <w:rPr>
          <w:rFonts w:eastAsia="Times New Roman"/>
        </w:rPr>
      </w:pPr>
      <w:r>
        <w:rPr>
          <w:rFonts w:ascii="仿宋_GB2312" w:hAnsi="仿宋_GB2312" w:cs="??;Times New Roman"/>
          <w:kern w:val="0"/>
        </w:rPr>
        <w:t>有关县（市、区）财政局、民政局：</w:t>
      </w:r>
    </w:p>
    <w:p>
      <w:pPr>
        <w:pStyle w:val="Normal1"/>
        <w:ind w:firstLine="640"/>
        <w:rPr>
          <w:rFonts w:ascii="仿宋_GB2312" w:hAnsi="仿宋_GB2312" w:eastAsia="Times New Roman"/>
          <w:spacing w:val="8"/>
        </w:rPr>
      </w:pPr>
      <w:r>
        <w:rPr>
          <w:rFonts w:ascii="仿宋_GB2312" w:hAnsi="仿宋_GB2312"/>
        </w:rPr>
        <w:t>根据年初预算和市民政局的分配方案，现</w:t>
      </w:r>
      <w:r>
        <w:rPr>
          <w:rFonts w:ascii="仿宋_GB2312" w:hAnsi="仿宋_GB2312"/>
          <w:spacing w:val="8"/>
        </w:rPr>
        <w:t>将</w:t>
      </w:r>
      <w:r>
        <w:rPr>
          <w:rFonts w:ascii="仿宋_GB2312" w:hAnsi="仿宋_GB2312"/>
          <w:spacing w:val="8"/>
        </w:rPr>
        <w:t>2018</w:t>
      </w:r>
      <w:r>
        <w:rPr>
          <w:rFonts w:ascii="仿宋_GB2312" w:hAnsi="仿宋_GB2312"/>
          <w:spacing w:val="8"/>
        </w:rPr>
        <w:t>年市级</w:t>
      </w:r>
      <w:r>
        <w:rPr>
          <w:rFonts w:ascii="仿宋_GB2312" w:hAnsi="仿宋_GB2312" w:cs="宋体"/>
        </w:rPr>
        <w:t>残疾人生活津贴和重度残疾人护理补贴</w:t>
      </w:r>
      <w:r>
        <w:rPr>
          <w:rFonts w:ascii="仿宋_GB2312" w:hAnsi="仿宋_GB2312"/>
          <w:spacing w:val="8"/>
        </w:rPr>
        <w:t>资金下拨给你们（具体项目金额说明见附件），支出分别列</w:t>
      </w:r>
      <w:r>
        <w:rPr>
          <w:rFonts w:ascii="仿宋_GB2312" w:hAnsi="仿宋_GB2312"/>
          <w:spacing w:val="8"/>
        </w:rPr>
        <w:t>2018</w:t>
      </w:r>
      <w:r>
        <w:rPr>
          <w:rFonts w:ascii="仿宋_GB2312" w:hAnsi="仿宋_GB2312"/>
          <w:spacing w:val="8"/>
        </w:rPr>
        <w:t>年政府收支分类科目第“</w:t>
      </w:r>
      <w:r>
        <w:rPr>
          <w:rFonts w:ascii="仿宋_GB2312" w:hAnsi="仿宋_GB2312"/>
          <w:spacing w:val="8"/>
        </w:rPr>
        <w:t>2296006-</w:t>
      </w:r>
      <w:r>
        <w:rPr>
          <w:rFonts w:ascii="仿宋_GB2312" w:hAnsi="仿宋_GB2312"/>
          <w:spacing w:val="8"/>
        </w:rPr>
        <w:t>用于残疾人事业的彩票公益金支出”、“</w:t>
      </w:r>
      <w:r>
        <w:rPr>
          <w:rFonts w:ascii="仿宋_GB2312" w:hAnsi="仿宋_GB2312"/>
          <w:spacing w:val="8"/>
        </w:rPr>
        <w:t>2019999-</w:t>
      </w:r>
      <w:r>
        <w:rPr>
          <w:rFonts w:ascii="仿宋_GB2312" w:hAnsi="仿宋_GB2312"/>
          <w:spacing w:val="8"/>
        </w:rPr>
        <w:t>其他一般公共服务支出”、“</w:t>
      </w:r>
      <w:r>
        <w:rPr>
          <w:rFonts w:ascii="仿宋_GB2312" w:hAnsi="仿宋_GB2312"/>
          <w:spacing w:val="8"/>
        </w:rPr>
        <w:t>2081199-</w:t>
      </w:r>
      <w:r>
        <w:rPr>
          <w:rFonts w:ascii="仿宋_GB2312" w:hAnsi="仿宋_GB2312"/>
          <w:spacing w:val="8"/>
        </w:rPr>
        <w:t>其他残疾人事业支出”科目，并就有关事项通知如下：</w:t>
      </w:r>
    </w:p>
    <w:p>
      <w:pPr>
        <w:pStyle w:val="Normal1"/>
        <w:numPr>
          <w:ilvl w:val="0"/>
          <w:numId w:val="1"/>
        </w:numPr>
        <w:ind w:left="0" w:firstLine="672"/>
        <w:rPr>
          <w:rFonts w:ascii="仿宋_GB2312" w:hAnsi="仿宋_GB2312" w:eastAsia="Times New Roman"/>
          <w:spacing w:val="8"/>
        </w:rPr>
      </w:pPr>
      <w:r>
        <w:rPr>
          <w:rFonts w:ascii="仿宋_GB2312" w:hAnsi="仿宋_GB2312"/>
          <w:spacing w:val="8"/>
        </w:rPr>
        <w:t>此次市级财政下拨的残疾人生活津贴、重度残疾人护理补贴资金按市政府批复要求和上报省补助人数及补助标准核拨。各县（市、区）负担的补贴资金要及时下拨发放给符合条件的补贴对象（监护人）。</w:t>
      </w:r>
    </w:p>
    <w:p>
      <w:pPr>
        <w:pStyle w:val="Normal1"/>
        <w:ind w:firstLine="705"/>
        <w:rPr>
          <w:rFonts w:ascii="仿宋_GB2312" w:hAnsi="仿宋_GB2312" w:eastAsia="Times New Roman"/>
          <w:spacing w:val="8"/>
        </w:rPr>
      </w:pPr>
      <w:r>
        <w:rPr>
          <w:rFonts w:ascii="仿宋_GB2312" w:hAnsi="仿宋_GB2312"/>
          <w:spacing w:val="8"/>
        </w:rPr>
        <w:t>二、市级下拨的残疾人生活津贴和重度残疾人护理补贴资金要在</w:t>
      </w:r>
      <w:r>
        <w:rPr>
          <w:rFonts w:ascii="仿宋_GB2312" w:hAnsi="仿宋_GB2312"/>
          <w:spacing w:val="8"/>
        </w:rPr>
        <w:t>2018</w:t>
      </w:r>
      <w:r>
        <w:rPr>
          <w:rFonts w:ascii="仿宋_GB2312" w:hAnsi="仿宋_GB2312"/>
          <w:spacing w:val="8"/>
        </w:rPr>
        <w:t>年</w:t>
      </w:r>
      <w:r>
        <w:rPr>
          <w:rFonts w:ascii="仿宋_GB2312" w:hAnsi="仿宋_GB2312"/>
          <w:spacing w:val="8"/>
        </w:rPr>
        <w:t>6</w:t>
      </w:r>
      <w:r>
        <w:rPr>
          <w:rFonts w:ascii="仿宋_GB2312" w:hAnsi="仿宋_GB2312"/>
          <w:spacing w:val="8"/>
        </w:rPr>
        <w:t>月底前要发放到补贴对象（监护人）手中。</w:t>
      </w:r>
    </w:p>
    <w:p>
      <w:pPr>
        <w:pStyle w:val="Normal1"/>
        <w:ind w:firstLine="672"/>
        <w:rPr>
          <w:rFonts w:ascii="仿宋_GB2312" w:hAnsi="仿宋_GB2312" w:eastAsia="Times New Roman"/>
          <w:spacing w:val="8"/>
        </w:rPr>
      </w:pPr>
      <w:r>
        <w:rPr>
          <w:rFonts w:ascii="仿宋_GB2312" w:hAnsi="仿宋_GB2312"/>
          <w:spacing w:val="8"/>
        </w:rPr>
        <w:t>三、各县（市、区）财政、</w:t>
      </w:r>
      <w:r>
        <w:rPr>
          <w:rFonts w:ascii="仿宋_GB2312" w:hAnsi="仿宋_GB2312"/>
        </w:rPr>
        <w:t>民政</w:t>
      </w:r>
      <w:r>
        <w:rPr>
          <w:rFonts w:ascii="仿宋_GB2312" w:hAnsi="仿宋_GB2312"/>
          <w:spacing w:val="8"/>
        </w:rPr>
        <w:t>部门要加强对此专项资金使用的监督管理，确保专款专用，不得挪作他用。</w:t>
      </w:r>
    </w:p>
    <w:p>
      <w:pPr>
        <w:pStyle w:val="Normal1"/>
        <w:spacing w:lineRule="exact" w:line="640"/>
        <w:rPr>
          <w:rFonts w:ascii="仿宋_GB2312" w:hAnsi="仿宋_GB2312" w:eastAsia="Times New Roman"/>
          <w:spacing w:val="8"/>
        </w:rPr>
      </w:pPr>
      <w:r>
        <w:rPr>
          <w:rFonts w:eastAsia="Times New Roman" w:ascii="仿宋_GB2312" w:hAnsi="仿宋_GB2312"/>
          <w:spacing w:val="8"/>
        </w:rPr>
      </w:r>
    </w:p>
    <w:p>
      <w:pPr>
        <w:pStyle w:val="Normal1"/>
        <w:ind w:left="1598" w:hanging="960"/>
        <w:rPr>
          <w:rFonts w:ascii="仿宋_GB2312" w:hAnsi="仿宋_GB2312" w:eastAsia="仿宋_GB2312"/>
        </w:rPr>
      </w:pPr>
      <w:r>
        <w:rPr>
          <w:rFonts w:ascii="仿宋_GB2312" w:hAnsi="仿宋_GB2312" w:cs="Times New Roman"/>
          <w:kern w:val="2"/>
        </w:rPr>
        <w:t>附件：</w:t>
      </w:r>
      <w:r>
        <w:rPr>
          <w:rFonts w:cs="Times New Roman" w:ascii="仿宋_GB2312" w:hAnsi="仿宋_GB2312"/>
        </w:rPr>
        <w:t>2018</w:t>
      </w:r>
      <w:r>
        <w:rPr>
          <w:rFonts w:ascii="仿宋_GB2312" w:hAnsi="仿宋_GB2312" w:cs="Times New Roman"/>
        </w:rPr>
        <w:t>年市级残疾人生活津贴和重度残疾人护理补贴资金</w:t>
      </w:r>
      <w:r>
        <w:rPr>
          <w:rFonts w:ascii="仿宋_GB2312" w:hAnsi="仿宋_GB2312"/>
        </w:rPr>
        <w:t>分配表</w:t>
      </w:r>
    </w:p>
    <w:p>
      <w:pPr>
        <w:pStyle w:val="Normal1"/>
        <w:rPr>
          <w:rFonts w:ascii="仿宋_GB2312" w:hAnsi="仿宋_GB2312" w:eastAsia="仿宋_GB2312"/>
        </w:rPr>
      </w:pPr>
      <w:r>
        <w:rPr>
          <w:rFonts w:eastAsia="仿宋_GB2312" w:ascii="仿宋_GB2312" w:hAnsi="仿宋_GB2312"/>
        </w:rPr>
      </w:r>
    </w:p>
    <w:p>
      <w:pPr>
        <w:pStyle w:val="Normal1"/>
        <w:rPr>
          <w:rFonts w:ascii="仿宋_GB2312" w:hAnsi="仿宋_GB2312" w:eastAsia="Times New Roman"/>
        </w:rPr>
      </w:pPr>
      <w:r>
        <w:rPr>
          <w:rFonts w:eastAsia="Times New Roman" w:ascii="仿宋_GB2312" w:hAnsi="仿宋_GB2312"/>
        </w:rPr>
      </w:r>
    </w:p>
    <w:p>
      <w:pPr>
        <w:pStyle w:val="Normal1"/>
        <w:rPr>
          <w:rFonts w:ascii="仿宋_GB2312" w:hAnsi="仿宋_GB2312" w:eastAsia="Times New Roman"/>
        </w:rPr>
      </w:pPr>
      <w:r>
        <w:rPr>
          <w:rFonts w:eastAsia="Times New Roman" w:ascii="仿宋_GB2312" w:hAnsi="仿宋_GB2312"/>
        </w:rPr>
        <mc:AlternateContent>
          <mc:Choice Requires="wpg">
            <w:drawing>
              <wp:anchor behindDoc="1" distT="0" distB="0" distL="114935" distR="114935" simplePos="0" locked="0" layoutInCell="0" allowOverlap="1" relativeHeight="2">
                <wp:simplePos x="0" y="0"/>
                <wp:positionH relativeFrom="column">
                  <wp:posOffset>315595</wp:posOffset>
                </wp:positionH>
                <wp:positionV relativeFrom="paragraph">
                  <wp:posOffset>-366395</wp:posOffset>
                </wp:positionV>
                <wp:extent cx="1536700" cy="1536700"/>
                <wp:effectExtent l="0" t="0" r="0" b="2256464880"/>
                <wp:wrapNone/>
                <wp:docPr id="2" name=""/>
                <a:graphic xmlns:a="http://schemas.openxmlformats.org/drawingml/2006/main">
                  <a:graphicData uri="http://schemas.microsoft.com/office/word/2010/wordprocessingGroup">
                    <wpg:wgp>
                      <wpg:cNvGrpSpPr/>
                      <wpg:grpSpPr>
                        <a:xfrm>
                          <a:off x="0" y="0"/>
                          <a:ext cx="1536840" cy="1536840"/>
                          <a:chOff x="0" y="0"/>
                          <a:chExt cx="1536840" cy="1536840"/>
                        </a:xfrm>
                      </wpg:grpSpPr>
                      <wps:wsp>
                        <wps:cNvSpPr txBox="1"/>
                        <wps:spPr>
                          <a:xfrm>
                            <a:off x="761400" y="76140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2LjXwQCMFMxz1MzHvKSP2QijsPTLwLxz0NTQEQCEELyH1LTU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fsLCLsLiDfHCD2NiL4NiL3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AdEksTloNQDj0S0cMdD8WSSUMQFs5SUQraT45Ul0MUz4oSTQYLD4TXyUYX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HwNSYkS1c1YjgQU0YgUT0hLFU0Vls5a0UFaCkBX2o2XickU0cpTjLwYyAFZlszRVIxbCH3YWEMcUYQLj7vbD8lYmc5ThshMGoOXkMOaWP0U2ENVVYQc2AmRTHxM1s0alX4RSUhbTMSSkIndDUlQiIwLT0oP0cZMST0LFYqUzshSEQNXhs5Xz0nZjw1SDf1RkAZPlYpYz3zaWIRSVQIL0glUlsEMlMkYzIXVUD8OSvuT1kmalEzcWIkUlErcVT9CPn7T1kmalUjSFUtY2QnOiHwLCP7K0MoY14kYDwkalczZC3MBiwSZVctXWQ0blUOblQkbi3w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36840" cy="15368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36840" cy="15368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36840" cy="1536840"/>
                          </a:xfrm>
                          <a:prstGeom prst="rect">
                            <a:avLst/>
                          </a:prstGeom>
                          <a:ln w="0">
                            <a:noFill/>
                          </a:ln>
                        </pic:spPr>
                      </pic:pic>
                    </wpg:wgp>
                  </a:graphicData>
                </a:graphic>
              </wp:anchor>
            </w:drawing>
          </mc:Choice>
          <mc:Fallback>
            <w:pict>
              <v:group id="shape_0" style="position:absolute;margin-left:24.85pt;margin-top:-28.85pt;width:121pt;height:121pt" coordorigin="497,-577" coordsize="2420,2420">
                <v:shapetype id="_x0000_t202" coordsize="21600,21600" o:spt="202" path="m,l,21600l21600,21600l21600,xe">
                  <v:stroke joinstyle="miter"/>
                  <v:path gradientshapeok="t" o:connecttype="rect"/>
                </v:shapetype>
                <v:shape id="shape_0" stroked="f" o:allowincell="f" style="position:absolute;left:1696;top:622;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2LjXwQCMFMxz1MzHvKSP2QijsPTLwLxz0NTQEQCEELyH1LTU8OB8Da1MIQC3MBiwDa1MNXV0kOsSZHD4TRz8OQjYIPzV+1Ky9HMaPsbPfU0ASyrR0sSvuQF8iSlEsYS3MBiwSZVctXWQ0blUNXV0kOrmXtciJzKKF0e590ivuT1kmalEzcWIkSlEsYS3MBiwSZVctXWQ0blUUb1UxSlEsYS6I1KmXxsBxwsW9usX7K0MoY14gcGUxYUUyYWINXV0kOfzJOEMoY14gcGUxYUUtZWQNXV0kOrmXtciJzKKF0e590ivuT1kmalEzcWIkUV4ocD4gaVT9CPn7T1kmalEzcWIkR1U4Tz39LC=2LCHxLCD3LCDwNCX2LSX2OB8SZVctXWQ0blUKYWkSSi3MBiwSZVctXWQ0blUTZV0kOiHvLSfsLCLsLiDfHCD2NiL4NiL3OB8SZVctXWQ0blUTZV0kOfzJODMuaWA0cFUxRU=9LSjtMiPtNSHtLyL7KzMuaWA0cFUxRU=9CPn7P18sbGUzYWIMPTMAYFQxOiLzKSj2KTX1KScEKTUEKSb3OB8Ca10vcWQkbj0APzEjYGH9CPn7TFkiQWgzOh4mZVX7K0AoXzU3cC3MBiwPZVMWZVQzZC3zKiLwLC=vLCvuTFkiU1kjcFf9CPn7TFkiRFUoY1gzOiPtLyDvLC=vOB8PZVMHYVkmZGP9CPn7T1kmalUjP18tcFU3cC4MRTkDMGoCPzDvdVcAczkBPVcITDI2PTMIPlcDQWcEPTEAPToVLEIX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TQSMMUEk2STQAc0cnXz4MUFs2SUQELz0TVWcMQDE2U1oBcz0QLGcCc0kDUkEQQzgmTTEQczIOSUD3czQQVTQVTUEIRFcZYVXvMFMjczU3QGoASjImSkYBPVMkPmAlLkUXSlUAZjUVSTIMQzDwUTUCZCQMaB8ZTlLwMDMpTzorTCE3PT0QNGcDTUkDUkEQSDgmVkI5Qz01UGf3dDYTPUQBYz4VPjEMYTQJYiIUVD4kPV7vZUoTNVMQQDMBamoASjImZ2EnZ1kGNWbvPjEQQTYAPT8BZkEAc1cYZzMmVTUAa0kgdkMGLx8wZkg0TjYpLUkZT1ctUz0FRWfycFERZz3yZVTzXlcZMT4CNFIpYiUCcWj0Mz0VYjwRTjwOc0nvVkguYWH4QFjyXyMZUkQJczU4SScpVjMUPzoBaUUAUyUhMlgNPjUXUSQ5QFUYL2n1TF74SmIqLGUQbycoPSYYUEcNP0DwL2EvX173RjMsblwBbEcjMj0RXkY5TyckQyQlSjbzbDYJMFDycCkiPzE2QTEAXT8BdTQCPmgTPVYBYz4VREMMQTcDPUcmPkHyTWcqTSk3UzwObjERLFs3MzH0TTT3PkIUTloAYDImSkYHTSQEQlcQUVIrczsGKzksQ1wPXh8Vb10MbSE4RWEVT14Yb2cCc0kDUkHvTDIATTQAY1IASTHvQzISbEcCc1MDPjIQUDUpQWgNQEE2SVoAcz0DPSIOUEDxSjQmMT05PSQBY0kwUlcyRFcXNDULY2cyMVIsKyULZVL0MWkBMknqLiUYU2n0XlkCMWDxaSUxQ1X0VWj1MV8OYyUxP0H0VWkXMjwkcj0TZlwpM1M2REEYQjsrVUYATT0EQjE2Tz0DPSMMQDk4STQEMD0DQWgOQEjySUQYLz0ALDcCT2EGTzkhLzQQQTIBTUUAPSQGPjEAdDghREQxQzsIJzovbRsrLELybUosPVQYVlsJZikHPTTqR1gHPkjwaT81LjwickYwMFgVcjslb2TxQ2EpaiksZ2glamgVJzkZYEAqb1QgXjQSZ2QvcEY2T0IBcCUHRSQIUGIETlkuQjUocFsvRSEkMD4HbFU5SDwuZDgZYT8KbjIyLykyQkQ1aT3uTl0LR2LqaTwMaSY0dCI0RTL4VFLzP0f0Ll0tcWXxYFn7K0MoY14kYDMuamQkdGP9CPn7T1kmalEzcWIkUlErcVT9STkIQzoAVToKa0oIZGYiSjEQXzMuRTkGQkQCPzInQTMATTU3P2oARjImUWIDYz0CQ1cUPT0CNDcCT2EGTzkhLzQQQTgAXTEoPjMAdEksTloNQDj0S0cMdD8WSSUMQFs5SUQraT45Ul0MUz4oSTQYLD4TXyUYXTMCPRsic1cmTFoMRTkDUDsAQDEmQTMAYygHPTEIYzcASUQATTEAPTErVEIFX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OQDE3SUQidD4pPWcMQDIgQmbvdD8TPWgMUFM3SloAcz0DPlEMRDE3QEQASDImSkYBPUkkPjEBQDEEMGgDdjENPlcNUjIAY1UBaCTuUFg3LzETQUAMPSAGPSEUQTI3MDcrK0oRXyDzPz0RUWcEc0kDUkEQRzgmdUf4aDY5VFcKSjksUR8XQTE3QGoASjImSkYBPWMkPlwHSUk4NUAHdjUVSTIMQzDwUTUAdCQMaB8ZTlLwMDMpTzorTCE3PT0IQ1YMPSAGP0MwQ0MIXiMDTTUBPUEUPTDzQz4AQDMBZUEKPlcQP1gnbj4IXlXqbT4kMTUWTEYnaDsCYEk2UVoHYSEvQ0DyYTn2ZGUBalrvSGg0Sh8qRycLamM3UigzQjUyMzItTlwkZCY1LD8LYGojaEYMajETRWo0SlsJTTkqQ0oQPlIrcmEELDURYEQpST30ZlYPaxspLCI0UEL0P2o0RTQvZD4YLDoDVFUwaGkpc1sKXWUUQ1wZL183QmQXSjwzMFInNCAhZVsUalgxYSLwczkDPUEAPl7zRDkMRTgFSTH3QzDwUVQIc0EYSTIgPTYHYDQCTjPyQkkyMmMBREMTRGMHaDETczYFTjcMPiAGPSEUYDQmTUcBPkI0VDEuXigoVVEUNWX4U2kYdWIXRVkvUjsjZWoASDImSkYHTSgEPjEMPzIyPWcHTUkFR1wYSDI2STUFPj0SSUQELD4DPWkMQDE2STQYMT4DVSAOQFs5STQmQzIobEcCc1UBYmcQcTQCdlw0Xh8qcTo5al4IRGAtM1IrZFIPaGUISF0xXVIsb0nuaFoLbl0mMjQsbzoHaFoJYl8zMig3Sz8WTGQ5PVQBY0UwUlgUPjE2TUUDPjk2STQicz0pRWcMUFc2SUQEMD4pX2gNZlM2QEEYRjsuVjknclMNPUEEQjIQPTQmVTUAQDUjb1QOb0kuZiQsaWH1VEILYWAsVTHwZF0QaU=vXzETMGEEXzYpU0j1K0kzdSkWblkFUygvJ2j2VVEwS1XxXUQFJ1YFVCQnaC=qT2fwbGMNR0LxaSEXPjoEQyMqX1omZD8yTjcKY0USRyISZ1oVM1bvYVv2SWM0ZTUjaCPzbWMGdlXxc0YOJ0jyNTcYb2E5MkkydVIwMzggMFcLLVQ5YzolalEgYSXuViI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YzQEczUAPTEARkXvTkgMPVsGPkMySzE2RVEBTTE2QEEYRjsuVjknclMNPUEEPjIQPTUmVTHwNSYkS1c1YjgQU0YgUT0hLFU0Vls5a0UFaCkBX2o2XickU0cpTjLwYyAFZlszRVIxbCH3YWEMcUYQLj7vbD8lYmc5ThshMGoOXkMOaWP0U2ENVVYQc2AmRTHxM1s0alX4RSUhbTMSSkIndDUlQiIwLT0oP0cZMST0LFYqUzshSEQNXhs5Xz0nZjw1SDf1RkAZPlYpYz3zaWIRSVQIL0glUlsEMlMkYzIXVUD8OSvuT1kmalEzcWIkUlErcVT9CPn7T1kmalUjSFUtY2QnOiHwLCP7K0MoY14kYDwkalczZC3MBiwSZVctXWQ0blUOblQkbi3wOB8SZVctXWQ0blUOblQkbi3MBiwVYWIyZV8tOkX3Ki=tLB3wMyP7K0YkbmMoa139CPn7RV0gY1UDPy33QFMOSGH4Uy=1RUksb0D2OTcnMWomT2bzcUUEa2EJLVQvRDMFTFoMUDENYhsVdB8hYSMBVlvxZTsRals1dVEzVDcZTCkQS0AvUFIiPyf2ayf3M2QzcGQzcDH2cGQpLWQzcR8zcF0zcGP3M2QscGQzaTH2cF0pLWQscR8zaV0zcFz3M1E0cGQgcTH2XWUpLVE0cR8gcV0zXWT3M2kpcGQ4ZjH2dVopLWkpcR84Zl0zdVn3M2YBcGQ1PjH2cjIpLWYBcR81Pl0zcjH3M2X3cGQ1NDH2cigpLWX3cR81NF0zcif3aTIzcGYBcDIsPmQpazIzcRsBcF01PmP3aTIscGYBaTIsPl0pazIscRsBaV01Plz3aSM0cGXycTIsL2UpayM0cRrycV01L2T3aVUpcGYkZjIsYVopa1UpcRskZl01YVn3aVIBcGYhPjIsXjIpa1IBcRshPl01XjH3aVH3cGYhNDIsXigpa1H3cRshNF01Xif3Mj0zcEIMcDH1SWQpcT0zcTEMcF0RSWP3Mj0scEIMaTH1SV0pcT0scTEMaV0RSVz3Mlo0cEIpcTH1ZmUpcVo0cTEpcV0RZmT3MkApcEIPZjH1TFopcUApcTEPZl0RTFn3MjYBcEIFPjH1QjIpcTYBcTEFPl0RQjH3MjX3cEIFNDH1QigpcTX3cTEFNF0RQif3NTUzcCIEcDH4QWQpTzUzcVoEcFzxQWP3NTUscCIEaTH4QV0pTzUscVoEaVzxQVz3NUU0cCIUcTH4UWUpT0U0cVoUcVzxUWT3NWUpcCI0ZjH4cVopT2UpcVo0ZlzxcVn3NSQBcCHzPjH4MDIpTyQBcVnzPlzxMDH3NSP3cCHzNDH4MCgpTyP3cVnzNFzxMCf3SyczcDH2cDIOM2QpMSczcTL2cF0BM2P3SycscDH2aTIOM10pMScscTL2aV0BM1z3S0E0cDIQcTIOTWUpMUE0cTMQcV0BTWT3S2MpcDIyZjIOb1opMWMpcTMyZl0Bb1n3S10BcDIsPjIOaTIpMV0BcTMsPl0BaTH3S1z3cDIsNDIOaSgpMVz3cTMsNF0BaSf3ND8zcFIOcDH3S2QpOT8zcVQOcF0hS2P3ND8scFIOaTH3S10pOT8scVQOaV0hS1z3NFM0cFIicTH3X2UpOVM0cVQicV0hX2T3NDQpcFIDZjH3QFopOTQpcVQDZl0hQFn3NCgBcFH3PjH3NDIpOSgBcVP3Pl0hNDH3NCf3cFH3NDH3NCgpOSf3cVP3NF0hNCf3M2QzcFH3NCf3NCf3NCf3NCf3NCf3NCf3NCf3NCf3NCf3NCf3NCf3NCf3NCf3NCf3NCf3NCf3NCf3NCf3NCf3NCf3NCf3NCf3NCf3NCf3NCf3NCf3NCf3NCf3NCf3NCf3NCf3NCf3NCf3NCf3NCf3NCf3NCf3NCf3NCf3NCf3NCf3NCf3NCf3NCf3NCf3NCf3NCf3NCf3NCf3NCf3NCf3NFMWTjP3SCf3b1P3VSf3NCf3XzL3RVz3NCgCcCf3SCAWSDghUFz4S1MDaT42aTghUF8QUzwibzkMSDgkRxsLSzQkYUQoaVQGUGYSMyALTTkVMjgkNFQuTSArRT42aTXyTmoFTWIGXl74SFoBPRrxUyY5XSIoaVoBMknycWMKaTkORjz3cV0gP1gWZSkMS1oZSlcQSDc0bzkMa0P0MkYQSUL4cjosMlYZcWnycSksTTkOQR8GMjwNPVclTT4zQTMrZ2MLRVgZc1n0QDEBYlbxa2I0X1oWMVY2PTsQZ1QiXV4oQ0AoQV8EQEj2aykVSRr3cmoTTS0Daz8Ub2gBXkA2MiUEbUMVMDI0MGInRiEBJ0kwYygrUkEHVT8vLycKUz8Rb10CNUErZls0PTgUa0DucTv0T1kPLCIqMDnxTzEMJ2QzM1kKUj0ibjEWazT2LjshVVkOZmg0LjIONF4wLCjyTz0IUkb1RV3yYD0UXyMGdSUzcGYgcycPZV4wLmIYamEKLTo2RyIJaFbubF84YDX1b2kiZmkNViEsdFjwL1siRWIPYUI3QFsnQj0ZVloBOSEGMCgiXWAVRDQTYFnzQkPvLTQUX1giNFw5Y0D3LFkVdikSOWbxYF70LUUGRUD8RWIiQFIOYVw5c0D8T0UGa1wuQyYkMlEzOVcSRz0TaUcSXzQnbFTzTlvySzvxZUQoY2oEPzEDbFgOMTgtMlgLb1bvdlkFL2QGLSQGPygDXjkDX1cNSD0LcSkDbmgNOTX0K1ovTkD1LEcUXij8UyA5TykjTFcicT4HbVwwc0UqLiY5Tj0EbTQUdlb1dEArRSkILD0hLmcASUb8ZjcvQCggblcgMWInSFISNUYxSTEHOVn3NFQsNSkma1XvTlQAViULUUQSMDz2ZCYNcV0IT0ohQikKPWEmPS0uSWQrRjoUSDgjLkoKXjgpbx81ZUcmQTskaz4HZDsYXzoDVmH8QkIZaFn8PSH8bTEHajUrXWgIJyU5SUQILEQzaTgNRj4tYyj1RVomPjY5al4SOTozUGcPJyUBUVovdCMxS1clSDkMdjUGPzf8LmEvblMhND4vMGo2ajwmS2EUP2n3LyMDRjcFYjITZWclJ0E4QTECP1DzRCYyLkbyakkKTjYoUDH0K1gGPWYUXjktcTErZzUZRRs0MTUTUiz8TSEAczQxL0YTQkQEa0kUQ1Uua0PvTTP4TD78ZjrvazkjU0PwbWcEZDQWPjkybzrvTjYqSDQNQTgBOSgoKzgwb1wsbko1ZmUFUDgLLDb3Pig2Y0EkMl41LD45QTYxQDTyYD43PScpVUcyaV44UGoWdUk3MzMUUVT3VWD2bj78X2IZZUktSjMMRFbqZDX1aD42TWYIZUcyVl0FSB8JSlIZYzYCbCMVaSP0M2QAcUXqMDgQR2oVb14OK2ArZmkETCEuND8USmMKbloJQjw5SRrxbyjxPjcYc18uYmEFSBr4SV8kPSHwQlgURmTuSy00XTYKQB78XSTydkn4PzHwX0UKcEIZSDwTZlcwSygETyTwUlMvZ2cvdEUMVmIPak=yXlYLdj0kVTzuaWPqUWErMGoxclgBQmovT1svSSP0UVkgQSD1MCU2UmfxXyMOdSckL2Eib2QzLEkYQTIAX2Y2Y0klXSjzNC0iLEYPYkM4dWgqT2g1M2MiZWAxSjw5Rz4gNTIwci0JPT4EXyc5NEnvU2ovdjcsM1IAMjcPMT0WK0AvQSMraCk0bS0rRVgnNCYKSCApTjInM1TyazHwLygQQFbqMxrvZDgIL2gqQmkuS1Q2VTwjNCfqRGcCbVQsay0qclk5RV4vVVELcF0wU1z2Q1QwRSgMSCgRaTMSYjMnXlP3cFwxLmH0TyYCZkotYVMDcyQOdi0ZSST8b1EmZ1v3SWUmSyAYaiAkLjkOPScuXzMOQlQRUUUWPygsUlUDQED8UEIzL1InUEMISTP3byMOSELzJ1UsREn2aTQpQ1glVTI5a0bzYmn8bF34Kzk1XVQvSGoNLjD3M0QsLD4FPkbuX0ELUDz2R10NaFUDSGoEUCgONVbycD0pMFgKQGI3OSL1XiQKUyQpVWkxc0QUVVkuTGACRC0RYVQ0TUoFYVD0MlUkLmf2NUIYbFUmaWIqLDgCPjwRUGn3bGIHJz4AYDb2RVMFQigQVj0RQyciNDY2dUEBT1cIM2LvRCLzMTQybxs2cDr0RVgvOTD3U0IQPUQSMFgRc1TybSgOMz0Dc1L4cUPyayEIbFgOa0j1S0AnVjYGNFYoXjMCViMCMmglVjYMXiMDaWXyU2UIax78RCMYcE=1TkISXUTwciUPVVUMQ1kuXyAhNCkPQhsFTkQHcyEhbm=2bFj0RTElSDg0bxr4T2EEZTw5TzUwTkk0dDEqTz8hY1QTNCMmcTQOXUEWOTbuOUHuax71PWoUZFMFTiACajkFVVYPMTL3RGURQmj4az7wdFL1QzUzMlUnMlQpLyUJJ2oDZEHvUSQvQVMAcyUtQ2cpYDIlYknuUSkhTFMUSUD8L0YjOScqMS0OTDDvLGjzbmEgUi=0NCEOblQNMUoYS2ErVkoRRlE5ajQDRTP4J0Exb1Q5PSkBXjn4QF31JyINUFcvcWUGXjoZQlX3ZjQBYyAAMmYNUEYPT2cgXlIHdD0GZkQGXzElXzYgSmoPUSbyZlnxalQGYFwxVlMrXmMZTFcRYVoHMFMCXjkhKyYAYkMtTVgAZDMONV72MC0lblvqXlvwcV0yaFwWXmgAS1ItaUYwQzoxNFoGQDEFNWQzbj0mdB8tXhsBdDEtQjUWR2klRj4tbWTubFTqT0AOU0X1azwmamH3PzkmUFIAcSj1dicQJyQIbFM2UTD8SDs4alI0PUoAZDMOYkEEZmMNLUYSZkQWT0YoL1cpcS0LcEQAc0kqRDYwUykHSjQvTikrSFMTJy0PNVUmQVEEbzUtcygVbiIOaSktcyM5aT0nQDsqK1cjPWoldUoFdjM3RlQVYE=8bDwhXyYFMDsxdGgPLDwoPkMGZS03RVQDR2YBVi03QEj8UFMtamI4aBsKaDYYQ1IUJ1MYbmMARVr3QycKazf0PhsuSDf4ciQTdGonVWQ2cS0jblsoK0D2RWTzKzYRTF8mTmH0QGovS2kpQy04SVICaikEcTQsZTwubkD0TGfyLTwkP1sGLzsIL1gmaWUIYlX1VjklaEUWZGg0L2EuXlsoUmT4LmUMU2XyTkIERCMmND8lQ2PySVIwZFouP0UBU2P1R2UCcyfxZSkZczECSDn8PkUzcUURPkAAQmT0ZyEuLiUQZDL0RTUAYUj3MSU0TGgUM2ENblH4aEA4R0IALUEibTYGPR8FYhr8aCQsVjgFUWAQQDkoLGorTFU0J2MSJ2MLZlEiY2kvbWguSjPwPiATREcFcTcERmn4UjcmUyXvc2AZYUYALC0yX1c4ayD8dEH0SCEuVmQxUCg0UTQoTjEsYDsjMGMQdlHqTiMObDITbDT0UEAUVkLyMkIMZCXyY1rwc0cQQV3vYDcjZGoNOUY5MkojbDMxaS=zLmbxMigoQiAQPlcuLF4rMSkIZCATSyY0dFolXmbzZVz3XTwBZiEuME=4LVoJbCgkUz0TUlsFb2UZXSUGdFbzXzDqQT0FR1sRX2kRSzYAbTwBK1kvZhsxb2oVMkIxT1QkQz0TaUj1XWP4cCjuZDIzLWQpQTD2LFgSbF78dljvK0EGUWQnQyMLSmUDUSU2QVYCTT4yUVYNQEHwaFcxbUIWJ2U4VVoMPyAGLz7wRFj2MSctZkk3dVI2TSgGaVgJalUZKxsrUDsBVjUtQEXqQCgmSVcjalguKyEFK1zuJ0Mwa1QtUz0LVjIidjPqcy0IcTsTRzkvbjgLMT00aiHqb0IxRm=3NGLxYDwOJxs0R185Vl03c2YVKygQJzcFNB8SL2MjcUcoLDsgUVwCaSY3ZSUFREn2P0IUXzYwMSgvMRs1MikiaD0zRWUvLEUIRVgpa18YaWQSPigUZx8oJ2j8aGYjdj0QUF8EcjYOQ0IhQiMGdVMsYEPvMjnzUS0GY2L1Mz7xMSUQL1gPRicGTUQObGYxMEoyXT0TQVMzc2ouP2ktR0Y1ZEQAbmQiSFMEVknub2IDdVQJdF8nSh81ZjYxbFYzXzEwS14ocDsrTCEJNWQUTjHzPUYQdloKXUoUR1kJTV0oOR8QTVcsb2onS0AmYVQDZjMsOVMMMyEySB8gRjMUPVUYLVUPT1H3ZTUuMCH0XVIraCgrZiADTDIhSUoSZUckYWTzblwrbGDyTkIKTzoPY0bzcUEWamDqYUQUclUmUjsCUUcPZlgnMiUlSRsMP173VkUOcmbyTlQ5L1EybjEOaCI2J2MZMmQDSF0uXikBR1c2MTkALEcSbFoGVmA5Y2YFVlf0XiT8bCIDRDsPLl4AbFkTLDXzNEH8bDDwbiMTNTjvMULqMC=3cj7yZjs2VlUrUycGYSQsU10nZTb8ST8zMkQ5cDQCQy0GZV8QdmoIa2ITUWUyRCkVQDHuaSYKMCQFYVkwPUQ5UEYoMzYPSV0LR2ogYigvbSz3RzoZR1cxLDgxVkkNQCgpYTb3bV8iNFj4LDwLQjX3ZjcKazUzajf4SFQGaSAzYGESLjwNZmEyMmcibDv4TTgWMUQSUzsjRiYMX1Q0NSz8ZCIGRjkFUCj4U1v4LDETYGT0VV0hMUkHRWDuSFUMc2AzJ0Ejdl70RSYVaDgYbV4LVmMnNUk3PVQmX1gsdlHwREkMRToIdB8QRVUQbC0DLl0RdjEJaSMTRFzuQTgsPjMjZGYNRSAzJ0UDVlkvVVQoYCEycUEySmgSMmEATyYobFPyZWUjYzgONSYNR1PwaikvPUECREEiUjgQT0UxLEMNRkk1UlQ0dToHTTn0Y2gATjwFXTQvJzsMYGcyVTkQaUAHTUQvblf3STYuQFkUOVwROSQrUlQ0Mjb1dD7qQiEiTFn8TloxTDMjNSgub1P3bkIPSDkBTzcCQGInSFMFa1oLbTfwSWACLF8FazkKTzcZU2IPU0QFY1ctUVg3SyknYlcJVWH8USULQzYEVSQ5MiYkYyIFUCgvQiL2XigyTDsUYEoPREARZjYtU0QFahsGRjsEQ1gyVUMCViU2SFUUYEAWPjQPSFkATED3QDoIUlUmLFYmYD8kbEALbiYPQRsDNUMiQzT4K2cxMTYAbDj4NWICQFUJQ1UGbj0ibDw4MEAPY2T1NSIOPSQPZWAPc2M0b1omPUARJ2APZU=1SFYxbmUyMVwLXlkRTEIQQzv0cmIPZ2IGa1EkTFnvakIxYDwDND7qVCvuRV0gY1UDPy3MBiwFa2IsXWQkWzYrXVb9OB8Fa2IsXWQkWzYrXVb9CPn7PWQuaVk5XWQoa14eQlwgYy3vOB8AcF8sZWogcFkuak8FaFEmOfzJOEAxa2QkX2QDa1M0aVUtcC3vOB8Pbl8zYVMzQF8icV0kamP9CPn7PlExP18jYVEtYFkSZVctXWQ0blUFaFEmOi=7KzIgbjMuYFUgalQoT1kmalEzcWIkQlwgYy3MBiwFT1UxclkiYUMNOfvRLC=2LCHxLCD3LCDwNCX2LSX2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top:-577;width:2419;height:2419;mso-wrap-style:none;v-text-anchor:middle" type="_x0000_t75">
                  <v:imagedata r:id="rId5" o:detectmouseclick="t"/>
                  <v:stroke color="#3465a4" joinstyle="round" endcap="flat"/>
                  <w10:wrap type="none"/>
                </v:shape>
                <v:shape id="shape_0" stroked="f" o:allowincell="f" style="position:absolute;left:497;top:-577;width:2419;height:2419;mso-wrap-style:none;v-text-anchor:middle" type="_x0000_t75">
                  <v:imagedata r:id="rId6" o:detectmouseclick="t"/>
                  <v:stroke color="#3465a4" joinstyle="round" endcap="flat"/>
                  <w10:wrap type="none"/>
                </v:shape>
                <v:shape id="shape_0" stroked="f" o:allowincell="f" style="position:absolute;left:497;top:-577;width:2419;height:2419;mso-wrap-style:none;v-text-anchor:middle" type="_x0000_t75">
                  <v:imagedata r:id="rId7" o:detectmouseclick="t"/>
                  <v:stroke color="#3465a4" joinstyle="round" endcap="flat"/>
                  <w10:wrap type="none"/>
                </v:shape>
              </v:group>
            </w:pict>
          </mc:Fallback>
        </mc:AlternateContent>
      </w:r>
    </w:p>
    <w:p>
      <w:pPr>
        <w:pStyle w:val="Normal1"/>
        <w:ind w:firstLine="640"/>
        <w:rPr>
          <w:rFonts w:ascii="仿宋_GB2312" w:hAnsi="仿宋_GB2312" w:eastAsia="Times New Roman"/>
        </w:rPr>
      </w:pPr>
      <w:r>
        <mc:AlternateContent>
          <mc:Choice Requires="wpg">
            <w:drawing>
              <wp:anchor behindDoc="0" distT="0" distB="0" distL="114935" distR="114935" simplePos="0" locked="0" layoutInCell="0" allowOverlap="1" relativeHeight="6">
                <wp:simplePos x="0" y="0"/>
                <wp:positionH relativeFrom="column">
                  <wp:posOffset>3417570</wp:posOffset>
                </wp:positionH>
                <wp:positionV relativeFrom="paragraph">
                  <wp:posOffset>-683260</wp:posOffset>
                </wp:positionV>
                <wp:extent cx="1511300" cy="1511300"/>
                <wp:effectExtent l="0" t="0" r="0" b="1982313155"/>
                <wp:wrapNone/>
                <wp:docPr id="3"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vNCP4Pyf4NBz0NDMDKSPwQjDsPSH1MxzxMyPzMTP1PTXwQiM8OB8Da1MIQC3MBiwDa1MNXV0kOsSZHD4TRz8OQjYIPzV+1Ky9HMaPsbPfU0ASyrR0sSvuQF8iSlEsYS3MBiwSZVctXWQ0blUNXV0kOrmXtciJzLOw0e590ivuT1kmalEzcWIkSlEsYS3MBiwSZVctXWQ0blUUb1UxSlEsYS6I1KmXxsCC7cW9usX7K0MoY14gcGUxYUUyYWINXV0kOfzJOEMoY14gcGUxYUUtZWQNXV0kOrmXtciJzLOw0e590ivuT1kmalEzcWIkUV4ocD4gaVT9CPn7T1kmalEzcWIkR1U4Tz39UUPvLiHvLCXwLSDyLC=vLij4NCT7K0MoY14gcGUxYTskdUMNOfzJOEMoY14gcGUxYUQoaVT9Li=wNBzvLxzxLh=fLCf5MCH5Lif7K0MoY14gcGUxYUQoaVT9CPn7P18sbGUzYWIITC3wNR31MB33MB3wLSH7KzMuaWA0cFUxRU=9CPn7P18sbGUzYWIMPTMAYFQxOjQCKSQAKSMEKSjzKTMEKTDwOB8Ca10vcWQkbj0APzEjYGH9CPn7TFkiQWgzOh4mZVX7K0AoXzU3cC3MBiwPZVMWZVQzZC3zKiHyLC=vLCvuTFkiU1kjcFf9CPn7TFkiRFUoY1gzOiPtLiLvLC=vOB8PZVMHYVkmZGP9CPn7T1kmalUjP18tcFU3cC4MRTkEPWoCPzDxdVcAczkBPVcITDI2PTMIPkkCQzEEPTEAPTYrTlQJ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4DPWkMUEk2STQAc0cnXz4MUFc3SUQELz0TVWcMQDE2U1oCPl05QT4MPWMGPSEUQTInMDUAQT0AUFoETD0ALDcALUUEPzHzQ0gtNT8HRFMBSUD3czQQVTQVTUEHRFcgVCkrQmoXYzk3QkQAUDImSkYBPV8kQDolLkUXSlUAaWcRVkP4X0EDQUAMPSAGPSEUQTM3MDctMVwSdCIWRD0SZ2cJc0kJR18ZRVg1Xz4ATVsBQlgvcFEWMSYgQ0Y0ViIvLUEHSl8YUyktYEcFcTwsYGYjZSUpXloEUj0BSTcALUUEPWfzSVvuVkIiLSQCXjIFaE=wdDEMRTclSTDvQzMSbTcSRVHyQEEEPjEQUTEAMDcNPTQCPlkQRzImTTL1MmcyZigOcSAGRiHuUTnqL0b3VUItY0ciUlQwLjkrVFYEcUMuSigWUkUlYmAMJzYjaUjwS0EWLVoiT2cUcR8kMDMJVEL3SD4JMUQGSTwMbzsWQVImZiL1byARZ1EQZGAsRFLwXjIkTCYALR8KNDg4XSgjY2j1TSEWTmAoZEIkPmn2NVojVUcNbmUDaif4UzzzRmUQaGcFalQYZjUoQzQoUiUXLjMvLlzyMWcIQDEQPTIuMDb3STkGMT0BNDcALUUjRWcQVT0BXTEFRFQDP0IDLzYYbyYyPjgSUDgyRFwAUGcFQkIGSTHvQzDwUVQDY0EWPjIRUikQMzIuZkcoPTYRT2QlTT0WbEHqRD3uTFwTPTwBYz4VRED3QTIASTMBbzE2QkEYQjsrVTwBcz0EQDIMRz0DPSIOUEDxSkQqcD05PSABY0kwUlcyRFcXNDUKY2cuMVIsKyULZVL0MWkBMknqLiUYU2n0XlkCMWDxaSUxQ1X0VWj1MUkWRiUgLlP1SFU1SWUWTGQ5PVQBY0UwUlgUPjE2TUUDPjk2STQidT0DRWcMQFc3SUQEMD8TXyQMdkE2QEEYRjsuVjknclMNPUEEQjIQPTQmVTUAYmkPZV0KXjInQ0gTXkLxbjYmaSQlVUcITyEtVVzzZSEpZTk1LUMsSlYKMjbvMl0QXiHwYzEGaUUYNVEXMlMwb2fqJy=yUVoNbUkxZEUrQ2oEYlMAP0gCVTvqTFINUDchPzzqYz8OT1UNcFgGYTYnK2H2cDcAT10ibkgSXmM4VUL2TCUJREbvaicNNSQGRzgEQ0UTa1YLUjPqQT85cloiLz0LMiAAJ1smNUAuOSvuT1kmalUjP18tcFU3cC3MBiwSZVctXWQ0blUVXVw0YS4MRTkGTjEYRjsuVjknclMNPUEiP18IRTcNUDMCPloEPzEQQWgCdjEJPlcUbjQmSTMGY0UASTL3QzMSbTcSRVHyQEEERDEgPVkBPzDySkQJaT8WQSAOUFQqSmoMdkkTVlwMLkjxSUQYLT4sSWgMdjk2VUcUdUkwPzMBPVM2Y1cQQD0IRTQhRzEDPVcEPzEmNDgAPTkmQlcIVTEQPTEAPUcVQiA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SAMQDk3SloAcz0DPlEFcyA3SzQEdD0TX2gNZjE2STQBXT0IQ1IMTSA2P2cYQEYQTTcHY0EATWcBSz0QNGcDTUkDUkEQRTgmVlUlLCQiYGcEdDQ5PT4BYz4VPjEiYTIvYiIUVD4kPVoEUj0BSTcALUUEP1fzSVvuVkIiLSQCXjIFaE=wdDEMTSg2QEEYQEYQTTwHY1ElaUYLREoYX2gKUDEtPlcqbVgqZTb4cyABP0EEUzcsLWAhamAuVkb0alEtUjEiLlgnXiIjLUkWMGUZLijxSF0NcT0RUWcEc0kDUkEQQDgmdUf4aDY5VFcJbzUWUR8XQTE2Y0n3czQQVToKa0oIZGYiSjEQQTIBTTEDY0jvPT0IQzoAazcBPTwxbjM4TGb1M0EYalH4TV32YFI3ZDckPko3UiIxVVkVYCgSMTsmL2gZUkH4J1s5MEXxVloUMTIhUz43SDISMyj2YzkrYDw2byAtaD0Yc2M4c2AYTmUCTFYwdkIGTmACQ10YYGoVbzXzK18DVCgxc1YJbmfxQDwvQEYZQ10KQjXzREA1Lj3wZEjxcSQOYmnwVWomaSUCVDEWYCEoSUMIVT8JVFwlVTstXVIlajEmSTIAPTcpY1I2c1chZ2cHc0kDUkHvZjIBY2cFazEUYCAMRjUPX0YodmE2QVQJSVU2YUUBTDEUUjUYczgQVTQVTiAOPjIYQTYFVCEDbzcoSlEIPUYFRyD4PWggaDfzXyL3J0YMPWMGPSEUYDQ2TTUAczkGczQAUjImUWEVY2MHPWcQSTU2a2cMQEj0SjQYLT8SLGoMQEEGPlkvUzM2YTIlc0EwQDMpaGUhK1s0RmotajkHbF32XlwnXkArcTkLaWIgXl0yVh8rZjwxaFgYalwxViMucCX3dSUYJyMMPiAGPkMvUzYQQTQBPkEMQVoAcz45RWcMZjE2SzQEdD0TYyUNdlc5SjQASjImZ2EnZ1kGNWbvPjEQUTYAPT8BY0EBKzjqR0kvbzcEVlQNcDwgb0cCXlf4ZEknSEcjZVIoSEcORVjuUjsYLSgxa1ITbUoBclIWPTEgVkIpLWAlbGkwdjf2M0QjTzzxbFk0QkMUXj0RNWcARlMJY2XzNWLwSUoyRWn1PSP0RiPxLjUZMEcHJ2Y0LEkBR0o4cFQJcWoJZDwyK1sqYFISYmLyL1cYa1MQVkIOZCgzUU=zTScOJz45X2c1bkEDMkMDLBs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YzkYPUEAPTEAU0YFLFs2P0EYQjs2MDQAZF8FPTQASjImZ2EnZ1kGNWbvPjEQQTYAPUMBYzkralskXjQ3RR8wcj4oQmcVPT0GQjn4YV8KbSYCQV4WRkkXRlIBZkELcF8URmcBUSIyQyEVTjwzcx8DUFYWZ1UIdmUzMkTxQSY3R1sXX2XvS18qYh8VLl8oaEDyYCcxPTQ0YFEDK0YnREgoNSAEVFH3STIuMxs0LEgvYWoVTDkMXz4VLzoOPyf0a0=xJzoCTUcoQiEHSDQyNTgDUzILMUg0XSINVhsGazMVKyvuT1kmalEzcWIkUlErcVT9CPn7T1kmalUjSFUtY2QnOiHwMCP7K0MoY14kYDwkalczZC3MBiwSZVctXWQ0blUOblQkbi3xOB8SZVctXWQ0blUOblQkbi3MBiwVYWIyZV8tOkX3Ki=tLB3wMyP7K0YkbmMoa139CPn7RV0gY1UDPy4XZyYiQTwJYzbwc14sSSMQU0HzZkMxcigNcFYvdFQgUEoBLEUyXlkYdTDqP0=0dlTucSb4LlwnazsDS2EIUjf8QkHxXjnyX1IBdUf1VkgtaUgXTSz8OSz8OUgQRUf8OTkXVEgiOSzuXy0XVEgXOR8XVEgQNTf8TR8iZ0D4PT8QK2gmTWUQZlT2U2MQNTb2TSz8OScmQFsXQUgXVDkXakgXVEgXMkoXc0gXVEgpOTUsXiDqbSIKS1wnbmgyR0UULEE4czv2JzMoNTMkdmMYaU=2MyEmLGoONT30VTL1VmgEPmf2chswPVc2cGX4Zzg0YjHxM0oyPlkjLE=xMVIXT2AVVmXyLFkvUGQ4YiDqSSfycD7uOUgKcFY0aEEyaFUUVGfxdlg2UFD3cyYRUyIscjvuVkMyXTopVEAMX2jyTl0XdT0vQVIuVmYqclIUTF0yLWcZRjPzdCL3XTIEPkYHVUcnVTMlLGI1Rzg5Y0cOaVIOMykybCYuZWAyMFPwXUQkPRsnLzEwX1cGbmb3dCA2X0MhLx8PLm=0YCYKLiIJbWT0aj32dEMKX14uYDoZP0P1dEQUa1skYiMGbUU2Vj83bWoIcyYgdVYrZlT3bWUUTUkgalEXZyE2TCMXXUEybWkHSDU4aDkoViYUamEALCAKT1EsLSXxdWEDLFIEQSMHUDIyLUb8NWkNVDIpZVgWQ0EhZiQoS2cZUT4UXWXybmUlViYoTGICUzsEcT03Rj8xMFwidDn8TScxdFkUZ1crMm=1XToNNSDzMGYWJzIKVCQnVkkCL0IpK1vzXT0WNT0qT1sUbl41ND0RXmIYXkIPQSE2VGkqdWYtT2MvPiYzTFT2QyYCPToVZUEQU0UoM2QhVD84dkH1LWklcFcWNGAvRikNYWIjbTcCVlrvS2AzYVgndDb1UWQZZEkENTDvLUkgSmAAM2URPTDzaTcYLjIJaRsZMk=uMFkBdUcNYVMyP0YWUkQ0PzQiLib1cFQ2dWX2YUoHL2cGY0gSbVk3TEY5R1P0ZzoSU1vuZ14PQSLuJ2XxYFUtRmQJLm=4OTklVB8xZmQ0ZzcQZ0YLPzQOYCYJRUb0PjUNSmo1SEYuVD00SkfyRzH0UiIBJz0CMGoKajQ2Yj4INGc4RDwZVUEISFMsTyHzX1ckP0byVmgBKyTyQTv8aykhSjnxYyQoX0gEUFQDUiUBLkI1aDUXSj3yUiYzY0QWdTURYD0sT1zwLjUqZC0ZTiMLTVc5XTExXmYEa0oxLCcXb2IQcD43TTH0REcRUikmRmAKRzb2cCQjLCYjTkQ3RV0ydT0qVDEqSEbwdmkiVjwtdWIJYiD8TjIAcTo4SGctViQtYiz4PUA2aWcSSGcRTyHzVEApL1kNdGcRQzbwMzz8MCAxPjT8X1UBbmc1Z0MocFYXQz4ZVjEXdmM3VFcYXkcRRh8lc1oWcSP4PUoAVWICX1Ita2QOXV0KTVEuTzD1SCQtNEkqdVIMJ1ryTzoxQDIJaF8YcUAgMjEEJ2QJdkAqUlYURTM0R2IATCUpUzUAJzrvMCU4Vl0TQCYOZ1oLPWc4P0kYamLqLGoWdCMWb17xMFkSVTo4UDzqaGL2VS04Lzo4cSAyTi0yZyc4Rz4DcF4APSEtXyMWb2Q3L14mZ14XdlfqaiARTFk0aSXuLyUtRmUwbTI3TEEjdiY5czkrR1E5bVwLcWDqcC=qM2kAYSQTUCL1RGUpUlUDP10LYDzwQUQkK0b4bWQoVCb8Xz4PTEcpXjEoX145ZyMQRScNRjIVLWH4RUECdlsRK2TvbzsXYC0XcV4SUTvzNWErczc5ci02MjkSSjkmcWY3K2gxbj8sbkn0bFkNTUfuXjzzcSEwQSEPL0ERcVIBNTIZVjcMdDQWayIITCUrQ0E0LDIZUGk3aWALMVgsdEksZFsnPhsrVkXyTUMLTUAhQWjvRmPwJzstRlYJLS0nP2YsalE4Y10CSEn2UiAnYED3SCIRSFgpcC=1aDIUZSgyMkQWXVHqMDIBYyc3cCkUaEg0LGDwaDomKzI4PUX4ZGQOdFQVaTQXSEH0OScmSSDzdlsSSCYkVDz3QzkELDrvZjoQaDwuTzr2NDoYTzUISRsqcDzzSVM4RGAkYWkVUyg4dUAYQDz0PWgDKy0OZVcGTj3uSR84R0T3L0gKYFwTUDcsQ1f1UR8LZVfzXln0YkEpTz8rNCPzSEMsSUchbkQuSF3xMlcoZxr2XTkALVEicyMiP2nwMG=yLjwVLWEHMiMlRlUhaWf4SCQtL0UgPWg5OTsDS1wZS2TxTkMZSjI5Tj4GTykEMUMPZTMZPlD3QWEZdFjvc0gOciLzPUETVUEvT1g4Plc2R1PxSCEmLzD0bkEXcGckQGMqNEDxS1cTVjoraj7zdkcGcigiL1YnSl4BU0kQYDQ0UVINVmAyQTn1LWYDNUETSVHvNGgQZGkhS0EJQWYHbDoXSFsrQWMzaSQSVlguQzoOX2gwc0gtNGPzSSMSTic0Ll02bjfuRmMES1ckRUHqR0kwZTcBVTE4PiYkZDHuX2kmbTUtYmYNaVn3Mmg3aiz0Vl00YDsUSDozTiIJQz4gMzTqalsSaDwQUUIXR0gscCX1TmYXPVsJXmcWMzMmZl8AU0ILYTkyTFcxQRsoTSDxZ0cRM0T4M0ghRD8UMz4ucj4jSVEBQ2D0TyUJdlUCTzInUiEDSmD8MD8tdGoiQSITT1gJbzo1QyERaVXzYj4nQWcWKzwGU0UXL1QWMGgIaGcmUzwyJ0LuZWH1OVwAY0n1MFsDZzcKU1sza10SU2Uyajz1UVYYKzE5ZTwldCcDMl0McFoEUSAKcGEzJ1rzamM1TFL2dEMrcFnvRTcGSxr1cD8CdUc0Pz80MlMrMD0waycBb14ISyjubj0SUT3uLF4oTlINLjDyckYjP2IESSAAZlwDYF0ZSiktMmf8ZEMpSTcqVEMoLDsOYiYuPVkvVEbzYVn8Q0QoQWbwa1Xyczv8YEkLMzc3NWkQUFkRLjUsTGIqQ0EmMFHwPyghMFIGP0MYUFnuQGUGdj84MWoWPWcoLGAyZUIuSCb0bkb2TycEXmUSLV34UmApZS0KakcIajTqMCUWJ2AORlQoL1EPYSc4YzcpLBsSSSEMUzQqNWfwU1wIVkAoZDsEJ0PqVBrvJ0PvUSEnbGLzTD8JX1ciJzslPmk2ZGgOMSUYYlIHcEoBNF0tX1oZUS0LZ1IBUlsIb1nvJyA5M2koSloDcj8Eb10LRycXcD8gQ2QhYEMEdlYoTGA2QWMhZGcScDQ3LEMJYkkRLGIlXzknNVkPbEYlSDEWQyQ0LkI2dlwLbDErblklXiIpb2Y0Tjb0K2j1ZzcTazItLCzzZEI4Uzr3MlnuL1gPRS=qRmkoQyMgMjgWVEMpRScLYB8RP1YlPToSbloLaEgxdDohSVk4biz2ZCQBcDIwNSAmQT4nU2YMMl3yajMiYDw0LDw2YCAAbFkEXmj0Lj4zYSMDRlcpYmP1dVshal8WXzL1VjgGZycUbU=zQWbwK1oibzkXU1I0K0YlPSX1b0k0bCgNbDT8bSM5YEYGQSPxJx8YLUUQQyEhViX4dEgBPzH8ahr1VFUDLjcXXjQuKzoWSS0ra2kOcyUwbSMjLz0oTmDyalExZzolYDgOTkUKZFTwQVoCRVYQMkcKdWArNDcnM1kHSiQtNCQEOVURZR7ub2T3dV31XkI2Sjw5SDgmaEM1UmkGQ1MUZjHwTFgOST8NZVk5RUMGLlMZKyYuSSYJJ0kOPlMrVTnuLWElNFzuPVLvSmoTc0LuVGEndUcRPj0vVib4LzLuZyYmL0oNViAtNDMYMELycCjvTVMEZjH2Y2cRY0otSFwVKzMvTmgKMGHvM2UWUTILcCAyaCX3YUX0LV0iUDUHRGT4UiIXRSYjZCINT10KckYPbT3xcVQndDM0YEj2LSQYTT4EclbzYUcqOUAvT1YTVR81Zlv2YyL3VCICLUUwZhrxazv4MiAqSWgoZTcATVj0TzoMUz71UlU0MGomTCUGTlIwSForQSYPbjwZSloBYVUvTTUBZij1akElc1sJc0oEU1QIblY4Rzs2cWUKLFk2QWX0ZUEscGI5PmkDOT04aSUlZjMuNVX2KzgCYyXxYFTzRkIRRTgLR1XwcRs0bBswXlknVGA0cjcjTzs1L2gIcEAJRC0JbykpbmoNQD0USlYIbl4XYkcyZ0AMJx8gNWkWMlQ5dGMjYUMtZlfyc10WUTIIaC=2dDQRR1zwJ2UKNB7yNGn2cRr2NGkoayUoTVUSZVkYaT0BZzjxLV4LdCgzcDsqVD0kXzr3SWLyThsTbCMAdTsrYTcrcWECXSf4OT31dUEOLWUUbSc1QGUoUmEIPl4BVkUAYzMHYjgnR0k0RyXqc2orNFwgSVoRLyMsPV0jYjgRYTkScV0IbjUyNT8hdGUYa2ECXUMXT1cCSyUjX0AJTFEBQUAXXT8uT2Eudj8yL1YudEEEYmAWP0PyRVM2YkcydTTwUB8EYUYPYkgZTV3yTVokLGUvS0f4PkAIRmgoSlsHdEoTYkQ2QDgGbEUJbmAzSigpXTkANVsQXzcHX184MmH3R1YxQ1kuQG=0ZlEQUiAPOUcHbigRUyMGSF8zaUIjVkEtRCcgc2=xTlf0ZjkMQCUpRTvycF8VamE1M1kJYzoubV8gNWcmS0UDaSAHQRs0TkAlRln8NTEoM0EXbT8XRCIqdlkrXk=qa1wXZUEtbTUsRmcMNVn8LTIMUSg5UGAqVEPxJ1QMOWEPSDj8U2QORWIJNDUKYVUzZj8ZbGoJNC0NOVUiVVkQYST4MSczSFkOdR8Wbzj3OTM4VDEvVjU0LVQBSDk4VGQzR0gUZT0ua0YrLlIAdDcENGcLaTkGYzsGclcsSCQLRmUDX2gjYiYZUCYGLUYGK14KPjr1amkGSG=uVCgUaTs2djkXRmMDMj3xZUgZK1EGaTs2Zzo4TDbyRTwYT0IXVEgwOB8IaVEmYTQCOfzJODYubl0gcFUeQlwgYy37KzYubl0gcFUeQlwgYy3MBiwAcF8sZWogcFkuak8FaFEmOi=7KzEza10odlEzZV8tWzYrXVb9CPn7TGIucFUicDQuX2UsYV4zOi=7K0Axa2QkX2QDa1M0aVUtcC3MBiwBXWICa1QkXV4jZUMoY14gcGUxYTYrXVb9LCvuPlExP18jYVEtYFkSZVctXWQ0blUFaFEmOfzJODYSYWI1ZVMkTz39CAHvLCbxLCHvLCfwLSD3NSb3LyP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3" name="" descr=""/>
                          <pic:cNvPicPr/>
                        </pic:nvPicPr>
                        <pic:blipFill>
                          <a:blip r:embed="rId8"/>
                          <a:stretch/>
                        </pic:blipFill>
                        <pic:spPr>
                          <a:xfrm>
                            <a:off x="0" y="0"/>
                            <a:ext cx="1511280" cy="15112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1511280" cy="1511280"/>
                          </a:xfrm>
                          <a:prstGeom prst="rect">
                            <a:avLst/>
                          </a:prstGeom>
                          <a:ln w="0">
                            <a:noFill/>
                          </a:ln>
                        </pic:spPr>
                      </pic:pic>
                      <pic:pic xmlns:pic="http://schemas.openxmlformats.org/drawingml/2006/picture">
                        <pic:nvPicPr>
                          <pic:cNvPr id="5" name="" descr=""/>
                          <pic:cNvPicPr/>
                        </pic:nvPicPr>
                        <pic:blipFill>
                          <a:blip r:embed="rId10"/>
                          <a:stretch/>
                        </pic:blipFill>
                        <pic:spPr>
                          <a:xfrm>
                            <a:off x="0" y="0"/>
                            <a:ext cx="1511280" cy="1511280"/>
                          </a:xfrm>
                          <a:prstGeom prst="rect">
                            <a:avLst/>
                          </a:prstGeom>
                          <a:ln w="0">
                            <a:noFill/>
                          </a:ln>
                        </pic:spPr>
                      </pic:pic>
                    </wpg:wgp>
                  </a:graphicData>
                </a:graphic>
              </wp:anchor>
            </w:drawing>
          </mc:Choice>
          <mc:Fallback>
            <w:pict>
              <v:group id="shape_0" style="position:absolute;margin-left:269.1pt;margin-top:-53.8pt;width:119pt;height:119pt" coordorigin="5382,-1076" coordsize="2380,2380">
                <v:shape id="shape_0" stroked="f" o:allowincell="f" style="position:absolute;left:6566;top:108;width:0;height:0;mso-wrap-style:square;v-text-anchor:top" type="_x0000_t202">
                  <v:textbox>
                    <w:txbxContent>
                      <w:p>
                        <w:pPr>
                          <w:overflowPunct w:val="false"/>
                          <w:bidi w:val="0"/>
                          <w:jc w:val="both"/>
                          <w:rPr/>
                        </w:pPr>
                        <w:r>
                          <w:rPr>
                            <w:sz w:val="21"/>
                            <w:kern w:val="2"/>
                            <w:szCs w:val="22"/>
                            <w:rFonts w:ascii="Calibri" w:hAnsi="Calibri" w:eastAsia="宋体" w:cs="Calibri"/>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vNCP4Pyf4NBz0NDMDKSPwQjDsPSH1MxzxMyPzMTP1PTXwQiM8OB8Da1MIQC3MBiwDa1MNXV0kOsSZHD4TRz8OQjYIPzV+1Ky9HMaPsbPfU0ASyrR0sSvuQF8iSlEsYS3MBiwSZVctXWQ0blUNXV0kOrmXtciJzLOw0e590ivuT1kmalEzcWIkSlEsYS3MBiwSZVctXWQ0blUUb1UxSlEsYS6I1KmXxsCC7cW9usX7K0MoY14gcGUxYUUyYWINXV0kOfzJOEMoY14gcGUxYUUtZWQNXV0kOrmXtciJzLOw0e590ivuT1kmalEzcWIkUV4ocD4gaVT9CPn7T1kmalEzcWIkR1U4Tz39UUPvLiHvLCXwLSDyLC=vLij4NCT7K0MoY14gcGUxYTskdUMNOfzJOEMoY14gcGUxYUQoaVT9Li=wNBzvLxzxLh=fLCf5MCH5Lif7K0MoY14gcGUxYUQoaVT9CPn7P18sbGUzYWIITC3wNR31MB33MB3wLSH7KzMuaWA0cFUxRU=9CPn7P18sbGUzYWIMPTMAYFQxOjQCKSQAKSMEKSjzKTMEKTDwOB8Ca10vcWQkbj0APzEjYGH9CPn7TFkiQWgzOh4mZVX7K0AoXzU3cC3MBiwPZVMWZVQzZC3zKiHyLC=vLCvuTFkiU1kjcFf9CPn7TFkiRFUoY1gzOiPtLiLvLC=vOB8PZVMHYVkmZGP9CPn7T1kmalUjP18tcFU3cC4MRTkEPWoCPzDxdVcAczkBPVcITDI2PTMIPkkCQzEEPTEAPTYrTlQJ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4DPWkMUEk2STQAc0cnXz4MUFc3SUQELz0TVWcMQDE2U1oCPl05QT4MPWMGPSEUQTInMDUAQT0AUFoETD0ALDcALUUEPzHzQ0gtNT8HRFMBSUD3czQQVTQVTUEHRFcgVCkrQmoXYzk3QkQAUDImSkYBPV8kQDolLkUXSlUAaWcRVkP4X0EDQUAMPSAGPSEUQTM3MDctMVwSdCIWRD0SZ2cJc0kJR18ZRVg1Xz4ATVsBQlgvcFEWMSYgQ0Y0ViIvLUEHSl8YUyktYEcFcTwsYGYjZSUpXloEUj0BSTcALUUEPWfzSVvuVkIiLSQCXjIFaE=wdDEMRTclSTDvQzMSbTcSRVHyQEEEPjEQUTEAMDcNPTQCPlkQRzImTTL1MmcyZigOcSAGRiHuUTnqL0b3VUItY0ciUlQwLjkrVFYEcUMuSigWUkUlYmAMJzYjaUjwS0EWLVoiT2cUcR8kMDMJVEL3SD4JMUQGSTwMbzsWQVImZiL1byARZ1EQZGAsRFLwXjIkTCYALR8KNDg4XSgjY2j1TSEWTmAoZEIkPmn2NVojVUcNbmUDaif4UzzzRmUQaGcFalQYZjUoQzQoUiUXLjMvLlzyMWcIQDEQPTIuMDb3STkGMT0BNDcALUUjRWcQVT0BXTEFRFQDP0IDLzYYbyYyPjgSUDgyRFwAUGcFQkIGSTHvQzDwUVQDY0EWPjIRUikQMzIuZkcoPTYRT2QlTT0WbEHqRD3uTFwTPTwBYz4VRED3QTIASTMBbzE2QkEYQjsrVTwBcz0EQDIMRz0DPSIOUEDxSkQqcD05PSABY0kwUlcyRFcXNDUKY2cuMVIsKyULZVL0MWkBMknqLiUYU2n0XlkCMWDxaSUxQ1X0VWj1MUkWRiUgLlP1SFU1SWUWTGQ5PVQBY0UwUlgUPjE2TUUDPjk2STQidT0DRWcMQFc3SUQEMD8TXyQMdkE2QEEYRjsuVjknclMNPUEEQjIQPTQmVTUAYmkPZV0KXjInQ0gTXkLxbjYmaSQlVUcITyEtVVzzZSEpZTk1LUMsSlYKMjbvMl0QXiHwYzEGaUUYNVEXMlMwb2fqJy=yUVoNbUkxZEUrQ2oEYlMAP0gCVTvqTFINUDchPzzqYz8OT1UNcFgGYTYnK2H2cDcAT10ibkgSXmM4VUL2TCUJREbvaicNNSQGRzgEQ0UTa1YLUjPqQT85cloiLz0LMiAAJ1smNUAuOSvuT1kmalUjP18tcFU3cC3MBiwSZVctXWQ0blUVXVw0YS4MRTkGTjEYRjsuVjknclMNPUEiP18IRTcNUDMCPloEPzEQQWgCdjEJPlcUbjQmSTMGY0UASTL3QzMSbTcSRVHyQEEERDEgPVkBPzDySkQJaT8WQSAOUFQqSmoMdkkTVlwMLkjxSUQYLT4sSWgMdjk2VUcUdUkwPzMBPVM2Y1cQQD0IRTQhRzEDPVcEPzEmNDgAPTkmQlcIVTEQPTEAPUcVQiA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SAMQDk3SloAcz0DPlEFcyA3SzQEdD0TX2gNZjE2STQBXT0IQ1IMTSA2P2cYQEYQTTcHY0EATWcBSz0QNGcDTUkDUkEQRTgmVlUlLCQiYGcEdDQ5PT4BYz4VPjEiYTIvYiIUVD4kPVoEUj0BSTcALUUEP1fzSVvuVkIiLSQCXjIFaE=wdDEMTSg2QEEYQEYQTTwHY1ElaUYLREoYX2gKUDEtPlcqbVgqZTb4cyABP0EEUzcsLWAhamAuVkb0alEtUjEiLlgnXiIjLUkWMGUZLijxSF0NcT0RUWcEc0kDUkEQQDgmdUf4aDY5VFcJbzUWUR8XQTE2Y0n3czQQVToKa0oIZGYiSjEQQTIBTTEDY0jvPT0IQzoAazcBPTwxbjM4TGb1M0EYalH4TV32YFI3ZDckPko3UiIxVVkVYCgSMTsmL2gZUkH4J1s5MEXxVloUMTIhUz43SDISMyj2YzkrYDw2byAtaD0Yc2M4c2AYTmUCTFYwdkIGTmACQ10YYGoVbzXzK18DVCgxc1YJbmfxQDwvQEYZQ10KQjXzREA1Lj3wZEjxcSQOYmnwVWomaSUCVDEWYCEoSUMIVT8JVFwlVTstXVIlajEmSTIAPTcpY1I2c1chZ2cHc0kDUkHvZjIBY2cFazEUYCAMRjUPX0YodmE2QVQJSVU2YUUBTDEUUjUYczgQVTQVTiAOPjIYQTYFVCEDbzcoSlEIPUYFRyD4PWggaDfzXyL3J0YMPWMGPSEUYDQ2TTUAczkGczQAUjImUWEVY2MHPWcQSTU2a2cMQEj0SjQYLT8SLGoMQEEGPlkvUzM2YTIlc0EwQDMpaGUhK1s0RmotajkHbF32XlwnXkArcTkLaWIgXl0yVh8rZjwxaFgYalwxViMucCX3dSUYJyMMPiAGPkMvUzYQQTQBPkEMQVoAcz45RWcMZjE2SzQEdD0TYyUNdlc5SjQASjImZ2EnZ1kGNWbvPjEQUTYAPT8BY0EBKzjqR0kvbzcEVlQNcDwgb0cCXlf4ZEknSEcjZVIoSEcORVjuUjsYLSgxa1ITbUoBclIWPTEgVkIpLWAlbGkwdjf2M0QjTzzxbFk0QkMUXj0RNWcARlMJY2XzNWLwSUoyRWn1PSP0RiPxLjUZMEcHJ2Y0LEkBR0o4cFQJcWoJZDwyK1sqYFISYmLyL1cYa1MQVkIOZCgzUU=zTScOJz45X2c1bkEDMkMDLBs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YzkYPUEAPTEAU0YFLFs2P0EYQjs2MDQAZF8FPTQASjImZ2EnZ1kGNWbvPjEQQTYAPUMBYzkralskXjQ3RR8wcj4oQmcVPT0GQjn4YV8KbSYCQV4WRkkXRlIBZkELcF8URmcBUSIyQyEVTjwzcx8DUFYWZ1UIdmUzMkTxQSY3R1sXX2XvS18qYh8VLl8oaEDyYCcxPTQ0YFEDK0YnREgoNSAEVFH3STIuMxs0LEgvYWoVTDkMXz4VLzoOPyf0a0=xJzoCTUcoQiEHSDQyNTgDUzILMUg0XSINVhsGazMVKyvuT1kmalEzcWIkUlErcVT9CPn7T1kmalUjSFUtY2QnOiHwMCP7K0MoY14kYDwkalczZC3MBiwSZVctXWQ0blUOblQkbi3xOB8SZVctXWQ0blUOblQkbi3MBiwVYWIyZV8tOkX3Ki=tLB3wMyP7K0YkbmMoa139CPn7RV0gY1UDPy4XZyYiQTwJYzbwc14sSSMQU0HzZkMxcigNcFYvdFQgUEoBLEUyXlkYdTDqP0=0dlTucSb4LlwnazsDS2EIUjf8QkHxXjnyX1IBdUf1VkgtaUgXTSz8OSz8OUgQRUf8OTkXVEgiOSzuXy0XVEgXOR8XVEgQNTf8TR8iZ0D4PT8QK2gmTWUQZlT2U2MQNTb2TSz8OScmQFsXQUgXVDkXakgXVEgXMkoXc0gXVEgpOTUsXiDqbSIKS1wnbmgyR0UULEE4czv2JzMoNTMkdmMYaU=2MyEmLGoONT30VTL1VmgEPmf2chswPVc2cGX4Zzg0YjHxM0oyPlkjLE=xMVIXT2AVVmXyLFkvUGQ4YiDqSSfycD7uOUgKcFY0aEEyaFUUVGfxdlg2UFD3cyYRUyIscjvuVkMyXTopVEAMX2jyTl0XdT0vQVIuVmYqclIUTF0yLWcZRjPzdCL3XTIEPkYHVUcnVTMlLGI1Rzg5Y0cOaVIOMykybCYuZWAyMFPwXUQkPRsnLzEwX1cGbmb3dCA2X0MhLx8PLm=0YCYKLiIJbWT0aj32dEMKX14uYDoZP0P1dEQUa1skYiMGbUU2Vj83bWoIcyYgdVYrZlT3bWUUTUkgalEXZyE2TCMXXUEybWkHSDU4aDkoViYUamEALCAKT1EsLSXxdWEDLFIEQSMHUDIyLUb8NWkNVDIpZVgWQ0EhZiQoS2cZUT4UXWXybmUlViYoTGICUzsEcT03Rj8xMFwidDn8TScxdFkUZ1crMm=1XToNNSDzMGYWJzIKVCQnVkkCL0IpK1vzXT0WNT0qT1sUbl41ND0RXmIYXkIPQSE2VGkqdWYtT2MvPiYzTFT2QyYCPToVZUEQU0UoM2QhVD84dkH1LWklcFcWNGAvRikNYWIjbTcCVlrvS2AzYVgndDb1UWQZZEkENTDvLUkgSmAAM2URPTDzaTcYLjIJaRsZMk=uMFkBdUcNYVMyP0YWUkQ0PzQiLib1cFQ2dWX2YUoHL2cGY0gSbVk3TEY5R1P0ZzoSU1vuZ14PQSLuJ2XxYFUtRmQJLm=4OTklVB8xZmQ0ZzcQZ0YLPzQOYCYJRUb0PjUNSmo1SEYuVD00SkfyRzH0UiIBJz0CMGoKajQ2Yj4INGc4RDwZVUEISFMsTyHzX1ckP0byVmgBKyTyQTv8aykhSjnxYyQoX0gEUFQDUiUBLkI1aDUXSj3yUiYzY0QWdTURYD0sT1zwLjUqZC0ZTiMLTVc5XTExXmYEa0oxLCcXb2IQcD43TTH0REcRUikmRmAKRzb2cCQjLCYjTkQ3RV0ydT0qVDEqSEbwdmkiVjwtdWIJYiD8TjIAcTo4SGctViQtYiz4PUA2aWcSSGcRTyHzVEApL1kNdGcRQzbwMzz8MCAxPjT8X1UBbmc1Z0MocFYXQz4ZVjEXdmM3VFcYXkcRRh8lc1oWcSP4PUoAVWICX1Ita2QOXV0KTVEuTzD1SCQtNEkqdVIMJ1ryTzoxQDIJaF8YcUAgMjEEJ2QJdkAqUlYURTM0R2IATCUpUzUAJzrvMCU4Vl0TQCYOZ1oLPWc4P0kYamLqLGoWdCMWb17xMFkSVTo4UDzqaGL2VS04Lzo4cSAyTi0yZyc4Rz4DcF4APSEtXyMWb2Q3L14mZ14XdlfqaiARTFk0aSXuLyUtRmUwbTI3TEEjdiY5czkrR1E5bVwLcWDqcC=qM2kAYSQTUCL1RGUpUlUDP10LYDzwQUQkK0b4bWQoVCb8Xz4PTEcpXjEoX145ZyMQRScNRjIVLWH4RUECdlsRK2TvbzsXYC0XcV4SUTvzNWErczc5ci02MjkSSjkmcWY3K2gxbj8sbkn0bFkNTUfuXjzzcSEwQSEPL0ERcVIBNTIZVjcMdDQWayIITCUrQ0E0LDIZUGk3aWALMVgsdEksZFsnPhsrVkXyTUMLTUAhQWjvRmPwJzstRlYJLS0nP2YsalE4Y10CSEn2UiAnYED3SCIRSFgpcC=1aDIUZSgyMkQWXVHqMDIBYyc3cCkUaEg0LGDwaDomKzI4PUX4ZGQOdFQVaTQXSEH0OScmSSDzdlsSSCYkVDz3QzkELDrvZjoQaDwuTzr2NDoYTzUISRsqcDzzSVM4RGAkYWkVUyg4dUAYQDz0PWgDKy0OZVcGTj3uSR84R0T3L0gKYFwTUDcsQ1f1UR8LZVfzXln0YkEpTz8rNCPzSEMsSUchbkQuSF3xMlcoZxr2XTkALVEicyMiP2nwMG=yLjwVLWEHMiMlRlUhaWf4SCQtL0UgPWg5OTsDS1wZS2TxTkMZSjI5Tj4GTykEMUMPZTMZPlD3QWEZdFjvc0gOciLzPUETVUEvT1g4Plc2R1PxSCEmLzD0bkEXcGckQGMqNEDxS1cTVjoraj7zdkcGcigiL1YnSl4BU0kQYDQ0UVINVmAyQTn1LWYDNUETSVHvNGgQZGkhS0EJQWYHbDoXSFsrQWMzaSQSVlguQzoOX2gwc0gtNGPzSSMSTic0Ll02bjfuRmMES1ckRUHqR0kwZTcBVTE4PiYkZDHuX2kmbTUtYmYNaVn3Mmg3aiz0Vl00YDsUSDozTiIJQz4gMzTqalsSaDwQUUIXR0gscCX1TmYXPVsJXmcWMzMmZl8AU0ILYTkyTFcxQRsoTSDxZ0cRM0T4M0ghRD8UMz4ucj4jSVEBQ2D0TyUJdlUCTzInUiEDSmD8MD8tdGoiQSITT1gJbzo1QyERaVXzYj4nQWcWKzwGU0UXL1QWMGgIaGcmUzwyJ0LuZWH1OVwAY0n1MFsDZzcKU1sza10SU2Uyajz1UVYYKzE5ZTwldCcDMl0McFoEUSAKcGEzJ1rzamM1TFL2dEMrcFnvRTcGSxr1cD8CdUc0Pz80MlMrMD0waycBb14ISyjubj0SUT3uLF4oTlINLjDyckYjP2IESSAAZlwDYF0ZSiktMmf8ZEMpSTcqVEMoLDsOYiYuPVkvVEbzYVn8Q0QoQWbwa1Xyczv8YEkLMzc3NWkQUFkRLjUsTGIqQ0EmMFHwPyghMFIGP0MYUFnuQGUGdj84MWoWPWcoLGAyZUIuSCb0bkb2TycEXmUSLV34UmApZS0KakcIajTqMCUWJ2AORlQoL1EPYSc4YzcpLBsSSSEMUzQqNWfwU1wIVkAoZDsEJ0PqVBrvJ0PvUSEnbGLzTD8JX1ciJzslPmk2ZGgOMSUYYlIHcEoBNF0tX1oZUS0LZ1IBUlsIb1nvJyA5M2koSloDcj8Eb10LRycXcD8gQ2QhYEMEdlYoTGA2QWMhZGcScDQ3LEMJYkkRLGIlXzknNVkPbEYlSDEWQyQ0LkI2dlwLbDErblklXiIpb2Y0Tjb0K2j1ZzcTazItLCzzZEI4Uzr3MlnuL1gPRS=qRmkoQyMgMjgWVEMpRScLYB8RP1YlPToSbloLaEgxdDohSVk4biz2ZCQBcDIwNSAmQT4nU2YMMl3yajMiYDw0LDw2YCAAbFkEXmj0Lj4zYSMDRlcpYmP1dVshal8WXzL1VjgGZycUbU=zQWbwK1oibzkXU1I0K0YlPSX1b0k0bCgNbDT8bSM5YEYGQSPxJx8YLUUQQyEhViX4dEgBPzH8ahr1VFUDLjcXXjQuKzoWSS0ra2kOcyUwbSMjLz0oTmDyalExZzolYDgOTkUKZFTwQVoCRVYQMkcKdWArNDcnM1kHSiQtNCQEOVURZR7ub2T3dV31XkI2Sjw5SDgmaEM1UmkGQ1MUZjHwTFgOST8NZVk5RUMGLlMZKyYuSSYJJ0kOPlMrVTnuLWElNFzuPVLvSmoTc0LuVGEndUcRPj0vVib4LzLuZyYmL0oNViAtNDMYMELycCjvTVMEZjH2Y2cRY0otSFwVKzMvTmgKMGHvM2UWUTILcCAyaCX3YUX0LV0iUDUHRGT4UiIXRSYjZCINT10KckYPbT3xcVQndDM0YEj2LSQYTT4EclbzYUcqOUAvT1YTVR81Zlv2YyL3VCICLUUwZhrxazv4MiAqSWgoZTcATVj0TzoMUz71UlU0MGomTCUGTlIwSForQSYPbjwZSloBYVUvTTUBZij1akElc1sJc0oEU1QIblY4Rzs2cWUKLFk2QWX0ZUEscGI5PmkDOT04aSUlZjMuNVX2KzgCYyXxYFTzRkIRRTgLR1XwcRs0bBswXlknVGA0cjcjTzs1L2gIcEAJRC0JbykpbmoNQD0USlYIbl4XYkcyZ0AMJx8gNWkWMlQ5dGMjYUMtZlfyc10WUTIIaC=2dDQRR1zwJ2UKNB7yNGn2cRr2NGkoayUoTVUSZVkYaT0BZzjxLV4LdCgzcDsqVD0kXzr3SWLyThsTbCMAdTsrYTcrcWECXSf4OT31dUEOLWUUbSc1QGUoUmEIPl4BVkUAYzMHYjgnR0k0RyXqc2orNFwgSVoRLyMsPV0jYjgRYTkScV0IbjUyNT8hdGUYa2ECXUMXT1cCSyUjX0AJTFEBQUAXXT8uT2Eudj8yL1YudEEEYmAWP0PyRVM2YkcydTTwUB8EYUYPYkgZTV3yTVokLGUvS0f4PkAIRmgoSlsHdEoTYkQ2QDgGbEUJbmAzSigpXTkANVsQXzcHX184MmH3R1YxQ1kuQG=0ZlEQUiAPOUcHbigRUyMGSF8zaUIjVkEtRCcgc2=xTlf0ZjkMQCUpRTvycF8VamE1M1kJYzoubV8gNWcmS0UDaSAHQRs0TkAlRln8NTEoM0EXbT8XRCIqdlkrXk=qa1wXZUEtbTUsRmcMNVn8LTIMUSg5UGAqVEPxJ1QMOWEPSDj8U2QORWIJNDUKYVUzZj8ZbGoJNC0NOVUiVVkQYST4MSczSFkOdR8Wbzj3OTM4VDEvVjU0LVQBSDk4VGQzR0gUZT0ua0YrLlIAdDcENGcLaTkGYzsGclcsSCQLRmUDX2gjYiYZUCYGLUYGK14KPjr1amkGSG=uVCgUaTs2djkXRmMDMj3xZUgZK1EGaTs2Zzo4TDbyRTwYT0IXVEgwOB8IaVEmYTQCOfzJODYubl0gcFUeQlwgYy37KzYubl0gcFUeQlwgYy3MBiwAcF8sZWogcFkuak8FaFEmOi=7KzEza10odlEzZV8tWzYrXVb9CPn7TGIucFUicDQuX2UsYV4zOi=7K0Axa2QkX2QDa1M0aVUtcC3MBiwBXWICa1QkXV4jZUMoY14gcGUxYTYrXVb9LCvuPlExP18jYVEtYFkSZVctXWQ0blUFaFEmOfzJODYSYWI1ZVMkTz39CAHvLCbxLCHvLCfwLSD3NSb3LyP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 id="shape_0" stroked="f" o:allowincell="f" style="position:absolute;left:5382;top:-1076;width:2379;height:2379;mso-wrap-style:none;v-text-anchor:middle" type="_x0000_t75">
                  <v:imagedata r:id="rId11" o:detectmouseclick="t"/>
                  <v:stroke color="#3465a4" joinstyle="round" endcap="flat"/>
                  <w10:wrap type="none"/>
                </v:shape>
                <v:shape id="shape_0" stroked="f" o:allowincell="f" style="position:absolute;left:5382;top:-1076;width:2379;height:2379;mso-wrap-style:none;v-text-anchor:middle" type="_x0000_t75">
                  <v:imagedata r:id="rId12" o:detectmouseclick="t"/>
                  <v:stroke color="#3465a4" joinstyle="round" endcap="flat"/>
                  <w10:wrap type="none"/>
                </v:shape>
                <v:shape id="shape_0" stroked="f" o:allowincell="f" style="position:absolute;left:5382;top:-1076;width:2379;height:2379;mso-wrap-style:none;v-text-anchor:middle" type="_x0000_t75">
                  <v:imagedata r:id="rId13" o:detectmouseclick="t"/>
                  <v:stroke color="#3465a4" joinstyle="round" endcap="flat"/>
                  <w10:wrap type="none"/>
                </v:shape>
              </v:group>
            </w:pict>
          </mc:Fallback>
        </mc:AlternateContent>
      </w:r>
      <w:r>
        <w:rPr>
          <w:rFonts w:ascii="仿宋_GB2312" w:hAnsi="仿宋_GB2312"/>
        </w:rPr>
        <w:t>韶关市财政局                   韶关市民政局</w:t>
      </w:r>
    </w:p>
    <w:p>
      <w:pPr>
        <w:pStyle w:val="1"/>
        <w:jc w:val="center"/>
        <w:rPr>
          <w:rFonts w:ascii="仿宋_GB2312" w:hAnsi="仿宋_GB2312" w:eastAsia="Times New Roman"/>
        </w:rPr>
      </w:pPr>
      <w:r>
        <w:rPr>
          <w:rFonts w:cs="仿宋_GB2312" w:ascii="仿宋_GB2312" w:hAnsi="仿宋_GB2312"/>
          <w:spacing w:val="50"/>
        </w:rPr>
        <w:t xml:space="preserve">               </w:t>
      </w:r>
      <w:r>
        <w:rPr>
          <w:rFonts w:cs="仿宋_GB2312" w:ascii="仿宋_GB2312" w:hAnsi="仿宋_GB2312"/>
        </w:rPr>
        <w:t xml:space="preserve"> </w:t>
      </w:r>
      <w:r>
        <w:rPr>
          <w:rFonts w:ascii="仿宋_GB2312" w:hAnsi="仿宋_GB2312"/>
        </w:rPr>
        <w:t>2018</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7</w:t>
      </w:r>
      <w:r>
        <w:rPr>
          <w:rFonts w:ascii="仿宋_GB2312" w:hAnsi="仿宋_GB2312"/>
        </w:rPr>
        <w:t>日</w:t>
      </w:r>
    </w:p>
    <w:p>
      <w:pPr>
        <w:pStyle w:val="Normal1"/>
        <w:rPr>
          <w:rFonts w:ascii="仿宋_GB2312" w:hAnsi="仿宋_GB2312" w:eastAsia="Times New Roman" w:cs="宋体"/>
          <w:b/>
          <w:b/>
        </w:rPr>
      </w:pPr>
      <w:r>
        <w:rPr>
          <w:rFonts w:eastAsia="Times New Roman" w:cs="宋体" w:ascii="仿宋_GB2312" w:hAnsi="仿宋_GB2312"/>
          <w:b/>
        </w:rPr>
      </w:r>
    </w:p>
    <w:p>
      <w:pPr>
        <w:pStyle w:val="Normal1"/>
        <w:rPr>
          <w:rFonts w:ascii="仿宋_GB2312" w:hAnsi="仿宋_GB2312" w:eastAsia="Times New Roman" w:cs="宋体"/>
          <w:b/>
          <w:b/>
        </w:rPr>
      </w:pPr>
      <w:r>
        <w:rPr>
          <w:rFonts w:eastAsia="Times New Roman" w:cs="宋体" w:ascii="仿宋_GB2312" w:hAnsi="仿宋_GB2312"/>
          <w:b/>
        </w:rPr>
      </w:r>
    </w:p>
    <w:p>
      <w:pPr>
        <w:pStyle w:val="Normal1"/>
        <w:rPr>
          <w:rFonts w:ascii="仿宋_GB2312" w:hAnsi="仿宋_GB2312" w:eastAsia="Times New Roman" w:cs="宋体"/>
          <w:b/>
          <w:b/>
        </w:rPr>
      </w:pPr>
      <w:r>
        <w:rPr>
          <w:rFonts w:eastAsia="Times New Roman" w:cs="宋体" w:ascii="仿宋_GB2312" w:hAnsi="仿宋_GB2312"/>
          <w:b/>
        </w:rPr>
      </w:r>
    </w:p>
    <w:p>
      <w:pPr>
        <w:pStyle w:val="Normal1"/>
        <w:rPr>
          <w:rFonts w:ascii="仿宋_GB2312" w:hAnsi="仿宋_GB2312" w:eastAsia="Times New Roman" w:cs="宋体"/>
          <w:b/>
          <w:b/>
        </w:rPr>
      </w:pPr>
      <w:r>
        <w:rPr>
          <w:rFonts w:eastAsia="Times New Roman" w:cs="宋体" w:ascii="仿宋_GB2312" w:hAnsi="仿宋_GB2312"/>
          <w:b/>
        </w:rPr>
      </w:r>
    </w:p>
    <w:p>
      <w:pPr>
        <w:pStyle w:val="Normal1"/>
        <w:rPr>
          <w:rFonts w:ascii="仿宋_GB2312" w:hAnsi="仿宋_GB2312" w:eastAsia="Times New Roman" w:cs="宋体"/>
          <w:b/>
          <w:b/>
        </w:rPr>
      </w:pPr>
      <w:r>
        <w:rPr>
          <w:rFonts w:eastAsia="Times New Roman" w:cs="宋体" w:ascii="仿宋_GB2312" w:hAnsi="仿宋_GB2312"/>
          <w:b/>
        </w:rPr>
      </w:r>
    </w:p>
    <w:p>
      <w:pPr>
        <w:pStyle w:val="Normal1"/>
        <w:spacing w:lineRule="exact" w:line="460"/>
        <w:rPr>
          <w:rFonts w:ascii="宋体" w:hAnsi="宋体" w:eastAsia="宋体" w:cs="宋体"/>
          <w:b/>
          <w:b/>
        </w:rPr>
      </w:pPr>
      <w:r>
        <w:rPr>
          <w:rFonts w:eastAsia="宋体" w:cs="宋体" w:ascii="宋体" w:hAnsi="宋体"/>
          <w:b/>
        </w:rPr>
      </w:r>
    </w:p>
    <w:p>
      <w:pPr>
        <w:pStyle w:val="Normal1"/>
        <w:rPr>
          <w:rFonts w:ascii="黑体" w:hAnsi="黑体" w:eastAsia="黑体" w:cs="宋体"/>
        </w:rPr>
      </w:pPr>
      <w:r>
        <w:rPr>
          <w:rFonts w:ascii="黑体" w:hAnsi="黑体" w:cs="宋体" w:eastAsia="黑体"/>
        </w:rPr>
        <w:t>信息公开方式：依申请公开</w:t>
      </w:r>
    </w:p>
    <w:p>
      <w:pPr>
        <w:pStyle w:val="Normal1"/>
        <w:spacing w:lineRule="exact" w:line="560"/>
        <w:ind w:firstLine="280"/>
        <w:rPr>
          <w:rFonts w:eastAsia="Times New Roman"/>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1750</wp:posOffset>
                </wp:positionV>
                <wp:extent cx="5588000" cy="0"/>
                <wp:effectExtent l="0" t="5080" r="0" b="5080"/>
                <wp:wrapNone/>
                <wp:docPr id="4"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39.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0</wp:posOffset>
                </wp:positionV>
                <wp:extent cx="5588000" cy="0"/>
                <wp:effectExtent l="0" t="5080" r="0" b="5080"/>
                <wp:wrapNone/>
                <wp:docPr id="5"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39.95pt,31pt" stroked="t" o:allowincell="f" style="position:absolute">
                <v:stroke color="black" weight="9360" joinstyle="miter" endcap="flat"/>
                <v:fill o:detectmouseclick="t" on="false"/>
                <w10:wrap type="none"/>
              </v:line>
            </w:pict>
          </mc:Fallback>
        </mc:AlternateContent>
      </w:r>
      <w:r>
        <w:rPr>
          <w:rFonts w:ascii="仿宋_GB2312" w:hAnsi="仿宋_GB2312"/>
          <w:sz w:val="28"/>
        </w:rPr>
        <w:t xml:space="preserve">韶关市财政局办公室                     </w:t>
      </w:r>
      <w:r>
        <w:rPr>
          <w:rFonts w:ascii="仿宋_GB2312" w:hAnsi="仿宋_GB2312"/>
          <w:sz w:val="28"/>
        </w:rPr>
        <w:t>2018</w:t>
      </w:r>
      <w:r>
        <w:rPr>
          <w:rFonts w:ascii="仿宋_GB2312" w:hAnsi="仿宋_GB2312"/>
          <w:sz w:val="28"/>
        </w:rPr>
        <w:t>年</w:t>
      </w:r>
      <w:r>
        <w:rPr>
          <w:rFonts w:ascii="仿宋_GB2312" w:hAnsi="仿宋_GB2312"/>
          <w:sz w:val="28"/>
        </w:rPr>
        <w:t>3</w:t>
      </w:r>
      <w:r>
        <w:rPr>
          <w:rFonts w:ascii="仿宋_GB2312" w:hAnsi="仿宋_GB2312"/>
          <w:sz w:val="28"/>
        </w:rPr>
        <w:t>月</w:t>
      </w:r>
      <w:r>
        <w:rPr>
          <w:rFonts w:ascii="仿宋_GB2312" w:hAnsi="仿宋_GB2312"/>
          <w:sz w:val="28"/>
        </w:rPr>
        <w:t>12</w:t>
      </w:r>
      <w:r>
        <w:rPr>
          <w:rFonts w:ascii="仿宋_GB2312" w:hAnsi="仿宋_GB2312"/>
          <w:sz w:val="28"/>
        </w:rPr>
        <w:t>日印发</w:t>
      </w:r>
    </w:p>
    <w:p>
      <w:pPr>
        <w:pStyle w:val="Normal"/>
        <w:spacing w:lineRule="exact" w:line="20"/>
        <w:rPr>
          <w:rFonts w:eastAsia="Times New Roman"/>
          <w:sz w:val="28"/>
        </w:rPr>
      </w:pPr>
      <w:r>
        <w:rPr>
          <w:rFonts w:eastAsia="Times New Roman"/>
          <w:sz w:val="28"/>
        </w:rPr>
      </w:r>
    </w:p>
    <w:sectPr>
      <w:type w:val="continuous"/>
      <w:pgSz w:w="11906" w:h="16838"/>
      <w:pgMar w:left="1588" w:right="1304" w:gutter="0" w:header="0" w:top="1758"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1">
    <w:name w:val="样式1"/>
    <w:basedOn w:val="Normal1"/>
    <w:qFormat/>
    <w:pPr/>
    <w:rPr/>
  </w:style>
  <w:style w:type="paragraph" w:styleId="Header">
    <w:name w:val="header"/>
    <w:basedOn w:val="Normal1"/>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1"/>
    <w:qFormat/>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dc:language>en-US</dc:language>
  <cp:lastModifiedBy>谢灵娇</cp:lastModifiedBy>
  <dcterms:modified xsi:type="dcterms:W3CDTF">2018-03-21T09:35:00Z</dcterms:modified>
  <cp:revision>2</cp:revision>
  <dc:subject/>
  <dc:title/>
</cp:coreProperties>
</file>