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szCs w:val="32"/>
        </w:rPr>
      </w:pPr>
      <w:r>
        <w:rPr>
          <w:rFonts w:ascii="仿宋_GB2312" w:hAnsi="仿宋_GB2312"/>
          <w:szCs w:val="32"/>
        </w:rPr>
      </w:r>
    </w:p>
    <w:p>
      <w:pPr>
        <w:pStyle w:val="Normal"/>
        <w:rPr>
          <w:rFonts w:ascii="方正小标宋简体" w:hAnsi="方正小标宋简体" w:eastAsia="方正小标宋简体" w:cs="宋体"/>
          <w:color w:val="FF0000"/>
          <w:spacing w:val="-40"/>
          <w:w w:val="50"/>
          <w:sz w:val="140"/>
          <w:szCs w:val="140"/>
        </w:rPr>
      </w:pPr>
      <w:r>
        <w:rPr>
          <w:rFonts w:ascii="方正小标宋简体" w:hAnsi="方正小标宋简体" w:cs="宋体" w:eastAsia="方正小标宋简体"/>
          <w:color w:val="FF0000"/>
          <w:spacing w:val="-40"/>
          <w:w w:val="50"/>
          <w:sz w:val="140"/>
          <w:szCs w:val="140"/>
        </w:rPr>
        <w:t>翁 源 县 农 业 农 村 局 文 件</w:t>
      </w:r>
    </w:p>
    <w:p>
      <w:pPr>
        <w:pStyle w:val="Normal"/>
        <w:jc w:val="center"/>
        <w:rPr>
          <w:rFonts w:ascii="仿宋_GB2312" w:hAnsi="仿宋_GB2312"/>
          <w:szCs w:val="32"/>
        </w:rPr>
      </w:pPr>
      <w:r>
        <w:rPr>
          <w:rFonts w:ascii="仿宋_GB2312" w:hAnsi="仿宋_GB2312"/>
          <w:szCs w:val="32"/>
        </w:rPr>
        <w:t>翁农〔</w:t>
      </w:r>
      <w:r>
        <w:rPr>
          <w:rFonts w:ascii="仿宋_GB2312" w:hAnsi="仿宋_GB2312"/>
          <w:szCs w:val="32"/>
        </w:rPr>
        <w:t>2019</w:t>
      </w:r>
      <w:r>
        <w:rPr>
          <w:rFonts w:ascii="仿宋_GB2312" w:hAnsi="仿宋_GB2312"/>
          <w:szCs w:val="32"/>
        </w:rPr>
        <w:t>〕</w:t>
      </w:r>
      <w:r>
        <w:rPr>
          <w:rFonts w:ascii="仿宋_GB2312" w:hAnsi="仿宋_GB2312"/>
          <w:szCs w:val="32"/>
          <w:lang w:val="en-US" w:eastAsia="zh-CN"/>
        </w:rPr>
        <w:t>21</w:t>
      </w:r>
      <w:r>
        <w:rPr>
          <w:rFonts w:ascii="仿宋_GB2312" w:hAnsi="仿宋_GB2312"/>
          <w:szCs w:val="32"/>
        </w:rPr>
        <w:t>号</w:t>
      </w:r>
    </w:p>
    <w:p>
      <w:pPr>
        <w:pStyle w:val="Normal"/>
        <w:rPr>
          <w:rFonts w:ascii="仿宋_GB2312" w:hAnsi="仿宋_GB2312"/>
          <w:szCs w:val="32"/>
        </w:rPr>
      </w:pPr>
      <w:r>
        <w:rPr>
          <w:rFonts w:ascii="仿宋_GB2312" w:hAnsi="仿宋_GB231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17820" cy="0"/>
                <wp:effectExtent l="0" t="19050" r="0" b="19050"/>
                <wp:wrapNone/>
                <wp:docPr id="1" name="_x005F_x0000_s1032"/>
                <a:graphic xmlns:a="http://schemas.openxmlformats.org/drawingml/2006/main">
                  <a:graphicData uri="http://schemas.microsoft.com/office/word/2010/wordprocessingShape">
                    <wps:wsp>
                      <wps:cNvSpPr/>
                      <wps:spPr>
                        <a:xfrm>
                          <a:off x="0" y="0"/>
                          <a:ext cx="5418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0pt" to="426.55pt,0pt" ID="_x005F_x0000_s1032" stroked="t" o:allowincell="f" style="position:absolute">
                <v:stroke color="red" weight="381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关于下达</w:t>
      </w:r>
      <w:r>
        <w:rPr>
          <w:rFonts w:eastAsia="方正小标宋简体" w:cs="方正小标宋简体" w:ascii="方正小标宋简体" w:hAnsi="方正小标宋简体"/>
          <w:b/>
          <w:sz w:val="44"/>
          <w:szCs w:val="44"/>
        </w:rPr>
        <w:t>2019</w:t>
      </w:r>
      <w:r>
        <w:rPr>
          <w:rFonts w:ascii="方正小标宋简体" w:hAnsi="方正小标宋简体" w:cs="方正小标宋简体" w:eastAsia="方正小标宋简体"/>
          <w:b/>
          <w:sz w:val="44"/>
          <w:szCs w:val="44"/>
        </w:rPr>
        <w:t>年第一批“一村一品”项目资金的通知</w:t>
      </w:r>
    </w:p>
    <w:p>
      <w:pPr>
        <w:pStyle w:val="Normal"/>
        <w:rPr>
          <w:rFonts w:ascii="仿宋_GB2312" w:hAnsi="仿宋_GB2312" w:eastAsia="方正小标宋简体" w:cs="方正小标宋简体"/>
          <w:b/>
          <w:b/>
          <w:sz w:val="44"/>
          <w:szCs w:val="32"/>
        </w:rPr>
      </w:pPr>
      <w:r>
        <w:rPr>
          <w:rFonts w:eastAsia="方正小标宋简体" w:cs="方正小标宋简体" w:ascii="仿宋_GB2312" w:hAnsi="仿宋_GB2312"/>
          <w:b/>
          <w:sz w:val="44"/>
          <w:szCs w:val="32"/>
        </w:rPr>
      </w:r>
    </w:p>
    <w:p>
      <w:pPr>
        <w:pStyle w:val="Normal"/>
        <w:rPr>
          <w:rFonts w:ascii="仿宋_GB2312" w:hAnsi="仿宋_GB2312" w:cs="仿宋_GB2312"/>
          <w:color w:val="000000"/>
          <w:kern w:val="0"/>
          <w:szCs w:val="32"/>
        </w:rPr>
      </w:pPr>
      <w:r>
        <w:rPr>
          <w:rFonts w:ascii="仿宋_GB2312" w:hAnsi="仿宋_GB2312" w:cs="仿宋_GB2312"/>
          <w:color w:val="000000"/>
          <w:kern w:val="0"/>
          <w:szCs w:val="32"/>
        </w:rPr>
        <w:t>各镇人民政府政府、铁龙林场：</w:t>
      </w:r>
    </w:p>
    <w:p>
      <w:pPr>
        <w:pStyle w:val="Normal"/>
        <w:spacing w:lineRule="atLeast" w:line="220"/>
        <w:ind w:firstLine="632"/>
        <w:rPr>
          <w:rFonts w:ascii="仿宋_GB2312" w:hAnsi="仿宋_GB2312" w:cs="仿宋_GB2312"/>
          <w:color w:val="000000"/>
          <w:kern w:val="0"/>
          <w:szCs w:val="32"/>
        </w:rPr>
      </w:pPr>
      <w:r>
        <w:rPr>
          <w:rFonts w:ascii="仿宋_GB2312" w:hAnsi="仿宋_GB2312" w:cs="仿宋_GB2312"/>
          <w:color w:val="000000"/>
          <w:kern w:val="0"/>
          <w:szCs w:val="32"/>
        </w:rPr>
        <w:t>根据广东省农业农村厅《关于做好</w:t>
      </w:r>
      <w:r>
        <w:rPr>
          <w:rFonts w:cs="仿宋_GB2312" w:ascii="仿宋_GB2312" w:hAnsi="仿宋_GB2312"/>
          <w:color w:val="000000"/>
          <w:kern w:val="0"/>
          <w:szCs w:val="32"/>
        </w:rPr>
        <w:t>2019</w:t>
      </w:r>
      <w:r>
        <w:rPr>
          <w:rFonts w:ascii="仿宋_GB2312" w:hAnsi="仿宋_GB2312" w:cs="仿宋_GB2312"/>
          <w:color w:val="000000"/>
          <w:kern w:val="0"/>
          <w:szCs w:val="32"/>
        </w:rPr>
        <w:t>年“一村一品、一镇一业”项目前期工作的通知》（粤农农函〔</w:t>
      </w:r>
      <w:r>
        <w:rPr>
          <w:rFonts w:cs="仿宋_GB2312" w:ascii="仿宋_GB2312" w:hAnsi="仿宋_GB2312"/>
          <w:color w:val="000000"/>
          <w:kern w:val="0"/>
          <w:szCs w:val="32"/>
        </w:rPr>
        <w:t>2019</w:t>
      </w:r>
      <w:r>
        <w:rPr>
          <w:rFonts w:ascii="仿宋_GB2312" w:hAnsi="仿宋_GB2312" w:cs="仿宋_GB2312"/>
          <w:color w:val="000000"/>
          <w:kern w:val="0"/>
          <w:szCs w:val="32"/>
        </w:rPr>
        <w:t>〕</w:t>
      </w:r>
      <w:r>
        <w:rPr>
          <w:rFonts w:cs="仿宋_GB2312" w:ascii="仿宋_GB2312" w:hAnsi="仿宋_GB2312"/>
          <w:color w:val="000000"/>
          <w:kern w:val="0"/>
          <w:szCs w:val="32"/>
        </w:rPr>
        <w:t>189</w:t>
      </w:r>
      <w:r>
        <w:rPr>
          <w:rFonts w:ascii="仿宋_GB2312" w:hAnsi="仿宋_GB2312" w:cs="仿宋_GB2312"/>
          <w:color w:val="000000"/>
          <w:kern w:val="0"/>
          <w:szCs w:val="32"/>
        </w:rPr>
        <w:t>号）、《关于下达</w:t>
      </w:r>
      <w:r>
        <w:rPr>
          <w:rFonts w:cs="仿宋_GB2312" w:ascii="仿宋_GB2312" w:hAnsi="仿宋_GB2312"/>
          <w:color w:val="000000"/>
          <w:kern w:val="0"/>
          <w:szCs w:val="32"/>
        </w:rPr>
        <w:t>2019</w:t>
      </w:r>
      <w:r>
        <w:rPr>
          <w:rFonts w:ascii="仿宋_GB2312" w:hAnsi="仿宋_GB2312" w:cs="仿宋_GB2312"/>
          <w:color w:val="000000"/>
          <w:kern w:val="0"/>
          <w:szCs w:val="32"/>
        </w:rPr>
        <w:t>年“一村一品、一镇一业”项目建设</w:t>
      </w:r>
      <w:r>
        <w:rPr>
          <w:rFonts w:cs="仿宋_GB2312" w:ascii="仿宋_GB2312" w:hAnsi="仿宋_GB2312"/>
          <w:color w:val="000000"/>
          <w:kern w:val="0"/>
          <w:szCs w:val="32"/>
        </w:rPr>
        <w:t>1000</w:t>
      </w:r>
      <w:r>
        <w:rPr>
          <w:rFonts w:ascii="仿宋_GB2312" w:hAnsi="仿宋_GB2312" w:cs="仿宋_GB2312"/>
          <w:color w:val="000000"/>
          <w:kern w:val="0"/>
          <w:szCs w:val="32"/>
        </w:rPr>
        <w:t>个“一村一品“专业村约束性指标任务的通知》（粤农农函〔</w:t>
      </w:r>
      <w:r>
        <w:rPr>
          <w:rFonts w:cs="仿宋_GB2312" w:ascii="仿宋_GB2312" w:hAnsi="仿宋_GB2312"/>
          <w:color w:val="000000"/>
          <w:kern w:val="0"/>
          <w:szCs w:val="32"/>
        </w:rPr>
        <w:t>2019</w:t>
      </w:r>
      <w:r>
        <w:rPr>
          <w:rFonts w:ascii="仿宋_GB2312" w:hAnsi="仿宋_GB2312" w:cs="仿宋_GB2312"/>
          <w:color w:val="000000"/>
          <w:kern w:val="0"/>
          <w:szCs w:val="32"/>
        </w:rPr>
        <w:t>〕</w:t>
      </w:r>
      <w:r>
        <w:rPr>
          <w:rFonts w:cs="仿宋_GB2312" w:ascii="仿宋_GB2312" w:hAnsi="仿宋_GB2312"/>
          <w:color w:val="000000"/>
          <w:kern w:val="0"/>
          <w:szCs w:val="32"/>
        </w:rPr>
        <w:t>579</w:t>
      </w:r>
      <w:r>
        <w:rPr>
          <w:rFonts w:ascii="仿宋_GB2312" w:hAnsi="仿宋_GB2312" w:cs="仿宋_GB2312"/>
          <w:color w:val="000000"/>
          <w:kern w:val="0"/>
          <w:szCs w:val="32"/>
        </w:rPr>
        <w:t>号）、关于印发《广东省农业农村厅“一村一品、一镇一业”建设工作方案》的通知（粤农农规</w:t>
      </w:r>
      <w:r>
        <w:rPr>
          <w:rFonts w:cs="仿宋_GB2312" w:ascii="仿宋_GB2312" w:hAnsi="仿宋_GB2312"/>
          <w:color w:val="000000"/>
          <w:kern w:val="0"/>
          <w:szCs w:val="32"/>
        </w:rPr>
        <w:t>[2019]2</w:t>
      </w:r>
      <w:r>
        <w:rPr>
          <w:rFonts w:ascii="仿宋_GB2312" w:hAnsi="仿宋_GB2312" w:cs="仿宋_GB2312"/>
          <w:color w:val="000000"/>
          <w:kern w:val="0"/>
          <w:szCs w:val="32"/>
        </w:rPr>
        <w:t>号）等文件精神，农业农村局对各镇申报入库的项目进行了审核，报县政府审批，批准同意龙仙镇新东村等十个村的“一村一品”特色产业项目作为我县</w:t>
      </w:r>
      <w:r>
        <w:rPr>
          <w:rFonts w:cs="仿宋_GB2312" w:ascii="仿宋_GB2312" w:hAnsi="仿宋_GB2312"/>
          <w:color w:val="000000"/>
          <w:kern w:val="0"/>
          <w:szCs w:val="32"/>
        </w:rPr>
        <w:t>2019</w:t>
      </w:r>
      <w:r>
        <w:rPr>
          <w:rFonts w:ascii="仿宋_GB2312" w:hAnsi="仿宋_GB2312" w:cs="仿宋_GB2312"/>
          <w:color w:val="000000"/>
          <w:kern w:val="0"/>
          <w:szCs w:val="32"/>
        </w:rPr>
        <w:t>年第一批“一村一品，一镇一业”建设项目，现将财政资金下达给各项目实施主体，本次拨付项目资金共</w:t>
      </w:r>
      <w:r>
        <w:rPr>
          <w:rFonts w:cs="仿宋_GB2312" w:ascii="仿宋_GB2312" w:hAnsi="仿宋_GB2312"/>
          <w:color w:val="000000"/>
          <w:kern w:val="0"/>
          <w:szCs w:val="32"/>
        </w:rPr>
        <w:t>1000</w:t>
      </w:r>
      <w:r>
        <w:rPr>
          <w:rFonts w:ascii="仿宋_GB2312" w:hAnsi="仿宋_GB2312" w:cs="仿宋_GB2312"/>
          <w:color w:val="000000"/>
          <w:kern w:val="0"/>
          <w:szCs w:val="32"/>
        </w:rPr>
        <w:t>万元（具体分配资金详见附件</w:t>
      </w:r>
      <w:r>
        <w:rPr>
          <w:rFonts w:cs="仿宋_GB2312" w:ascii="仿宋_GB2312" w:hAnsi="仿宋_GB2312"/>
          <w:color w:val="000000"/>
          <w:kern w:val="0"/>
          <w:szCs w:val="32"/>
        </w:rPr>
        <w:t>1</w:t>
      </w:r>
      <w:r>
        <w:rPr>
          <w:rFonts w:ascii="仿宋_GB2312" w:hAnsi="仿宋_GB2312" w:cs="仿宋_GB2312"/>
          <w:color w:val="000000"/>
          <w:kern w:val="0"/>
          <w:szCs w:val="32"/>
        </w:rPr>
        <w:t>），本项目资金为中央财政专项扶贫资金，资金管理按《广东省“一村一品，一镇一业” 项目财政补助资金管理办法（送审稿）》执行。同时切实担负起各自职责：</w:t>
      </w:r>
    </w:p>
    <w:p>
      <w:pPr>
        <w:pStyle w:val="Normal"/>
        <w:spacing w:lineRule="atLeast" w:line="220"/>
        <w:ind w:firstLine="632"/>
        <w:rPr>
          <w:rFonts w:ascii="仿宋_GB2312" w:hAnsi="仿宋_GB2312" w:cs="仿宋_GB2312"/>
          <w:color w:val="000000"/>
          <w:kern w:val="0"/>
          <w:szCs w:val="32"/>
        </w:rPr>
      </w:pPr>
      <w:r>
        <w:rPr>
          <w:rFonts w:ascii="仿宋_GB2312" w:hAnsi="仿宋_GB2312" w:cs="仿宋_GB2312"/>
          <w:color w:val="000000"/>
          <w:kern w:val="0"/>
          <w:szCs w:val="32"/>
        </w:rPr>
        <w:t>一、县人民政府主要职责：</w:t>
      </w:r>
      <w:r>
        <w:rPr>
          <w:rFonts w:cs="仿宋_GB2312" w:ascii="仿宋_GB2312" w:hAnsi="仿宋_GB2312"/>
          <w:color w:val="000000"/>
          <w:kern w:val="0"/>
          <w:szCs w:val="32"/>
        </w:rPr>
        <w:t>(</w:t>
      </w:r>
      <w:r>
        <w:rPr>
          <w:rFonts w:ascii="仿宋_GB2312" w:hAnsi="仿宋_GB2312" w:cs="仿宋_GB2312"/>
          <w:color w:val="000000"/>
          <w:kern w:val="0"/>
          <w:szCs w:val="32"/>
        </w:rPr>
        <w:t>一</w:t>
      </w:r>
      <w:r>
        <w:rPr>
          <w:rFonts w:cs="仿宋_GB2312" w:ascii="仿宋_GB2312" w:hAnsi="仿宋_GB2312"/>
          <w:color w:val="000000"/>
          <w:kern w:val="0"/>
          <w:szCs w:val="32"/>
        </w:rPr>
        <w:t>)</w:t>
      </w:r>
      <w:r>
        <w:rPr>
          <w:rFonts w:ascii="仿宋_GB2312" w:hAnsi="仿宋_GB2312" w:cs="仿宋_GB2312"/>
          <w:color w:val="000000"/>
          <w:kern w:val="0"/>
          <w:szCs w:val="32"/>
        </w:rPr>
        <w:t>负责审批本县“一村一品、一镇一业”入库项目</w:t>
      </w:r>
      <w:r>
        <w:rPr>
          <w:rFonts w:cs="仿宋_GB2312" w:ascii="仿宋_GB2312" w:hAnsi="仿宋_GB2312"/>
          <w:color w:val="000000"/>
          <w:kern w:val="0"/>
          <w:szCs w:val="32"/>
        </w:rPr>
        <w:t>;(</w:t>
      </w:r>
      <w:r>
        <w:rPr>
          <w:rFonts w:ascii="仿宋_GB2312" w:hAnsi="仿宋_GB2312" w:cs="仿宋_GB2312"/>
          <w:color w:val="000000"/>
          <w:kern w:val="0"/>
          <w:szCs w:val="32"/>
        </w:rPr>
        <w:t>二</w:t>
      </w:r>
      <w:r>
        <w:rPr>
          <w:rFonts w:cs="仿宋_GB2312" w:ascii="仿宋_GB2312" w:hAnsi="仿宋_GB2312"/>
          <w:color w:val="000000"/>
          <w:kern w:val="0"/>
          <w:szCs w:val="32"/>
        </w:rPr>
        <w:t>)</w:t>
      </w:r>
      <w:r>
        <w:rPr>
          <w:rFonts w:ascii="仿宋_GB2312" w:hAnsi="仿宋_GB2312" w:cs="仿宋_GB2312"/>
          <w:color w:val="000000"/>
          <w:kern w:val="0"/>
          <w:szCs w:val="32"/>
        </w:rPr>
        <w:t>负责制定资金分配方案并报省农业农村厅备案</w:t>
      </w:r>
      <w:r>
        <w:rPr>
          <w:rFonts w:cs="仿宋_GB2312" w:ascii="仿宋_GB2312" w:hAnsi="仿宋_GB2312"/>
          <w:color w:val="000000"/>
          <w:kern w:val="0"/>
          <w:szCs w:val="32"/>
        </w:rPr>
        <w:t>;(</w:t>
      </w:r>
      <w:r>
        <w:rPr>
          <w:rFonts w:ascii="仿宋_GB2312" w:hAnsi="仿宋_GB2312" w:cs="仿宋_GB2312"/>
          <w:color w:val="000000"/>
          <w:kern w:val="0"/>
          <w:szCs w:val="32"/>
        </w:rPr>
        <w:t>三</w:t>
      </w:r>
      <w:r>
        <w:rPr>
          <w:rFonts w:cs="仿宋_GB2312" w:ascii="仿宋_GB2312" w:hAnsi="仿宋_GB2312"/>
          <w:color w:val="000000"/>
          <w:kern w:val="0"/>
          <w:szCs w:val="32"/>
        </w:rPr>
        <w:t>)</w:t>
      </w:r>
      <w:r>
        <w:rPr>
          <w:rFonts w:ascii="仿宋_GB2312" w:hAnsi="仿宋_GB2312" w:cs="仿宋_GB2312"/>
          <w:color w:val="000000"/>
          <w:kern w:val="0"/>
          <w:szCs w:val="32"/>
        </w:rPr>
        <w:t>负责项目验收并提交验收报告。</w:t>
      </w:r>
    </w:p>
    <w:p>
      <w:pPr>
        <w:pStyle w:val="Normal"/>
        <w:spacing w:lineRule="atLeast" w:line="220"/>
        <w:ind w:firstLine="632"/>
        <w:rPr>
          <w:rFonts w:ascii="仿宋_GB2312" w:hAnsi="仿宋_GB2312" w:cs="仿宋_GB2312"/>
          <w:color w:val="000000"/>
          <w:kern w:val="0"/>
          <w:szCs w:val="32"/>
        </w:rPr>
      </w:pPr>
      <w:r>
        <w:rPr>
          <w:rFonts w:ascii="仿宋_GB2312" w:hAnsi="仿宋_GB2312" w:cs="仿宋_GB2312"/>
          <w:color w:val="000000"/>
          <w:kern w:val="0"/>
          <w:szCs w:val="32"/>
        </w:rPr>
        <w:t>二、县农业农村部门主要职责：</w:t>
      </w:r>
      <w:r>
        <w:rPr>
          <w:rFonts w:cs="仿宋_GB2312" w:ascii="仿宋_GB2312" w:hAnsi="仿宋_GB2312"/>
          <w:color w:val="000000"/>
          <w:kern w:val="0"/>
          <w:szCs w:val="32"/>
        </w:rPr>
        <w:t>(</w:t>
      </w:r>
      <w:r>
        <w:rPr>
          <w:rFonts w:ascii="仿宋_GB2312" w:hAnsi="仿宋_GB2312" w:cs="仿宋_GB2312"/>
          <w:color w:val="000000"/>
          <w:kern w:val="0"/>
          <w:szCs w:val="32"/>
        </w:rPr>
        <w:t>一</w:t>
      </w:r>
      <w:r>
        <w:rPr>
          <w:rFonts w:cs="仿宋_GB2312" w:ascii="仿宋_GB2312" w:hAnsi="仿宋_GB2312"/>
          <w:color w:val="000000"/>
          <w:kern w:val="0"/>
          <w:szCs w:val="32"/>
        </w:rPr>
        <w:t>)</w:t>
      </w:r>
      <w:r>
        <w:rPr>
          <w:rFonts w:ascii="仿宋_GB2312" w:hAnsi="仿宋_GB2312" w:cs="仿宋_GB2312"/>
          <w:color w:val="000000"/>
          <w:kern w:val="0"/>
          <w:szCs w:val="32"/>
        </w:rPr>
        <w:t>审核镇政府上报的“一村一品、一镇一业”项目；</w:t>
      </w:r>
      <w:r>
        <w:rPr>
          <w:rFonts w:cs="仿宋_GB2312" w:ascii="仿宋_GB2312" w:hAnsi="仿宋_GB2312"/>
          <w:color w:val="000000"/>
          <w:kern w:val="0"/>
          <w:szCs w:val="32"/>
        </w:rPr>
        <w:t>(</w:t>
      </w:r>
      <w:r>
        <w:rPr>
          <w:rFonts w:ascii="仿宋_GB2312" w:hAnsi="仿宋_GB2312" w:cs="仿宋_GB2312"/>
          <w:color w:val="000000"/>
          <w:kern w:val="0"/>
          <w:szCs w:val="32"/>
        </w:rPr>
        <w:t>二</w:t>
      </w:r>
      <w:r>
        <w:rPr>
          <w:rFonts w:cs="仿宋_GB2312" w:ascii="仿宋_GB2312" w:hAnsi="仿宋_GB2312"/>
          <w:color w:val="000000"/>
          <w:kern w:val="0"/>
          <w:szCs w:val="32"/>
        </w:rPr>
        <w:t>)</w:t>
      </w:r>
      <w:r>
        <w:rPr>
          <w:rFonts w:ascii="仿宋_GB2312" w:hAnsi="仿宋_GB2312" w:cs="仿宋_GB2312"/>
          <w:color w:val="000000"/>
          <w:kern w:val="0"/>
          <w:szCs w:val="32"/>
        </w:rPr>
        <w:t>负责项目跟踪检查。</w:t>
      </w:r>
    </w:p>
    <w:p>
      <w:pPr>
        <w:pStyle w:val="Normal"/>
        <w:spacing w:lineRule="atLeast" w:line="220"/>
        <w:ind w:firstLine="632"/>
        <w:rPr>
          <w:rFonts w:ascii="仿宋_GB2312" w:hAnsi="仿宋_GB2312" w:cs="仿宋_GB2312"/>
          <w:color w:val="000000"/>
          <w:kern w:val="0"/>
          <w:szCs w:val="32"/>
        </w:rPr>
      </w:pPr>
      <w:r>
        <w:rPr>
          <w:rFonts w:ascii="仿宋_GB2312" w:hAnsi="仿宋_GB2312" w:cs="仿宋_GB2312"/>
          <w:color w:val="000000"/>
          <w:kern w:val="0"/>
          <w:szCs w:val="32"/>
        </w:rPr>
        <w:t>三、县财政部门主要职责：</w:t>
      </w:r>
    </w:p>
    <w:p>
      <w:pPr>
        <w:pStyle w:val="Normal"/>
        <w:spacing w:lineRule="atLeast" w:line="220"/>
        <w:ind w:firstLine="632"/>
        <w:rPr>
          <w:rFonts w:ascii="仿宋_GB2312" w:hAnsi="仿宋_GB2312" w:cs="仿宋_GB2312"/>
          <w:color w:val="000000"/>
          <w:kern w:val="0"/>
          <w:szCs w:val="32"/>
        </w:rPr>
      </w:pPr>
      <w:r>
        <w:rPr>
          <w:rFonts w:ascii="仿宋_GB2312" w:hAnsi="仿宋_GB2312" w:cs="仿宋_GB2312"/>
          <w:color w:val="000000"/>
          <w:kern w:val="0"/>
          <w:szCs w:val="32"/>
        </w:rPr>
        <w:t>（一）按《广东省农业农村厅“一村一品、一镇一业”建设工作方案》和《广东省“一村一品，一镇一业” 项目财政补助资金管理办法（送审稿）》的相关规定及时足额拨付建设资金。（二）加强资金的管理和监督检查，确保资金落到实处。</w:t>
      </w:r>
    </w:p>
    <w:p>
      <w:pPr>
        <w:pStyle w:val="Normal"/>
        <w:spacing w:lineRule="atLeast" w:line="220"/>
        <w:ind w:firstLine="632"/>
        <w:rPr>
          <w:rFonts w:ascii="仿宋_GB2312" w:hAnsi="仿宋_GB2312" w:cs="仿宋_GB2312"/>
          <w:color w:val="000000"/>
          <w:kern w:val="0"/>
          <w:szCs w:val="32"/>
        </w:rPr>
      </w:pPr>
      <w:r>
        <w:rPr>
          <w:rFonts w:ascii="仿宋_GB2312" w:hAnsi="仿宋_GB2312" w:cs="仿宋_GB2312"/>
          <w:color w:val="000000"/>
          <w:kern w:val="0"/>
          <w:szCs w:val="32"/>
        </w:rPr>
        <w:t>四、镇人民政府主要职责：</w:t>
      </w:r>
      <w:r>
        <w:rPr>
          <w:rFonts w:cs="仿宋_GB2312" w:ascii="仿宋_GB2312" w:hAnsi="仿宋_GB2312"/>
          <w:color w:val="000000"/>
          <w:kern w:val="0"/>
          <w:szCs w:val="32"/>
        </w:rPr>
        <w:t>(</w:t>
      </w:r>
      <w:r>
        <w:rPr>
          <w:rFonts w:ascii="仿宋_GB2312" w:hAnsi="仿宋_GB2312" w:cs="仿宋_GB2312"/>
          <w:color w:val="000000"/>
          <w:kern w:val="0"/>
          <w:szCs w:val="32"/>
        </w:rPr>
        <w:t>一</w:t>
      </w:r>
      <w:r>
        <w:rPr>
          <w:rFonts w:cs="仿宋_GB2312" w:ascii="仿宋_GB2312" w:hAnsi="仿宋_GB2312"/>
          <w:color w:val="000000"/>
          <w:kern w:val="0"/>
          <w:szCs w:val="32"/>
        </w:rPr>
        <w:t>)</w:t>
      </w:r>
      <w:r>
        <w:rPr>
          <w:rFonts w:ascii="仿宋_GB2312" w:hAnsi="仿宋_GB2312" w:cs="仿宋_GB2312"/>
          <w:color w:val="000000"/>
          <w:kern w:val="0"/>
          <w:szCs w:val="32"/>
        </w:rPr>
        <w:t>确定主导产业，遴选实施主体，组织制定申报方案和实施方案，负责项目申报等；</w:t>
      </w:r>
      <w:r>
        <w:rPr>
          <w:rFonts w:cs="仿宋_GB2312" w:ascii="仿宋_GB2312" w:hAnsi="仿宋_GB2312"/>
          <w:color w:val="000000"/>
          <w:kern w:val="0"/>
          <w:szCs w:val="32"/>
        </w:rPr>
        <w:t>(</w:t>
      </w:r>
      <w:r>
        <w:rPr>
          <w:rFonts w:ascii="仿宋_GB2312" w:hAnsi="仿宋_GB2312" w:cs="仿宋_GB2312"/>
          <w:color w:val="000000"/>
          <w:kern w:val="0"/>
          <w:szCs w:val="32"/>
        </w:rPr>
        <w:t>二</w:t>
      </w:r>
      <w:r>
        <w:rPr>
          <w:rFonts w:cs="仿宋_GB2312" w:ascii="仿宋_GB2312" w:hAnsi="仿宋_GB2312"/>
          <w:color w:val="000000"/>
          <w:kern w:val="0"/>
          <w:szCs w:val="32"/>
        </w:rPr>
        <w:t>)</w:t>
      </w:r>
      <w:r>
        <w:rPr>
          <w:rFonts w:ascii="仿宋_GB2312" w:hAnsi="仿宋_GB2312" w:cs="仿宋_GB2312"/>
          <w:color w:val="000000"/>
          <w:kern w:val="0"/>
          <w:szCs w:val="32"/>
        </w:rPr>
        <w:t>负责项目跟踪检查；</w:t>
      </w:r>
      <w:r>
        <w:rPr>
          <w:rFonts w:cs="仿宋_GB2312" w:ascii="仿宋_GB2312" w:hAnsi="仿宋_GB2312"/>
          <w:color w:val="000000"/>
          <w:kern w:val="0"/>
          <w:szCs w:val="32"/>
        </w:rPr>
        <w:t>(</w:t>
      </w:r>
      <w:r>
        <w:rPr>
          <w:rFonts w:ascii="仿宋_GB2312" w:hAnsi="仿宋_GB2312" w:cs="仿宋_GB2312"/>
          <w:color w:val="000000"/>
          <w:kern w:val="0"/>
          <w:szCs w:val="32"/>
        </w:rPr>
        <w:t>三</w:t>
      </w:r>
      <w:r>
        <w:rPr>
          <w:rFonts w:cs="仿宋_GB2312" w:ascii="仿宋_GB2312" w:hAnsi="仿宋_GB2312"/>
          <w:color w:val="000000"/>
          <w:kern w:val="0"/>
          <w:szCs w:val="32"/>
        </w:rPr>
        <w:t>)</w:t>
      </w:r>
      <w:r>
        <w:rPr>
          <w:rFonts w:ascii="仿宋_GB2312" w:hAnsi="仿宋_GB2312" w:cs="仿宋_GB2312"/>
          <w:color w:val="000000"/>
          <w:kern w:val="0"/>
          <w:szCs w:val="32"/>
        </w:rPr>
        <w:t>每月在广东省农业农村厅财政专项资金使用监管平台填报项目建设进度和资金使用进度；</w:t>
      </w:r>
      <w:r>
        <w:rPr>
          <w:rFonts w:cs="仿宋_GB2312" w:ascii="仿宋_GB2312" w:hAnsi="仿宋_GB2312"/>
          <w:color w:val="000000"/>
          <w:kern w:val="0"/>
          <w:szCs w:val="32"/>
        </w:rPr>
        <w:t>(</w:t>
      </w:r>
      <w:r>
        <w:rPr>
          <w:rFonts w:ascii="仿宋_GB2312" w:hAnsi="仿宋_GB2312" w:cs="仿宋_GB2312"/>
          <w:color w:val="000000"/>
          <w:kern w:val="0"/>
          <w:szCs w:val="32"/>
        </w:rPr>
        <w:t>四</w:t>
      </w:r>
      <w:r>
        <w:rPr>
          <w:rFonts w:cs="仿宋_GB2312" w:ascii="仿宋_GB2312" w:hAnsi="仿宋_GB2312"/>
          <w:color w:val="000000"/>
          <w:kern w:val="0"/>
          <w:szCs w:val="32"/>
        </w:rPr>
        <w:t>)</w:t>
      </w:r>
      <w:r>
        <w:rPr>
          <w:rFonts w:ascii="仿宋_GB2312" w:hAnsi="仿宋_GB2312" w:cs="仿宋_GB2312"/>
          <w:color w:val="000000"/>
          <w:kern w:val="0"/>
          <w:szCs w:val="32"/>
        </w:rPr>
        <w:t>负责项目自验和绩效自评。</w:t>
      </w:r>
    </w:p>
    <w:p>
      <w:pPr>
        <w:pStyle w:val="Normal"/>
        <w:spacing w:lineRule="atLeast" w:line="220"/>
        <w:ind w:firstLine="632"/>
        <w:rPr>
          <w:rFonts w:ascii="仿宋_GB2312" w:hAnsi="仿宋_GB2312" w:cs="仿宋_GB2312"/>
          <w:color w:val="000000"/>
          <w:kern w:val="0"/>
          <w:szCs w:val="32"/>
        </w:rPr>
      </w:pPr>
      <w:r>
        <w:rPr>
          <w:rFonts w:ascii="仿宋_GB2312" w:hAnsi="仿宋_GB2312" w:cs="仿宋_GB2312"/>
          <w:color w:val="000000"/>
          <w:kern w:val="0"/>
          <w:szCs w:val="32"/>
        </w:rPr>
        <w:t>五、村委会主要职责：协助镇政府确定主导产业、遴选实施主体、流转土地等方面工作。</w:t>
      </w:r>
    </w:p>
    <w:p>
      <w:pPr>
        <w:pStyle w:val="Normal"/>
        <w:spacing w:lineRule="atLeast" w:line="220"/>
        <w:ind w:firstLine="632"/>
        <w:rPr>
          <w:rFonts w:ascii="仿宋_GB2312" w:hAnsi="仿宋_GB2312" w:cs="仿宋_GB2312"/>
          <w:color w:val="000000"/>
          <w:kern w:val="0"/>
          <w:szCs w:val="32"/>
        </w:rPr>
      </w:pPr>
      <w:r>
        <w:rPr>
          <w:rFonts w:ascii="仿宋_GB2312" w:hAnsi="仿宋_GB2312" w:cs="仿宋_GB2312"/>
          <w:color w:val="000000"/>
          <w:kern w:val="0"/>
          <w:szCs w:val="32"/>
        </w:rPr>
        <w:t>六、实施主体主要职责：</w:t>
      </w:r>
      <w:r>
        <w:rPr>
          <w:rFonts w:cs="仿宋_GB2312" w:ascii="仿宋_GB2312" w:hAnsi="仿宋_GB2312"/>
          <w:color w:val="000000"/>
          <w:kern w:val="0"/>
          <w:szCs w:val="32"/>
        </w:rPr>
        <w:t>(</w:t>
      </w:r>
      <w:r>
        <w:rPr>
          <w:rFonts w:ascii="仿宋_GB2312" w:hAnsi="仿宋_GB2312" w:cs="仿宋_GB2312"/>
          <w:color w:val="000000"/>
          <w:kern w:val="0"/>
          <w:szCs w:val="32"/>
        </w:rPr>
        <w:t>一</w:t>
      </w:r>
      <w:r>
        <w:rPr>
          <w:rFonts w:cs="仿宋_GB2312" w:ascii="仿宋_GB2312" w:hAnsi="仿宋_GB2312"/>
          <w:color w:val="000000"/>
          <w:kern w:val="0"/>
          <w:szCs w:val="32"/>
        </w:rPr>
        <w:t>)</w:t>
      </w:r>
      <w:r>
        <w:rPr>
          <w:rFonts w:ascii="仿宋_GB2312" w:hAnsi="仿宋_GB2312" w:cs="仿宋_GB2312"/>
          <w:color w:val="000000"/>
          <w:kern w:val="0"/>
          <w:szCs w:val="32"/>
        </w:rPr>
        <w:t>负责项目建设，每月向镇人民政府报送项目建设进度和资金使用进度，按时保质完成项目建设任务</w:t>
      </w:r>
      <w:r>
        <w:rPr>
          <w:rFonts w:cs="仿宋_GB2312" w:ascii="仿宋_GB2312" w:hAnsi="仿宋_GB2312"/>
          <w:color w:val="000000"/>
          <w:kern w:val="0"/>
          <w:szCs w:val="32"/>
        </w:rPr>
        <w:t>;(</w:t>
      </w:r>
      <w:r>
        <w:rPr>
          <w:rFonts w:ascii="仿宋_GB2312" w:hAnsi="仿宋_GB2312" w:cs="仿宋_GB2312"/>
          <w:color w:val="000000"/>
          <w:kern w:val="0"/>
          <w:szCs w:val="32"/>
        </w:rPr>
        <w:t>二</w:t>
      </w:r>
      <w:r>
        <w:rPr>
          <w:rFonts w:cs="仿宋_GB2312" w:ascii="仿宋_GB2312" w:hAnsi="仿宋_GB2312"/>
          <w:color w:val="000000"/>
          <w:kern w:val="0"/>
          <w:szCs w:val="32"/>
        </w:rPr>
        <w:t>)</w:t>
      </w:r>
      <w:r>
        <w:rPr>
          <w:rFonts w:ascii="仿宋_GB2312" w:hAnsi="仿宋_GB2312" w:cs="仿宋_GB2312"/>
          <w:color w:val="000000"/>
          <w:kern w:val="0"/>
          <w:szCs w:val="32"/>
        </w:rPr>
        <w:t>负责项目绩效自评。</w:t>
      </w:r>
    </w:p>
    <w:p>
      <w:pPr>
        <w:pStyle w:val="Normal"/>
        <w:spacing w:lineRule="atLeast" w:line="220"/>
        <w:ind w:firstLine="632"/>
        <w:rPr>
          <w:rFonts w:ascii="仿宋_GB2312" w:hAnsi="仿宋_GB2312" w:cs="仿宋_GB2312"/>
          <w:color w:val="000000"/>
          <w:kern w:val="0"/>
          <w:szCs w:val="32"/>
        </w:rPr>
      </w:pPr>
      <w:r>
        <w:rPr>
          <w:rFonts w:ascii="仿宋_GB2312" w:hAnsi="仿宋_GB2312" w:cs="仿宋_GB2312"/>
          <w:color w:val="000000"/>
          <w:kern w:val="0"/>
          <w:szCs w:val="32"/>
        </w:rPr>
        <w:t>请各镇政府、村委会和实施主体切实担负起责任，按入库申报报来的《实施方案》组织实施，并加强资金使用管理监管，每月通过信息平台上报项目建设进度和资金使用进度，组织项目实施管理和项目自验、绩效评价等工作。</w:t>
      </w:r>
    </w:p>
    <w:p>
      <w:pPr>
        <w:pStyle w:val="Normal"/>
        <w:spacing w:lineRule="atLeast" w:line="220"/>
        <w:ind w:firstLine="632"/>
        <w:rPr>
          <w:rFonts w:ascii="仿宋_GB2312" w:hAnsi="仿宋_GB2312" w:cs="仿宋_GB2312"/>
          <w:color w:val="000000"/>
          <w:kern w:val="0"/>
          <w:szCs w:val="32"/>
        </w:rPr>
      </w:pPr>
      <w:r>
        <w:rPr>
          <w:rFonts w:ascii="仿宋_GB2312" w:hAnsi="仿宋_GB2312" w:cs="仿宋_GB2312"/>
          <w:color w:val="000000"/>
          <w:kern w:val="0"/>
          <w:szCs w:val="32"/>
        </w:rPr>
        <w:t>特此通知</w:t>
      </w:r>
    </w:p>
    <w:p>
      <w:pPr>
        <w:pStyle w:val="Normal"/>
        <w:spacing w:lineRule="atLeast" w:line="220"/>
        <w:ind w:firstLine="632"/>
        <w:rPr>
          <w:rFonts w:ascii="仿宋_GB2312" w:hAnsi="仿宋_GB2312" w:cs="仿宋_GB2312"/>
          <w:color w:val="000000"/>
          <w:kern w:val="0"/>
          <w:szCs w:val="32"/>
        </w:rPr>
      </w:pPr>
      <w:r>
        <w:rPr>
          <w:rFonts w:cs="仿宋_GB2312" w:ascii="仿宋_GB2312" w:hAnsi="仿宋_GB2312"/>
          <w:color w:val="000000"/>
          <w:kern w:val="0"/>
          <w:szCs w:val="32"/>
        </w:rPr>
      </w:r>
    </w:p>
    <w:p>
      <w:pPr>
        <w:pStyle w:val="Normal"/>
        <w:spacing w:lineRule="atLeast" w:line="220"/>
        <w:rPr>
          <w:rFonts w:ascii="仿宋_GB2312" w:hAnsi="仿宋_GB2312" w:cs="仿宋_GB2312"/>
          <w:color w:val="000000"/>
          <w:kern w:val="0"/>
          <w:szCs w:val="32"/>
        </w:rPr>
      </w:pPr>
      <w:r>
        <w:rPr>
          <w:rFonts w:ascii="仿宋_GB2312" w:hAnsi="仿宋_GB2312" w:cs="仿宋_GB2312"/>
          <w:color w:val="000000"/>
          <w:kern w:val="0"/>
          <w:szCs w:val="32"/>
        </w:rPr>
        <w:t>附件</w:t>
      </w:r>
      <w:r>
        <w:rPr>
          <w:rFonts w:cs="仿宋_GB2312" w:ascii="仿宋_GB2312" w:hAnsi="仿宋_GB2312"/>
          <w:color w:val="000000"/>
          <w:kern w:val="0"/>
          <w:szCs w:val="32"/>
        </w:rPr>
        <w:t>1</w:t>
      </w:r>
      <w:r>
        <w:rPr>
          <w:rFonts w:ascii="仿宋_GB2312" w:hAnsi="仿宋_GB2312" w:cs="仿宋_GB2312"/>
          <w:color w:val="000000"/>
          <w:kern w:val="0"/>
          <w:szCs w:val="32"/>
        </w:rPr>
        <w:t>：翁源县</w:t>
      </w:r>
      <w:r>
        <w:rPr>
          <w:rFonts w:cs="仿宋_GB2312" w:ascii="仿宋_GB2312" w:hAnsi="仿宋_GB2312"/>
          <w:color w:val="000000"/>
          <w:kern w:val="0"/>
          <w:szCs w:val="32"/>
        </w:rPr>
        <w:t>2019</w:t>
      </w:r>
      <w:r>
        <w:rPr>
          <w:rFonts w:ascii="仿宋_GB2312" w:hAnsi="仿宋_GB2312" w:cs="仿宋_GB2312"/>
          <w:color w:val="000000"/>
          <w:kern w:val="0"/>
          <w:szCs w:val="32"/>
        </w:rPr>
        <w:t>年第一批“一村一品”项目资金分配表</w:t>
      </w:r>
    </w:p>
    <w:p>
      <w:pPr>
        <w:pStyle w:val="Normal"/>
        <w:spacing w:lineRule="atLeast" w:line="220"/>
        <w:ind w:left="1263" w:hanging="1264"/>
        <w:rPr>
          <w:rFonts w:ascii="仿宋_GB2312" w:hAnsi="仿宋_GB2312" w:cs="仿宋_GB2312"/>
          <w:color w:val="000000"/>
          <w:kern w:val="0"/>
          <w:szCs w:val="32"/>
        </w:rPr>
      </w:pPr>
      <w:r>
        <w:rPr>
          <w:rFonts w:ascii="仿宋_GB2312" w:hAnsi="仿宋_GB2312" w:cs="仿宋_GB2312"/>
          <w:color w:val="000000"/>
          <w:kern w:val="0"/>
          <w:szCs w:val="32"/>
        </w:rPr>
        <w:t>附件</w:t>
      </w:r>
      <w:r>
        <w:rPr>
          <w:rFonts w:cs="仿宋_GB2312" w:ascii="仿宋_GB2312" w:hAnsi="仿宋_GB2312"/>
          <w:color w:val="000000"/>
          <w:kern w:val="0"/>
          <w:szCs w:val="32"/>
        </w:rPr>
        <w:t>2</w:t>
      </w:r>
      <w:r>
        <w:rPr>
          <w:rFonts w:ascii="仿宋_GB2312" w:hAnsi="仿宋_GB2312" w:cs="仿宋_GB2312"/>
          <w:color w:val="000000"/>
          <w:kern w:val="0"/>
          <w:szCs w:val="32"/>
        </w:rPr>
        <w:t>：关于做好</w:t>
      </w:r>
      <w:r>
        <w:rPr>
          <w:rFonts w:cs="仿宋_GB2312" w:ascii="仿宋_GB2312" w:hAnsi="仿宋_GB2312"/>
          <w:color w:val="000000"/>
          <w:kern w:val="0"/>
          <w:szCs w:val="32"/>
        </w:rPr>
        <w:t>2019</w:t>
      </w:r>
      <w:r>
        <w:rPr>
          <w:rFonts w:ascii="仿宋_GB2312" w:hAnsi="仿宋_GB2312" w:cs="仿宋_GB2312"/>
          <w:color w:val="000000"/>
          <w:kern w:val="0"/>
          <w:szCs w:val="32"/>
        </w:rPr>
        <w:t>年“一村一品、一镇一业”项目前期工作的通知（粤农农函</w:t>
      </w:r>
      <w:r>
        <w:rPr>
          <w:rFonts w:cs="仿宋_GB2312" w:ascii="仿宋_GB2312" w:hAnsi="仿宋_GB2312"/>
          <w:color w:val="000000"/>
          <w:kern w:val="0"/>
          <w:szCs w:val="32"/>
        </w:rPr>
        <w:t>[2019]189</w:t>
      </w:r>
      <w:r>
        <w:rPr>
          <w:rFonts w:ascii="仿宋_GB2312" w:hAnsi="仿宋_GB2312" w:cs="仿宋_GB2312"/>
          <w:color w:val="000000"/>
          <w:kern w:val="0"/>
          <w:szCs w:val="32"/>
        </w:rPr>
        <w:t>号）</w:t>
      </w:r>
    </w:p>
    <w:p>
      <w:pPr>
        <w:pStyle w:val="Normal"/>
        <w:spacing w:lineRule="atLeast" w:line="220"/>
        <w:ind w:left="1263" w:hanging="1264"/>
        <w:rPr>
          <w:rFonts w:ascii="仿宋_GB2312" w:hAnsi="仿宋_GB2312" w:cs="仿宋_GB2312"/>
          <w:color w:val="000000"/>
          <w:kern w:val="0"/>
          <w:szCs w:val="32"/>
        </w:rPr>
      </w:pPr>
      <w:r>
        <w:rPr>
          <w:rFonts w:ascii="仿宋_GB2312" w:hAnsi="仿宋_GB2312" w:cs="仿宋_GB2312"/>
          <w:color w:val="000000"/>
          <w:kern w:val="0"/>
          <w:szCs w:val="32"/>
        </w:rPr>
        <w:t>附件</w:t>
      </w:r>
      <w:r>
        <w:rPr>
          <w:rFonts w:cs="仿宋_GB2312" w:ascii="仿宋_GB2312" w:hAnsi="仿宋_GB2312"/>
          <w:color w:val="000000"/>
          <w:kern w:val="0"/>
          <w:szCs w:val="32"/>
        </w:rPr>
        <w:t>3</w:t>
      </w:r>
      <w:r>
        <w:rPr>
          <w:rFonts w:ascii="仿宋_GB2312" w:hAnsi="仿宋_GB2312" w:cs="仿宋_GB2312"/>
          <w:color w:val="000000"/>
          <w:kern w:val="0"/>
          <w:szCs w:val="32"/>
        </w:rPr>
        <w:t>：关于下达</w:t>
      </w:r>
      <w:r>
        <w:rPr>
          <w:rFonts w:cs="仿宋_GB2312" w:ascii="仿宋_GB2312" w:hAnsi="仿宋_GB2312"/>
          <w:color w:val="000000"/>
          <w:kern w:val="0"/>
          <w:szCs w:val="32"/>
        </w:rPr>
        <w:t>2019</w:t>
      </w:r>
      <w:r>
        <w:rPr>
          <w:rFonts w:ascii="仿宋_GB2312" w:hAnsi="仿宋_GB2312" w:cs="仿宋_GB2312"/>
          <w:color w:val="000000"/>
          <w:kern w:val="0"/>
          <w:szCs w:val="32"/>
        </w:rPr>
        <w:t>年“一村一品、一镇一业”项目建设</w:t>
      </w:r>
      <w:r>
        <w:rPr>
          <w:rFonts w:cs="仿宋_GB2312" w:ascii="仿宋_GB2312" w:hAnsi="仿宋_GB2312"/>
          <w:color w:val="000000"/>
          <w:kern w:val="0"/>
          <w:szCs w:val="32"/>
        </w:rPr>
        <w:t>1000</w:t>
      </w:r>
      <w:r>
        <w:rPr>
          <w:rFonts w:ascii="仿宋_GB2312" w:hAnsi="仿宋_GB2312" w:cs="仿宋_GB2312"/>
          <w:color w:val="000000"/>
          <w:kern w:val="0"/>
          <w:szCs w:val="32"/>
        </w:rPr>
        <w:t>个专业村约束性指标任务的通知（粤农农函</w:t>
      </w:r>
      <w:r>
        <w:rPr>
          <w:rFonts w:cs="仿宋_GB2312" w:ascii="仿宋_GB2312" w:hAnsi="仿宋_GB2312"/>
          <w:color w:val="000000"/>
          <w:kern w:val="0"/>
          <w:szCs w:val="32"/>
        </w:rPr>
        <w:t>[2019]579</w:t>
      </w:r>
      <w:r>
        <w:rPr>
          <w:rFonts w:ascii="仿宋_GB2312" w:hAnsi="仿宋_GB2312" w:cs="仿宋_GB2312"/>
          <w:color w:val="000000"/>
          <w:kern w:val="0"/>
          <w:szCs w:val="32"/>
        </w:rPr>
        <w:t xml:space="preserve">号） </w:t>
      </w:r>
    </w:p>
    <w:p>
      <w:pPr>
        <w:pStyle w:val="Normal"/>
        <w:spacing w:lineRule="atLeast" w:line="220"/>
        <w:ind w:left="1263" w:hanging="1264"/>
        <w:rPr>
          <w:rFonts w:ascii="仿宋_GB2312" w:hAnsi="仿宋_GB2312" w:cs="仿宋_GB2312"/>
          <w:color w:val="000000"/>
          <w:kern w:val="0"/>
          <w:szCs w:val="32"/>
        </w:rPr>
      </w:pPr>
      <w:r>
        <w:rPr>
          <w:rFonts w:ascii="仿宋_GB2312" w:hAnsi="仿宋_GB2312" w:cs="仿宋_GB2312"/>
          <w:color w:val="000000"/>
          <w:kern w:val="0"/>
          <w:szCs w:val="32"/>
        </w:rPr>
        <w:t>附件</w:t>
      </w:r>
      <w:r>
        <w:rPr>
          <w:rFonts w:cs="仿宋_GB2312" w:ascii="仿宋_GB2312" w:hAnsi="仿宋_GB2312"/>
          <w:color w:val="000000"/>
          <w:kern w:val="0"/>
          <w:szCs w:val="32"/>
        </w:rPr>
        <w:t>4</w:t>
      </w:r>
      <w:r>
        <w:rPr>
          <w:rFonts w:ascii="仿宋_GB2312" w:hAnsi="仿宋_GB2312" w:cs="仿宋_GB2312"/>
          <w:color w:val="000000"/>
          <w:kern w:val="0"/>
          <w:szCs w:val="32"/>
        </w:rPr>
        <w:t>：关于印发《广东省农业农村厅“一村一品、一镇一业”建设工作方案》的通知（粤农农规</w:t>
      </w:r>
      <w:r>
        <w:rPr>
          <w:rFonts w:cs="仿宋_GB2312" w:ascii="仿宋_GB2312" w:hAnsi="仿宋_GB2312"/>
          <w:color w:val="000000"/>
          <w:kern w:val="0"/>
          <w:szCs w:val="32"/>
        </w:rPr>
        <w:t>[2019]2</w:t>
      </w:r>
      <w:r>
        <w:rPr>
          <w:rFonts w:ascii="仿宋_GB2312" w:hAnsi="仿宋_GB2312" w:cs="仿宋_GB2312"/>
          <w:color w:val="000000"/>
          <w:kern w:val="0"/>
          <w:szCs w:val="32"/>
        </w:rPr>
        <w:t>号）</w:t>
      </w:r>
    </w:p>
    <w:p>
      <w:pPr>
        <w:pStyle w:val="Normal"/>
        <w:spacing w:lineRule="atLeast" w:line="220"/>
        <w:ind w:left="1263" w:hanging="1264"/>
        <w:rPr>
          <w:rFonts w:ascii="仿宋_GB2312" w:hAnsi="仿宋_GB2312" w:cs="仿宋_GB2312"/>
          <w:color w:val="000000"/>
          <w:kern w:val="0"/>
          <w:szCs w:val="32"/>
        </w:rPr>
      </w:pPr>
      <w:r>
        <w:rPr>
          <w:rFonts w:ascii="仿宋_GB2312" w:hAnsi="仿宋_GB2312" w:cs="仿宋_GB2312"/>
          <w:color w:val="000000"/>
          <w:kern w:val="0"/>
          <w:szCs w:val="32"/>
        </w:rPr>
        <w:t>附件</w:t>
      </w:r>
      <w:r>
        <w:rPr>
          <w:rFonts w:cs="仿宋_GB2312" w:ascii="仿宋_GB2312" w:hAnsi="仿宋_GB2312"/>
          <w:color w:val="000000"/>
          <w:kern w:val="0"/>
          <w:szCs w:val="32"/>
        </w:rPr>
        <w:t>5</w:t>
      </w:r>
      <w:r>
        <w:rPr>
          <w:rFonts w:ascii="仿宋_GB2312" w:hAnsi="仿宋_GB2312" w:cs="仿宋_GB2312"/>
          <w:color w:val="000000"/>
          <w:kern w:val="0"/>
          <w:szCs w:val="32"/>
        </w:rPr>
        <w:t>：《广东省“一村一品，一镇一业” 项目财政补助资金管理办法（送审稿）》</w:t>
      </w:r>
    </w:p>
    <w:p>
      <w:pPr>
        <w:pStyle w:val="Normal"/>
        <w:spacing w:lineRule="atLeast" w:line="220"/>
        <w:ind w:firstLine="5688"/>
        <w:rPr>
          <w:rFonts w:ascii="仿宋_GB2312" w:hAnsi="仿宋_GB2312" w:cs="仿宋_GB2312"/>
          <w:color w:val="000000"/>
          <w:kern w:val="0"/>
          <w:szCs w:val="32"/>
        </w:rPr>
      </w:pPr>
      <w:r>
        <w:rPr>
          <w:rFonts w:cs="仿宋_GB2312" w:ascii="仿宋_GB2312" w:hAnsi="仿宋_GB2312"/>
          <w:color w:val="000000"/>
          <w:kern w:val="0"/>
          <w:szCs w:val="32"/>
        </w:rPr>
      </w:r>
    </w:p>
    <w:p>
      <w:pPr>
        <w:pStyle w:val="Normal"/>
        <w:spacing w:lineRule="atLeast" w:line="220"/>
        <w:rPr>
          <w:rFonts w:ascii="仿宋_GB2312" w:hAnsi="仿宋_GB2312" w:cs="仿宋_GB2312"/>
          <w:color w:val="000000"/>
          <w:kern w:val="0"/>
          <w:szCs w:val="32"/>
          <w:lang w:val="en-US" w:eastAsia="zh-CN"/>
        </w:rPr>
      </w:pPr>
      <w:r>
        <w:rPr>
          <w:rFonts w:cs="仿宋_GB2312" w:ascii="仿宋_GB2312" w:hAnsi="仿宋_GB2312"/>
          <w:color w:val="000000"/>
          <w:kern w:val="0"/>
          <w:szCs w:val="32"/>
          <w:lang w:val="en-US" w:eastAsia="zh-CN"/>
        </w:rPr>
        <w:t xml:space="preserve">                              </w:t>
      </w:r>
    </w:p>
    <w:p>
      <w:pPr>
        <w:pStyle w:val="Normal"/>
        <w:spacing w:lineRule="atLeast" w:line="220"/>
        <w:rPr>
          <w:rFonts w:ascii="仿宋_GB2312" w:hAnsi="仿宋_GB2312" w:cs="仿宋_GB2312"/>
          <w:color w:val="000000"/>
          <w:kern w:val="0"/>
          <w:szCs w:val="32"/>
          <w:lang w:val="en-US" w:eastAsia="zh-CN"/>
        </w:rPr>
      </w:pPr>
      <w:r>
        <w:rPr>
          <w:rFonts w:cs="仿宋_GB2312" w:ascii="仿宋_GB2312" w:hAnsi="仿宋_GB2312"/>
          <w:color w:val="000000"/>
          <w:kern w:val="0"/>
          <w:szCs w:val="32"/>
          <w:lang w:val="en-US" w:eastAsia="zh-CN"/>
        </w:rPr>
      </w:r>
    </w:p>
    <w:p>
      <w:pPr>
        <w:pStyle w:val="Normal"/>
        <w:spacing w:lineRule="atLeast" w:line="220"/>
        <w:rPr>
          <w:rFonts w:ascii="仿宋_GB2312" w:hAnsi="仿宋_GB2312" w:cs="仿宋_GB2312"/>
          <w:color w:val="000000"/>
          <w:kern w:val="0"/>
          <w:szCs w:val="32"/>
        </w:rPr>
      </w:pPr>
      <w:r>
        <mc:AlternateContent>
          <mc:Choice Requires="wpg">
            <w:drawing>
              <wp:anchor behindDoc="1" distT="0" distB="0" distL="114935" distR="114935" simplePos="0" locked="0" layoutInCell="0" allowOverlap="1" relativeHeight="6">
                <wp:simplePos x="0" y="0"/>
                <wp:positionH relativeFrom="column">
                  <wp:posOffset>3023870</wp:posOffset>
                </wp:positionH>
                <wp:positionV relativeFrom="paragraph">
                  <wp:posOffset>-546100</wp:posOffset>
                </wp:positionV>
                <wp:extent cx="1638300" cy="1638300"/>
                <wp:effectExtent l="0" t="0" r="0" b="3625806820"/>
                <wp:wrapNone/>
                <wp:docPr id="2" name=""/>
                <a:graphic xmlns:a="http://schemas.openxmlformats.org/drawingml/2006/main">
                  <a:graphicData uri="http://schemas.microsoft.com/office/word/2010/wordprocessingGroup">
                    <wpg:wgp>
                      <wpg:cNvGrpSpPr/>
                      <wpg:grpSpPr>
                        <a:xfrm>
                          <a:off x="0" y="0"/>
                          <a:ext cx="1638360" cy="1638360"/>
                          <a:chOff x="0" y="0"/>
                          <a:chExt cx="1638360" cy="1638360"/>
                        </a:xfrm>
                      </wpg:grpSpPr>
                      <wps:wsp>
                        <wps:cNvSpPr txBox="1"/>
                        <wps:spPr>
                          <a:xfrm>
                            <a:off x="818640" y="818640"/>
                            <a:ext cx="720" cy="720"/>
                          </a:xfrm>
                          <a:prstGeom prst="rect">
                            <a:avLst/>
                          </a:prstGeom>
                          <a:noFill/>
                          <a:ln w="0">
                            <a:noFill/>
                          </a:ln>
                        </wps:spPr>
                        <wps:txbx>
                          <w:txbxContent>
                            <w:p>
                              <w:pPr>
                                <w:overflowPunct w:val="false"/>
                                <w:bidi w:val="0"/>
                                <w:jc w:val="both"/>
                                <w:rPr/>
                              </w:pPr>
                              <w:r>
                                <w:rPr>
                                  <w:sz w:val="32"/>
                                  <w:kern w:val="2"/>
                                  <w:szCs w:val="24"/>
                                  <w:rFonts w:ascii="Times New Roman" w:hAnsi="Times New Roman" w:eastAsia="仿宋_GB2312" w:cs="Times New Roman"/>
                                  <w:color w:val="FFFFFF"/>
                                  <w:lang w:val="en-US" w:eastAsia="zh-CN"/>
                                </w:rPr>
                                <w:t>ZUMoY14gcGUxYRAla2Hfc18xYBAgalPfc2AyOC83aVvfclUxb1kuaizhLR3vHhAkalMuYFktYyzhUV4oX18jYRH+OfzJOFkSZVctXWQ0blT9CPn7U0ASZUMoY14gcGUxYS3MBiwFaFEmOi=7KzYrXVb9CPn7PWAvSlEsYS4WTEONwMeVHCftLRf3KiDtLB3yMCb2KUX3KiDtLB3xLSPfKRAAJSvuPWAvSlEsYS3MBiwDa1MIQC46LCUAQTLvNTLsQjQDNRzzLSHzKTEDPy=sNCfyPyPzPSTwPzQDeSvuQF8iRTP9CPn7QF8iSlEsYS541MOZy7Jz6yHvLSmD5qWZzquE9pFvzqtz4cJ6wqdgrb+twK+Wxq2vsbSMpMZpn5h56L12n5jtYF8iOB8Da1MNXV0kOfzJOEMoY14gcGUxYT4gaVT9yryTsL+XwZmRsbVosNV90ivuT1kmalEzcWIkSlEsYS3MBiwSZVctXWQ0blUUb1UxSlEsYS6NyMRzy8iEpcJ0wZlz4a6VOB8SZVctXWQ0blUUb1UxSlEsYS3MBiwSZVctXWQ0blUUalkzSlEsYS6NyMRzy8iEpcJ0wZlz4a6VOB8SZVctXWQ0blUUalkzSlEsYS3MBiwSZVctXWQ0blUKYWkSSi3vLCbvLiHvLSjvMiH1Mif3LyH7K0MoY14gcGUxYTskdUMNOfzJOEMoY14gcGUxYUQoaVT9Li=wNRzvMxzvMB=fLCj5MCD5LyLfHBiJrayj0KS=sMeTz8pwuqWXJSvuT1kmalEzcWIkUFksYS3MBiwCa10vcWQkbjkPOiD4KiX2KiP0Kif2OB8Ca10vcWQkbjkPOfzJODMuaWA0cFUxSTECPVQjbi3yMBz1MB0ANRzxNRz0Mxz1MyvuP18sbGUzYWIMPTMAYFQxOfzJOEAoXzU3cC3tY1klOB8PZVMEdGP9CPn7TFkiU1kjcFf9MB31LC=vLC=7K0AoX0coYGQnOfzJOEAoXzgkZVcncC3zKiXvLC=vLCvuTFkiRFUoY1gzOfzJOEMoY14kYDMuamQkdGP9STkIQVUDPzMALjMmPWcIPjEmRUABczECRTIqQzonQTEAPTEWTzorZT0ALDcCT2EGTzkhLzQQQTIBTUUASTcIdDM5PToBYz4VPjEYUDEqSj8MUFs2SmcYQEYQTTsDQDIHXjb4ZUkWc1cRQ1wtXUgRZFICPjQkUzorX14NaEjyUmkgVEH0RTUFLVQGZGYiaVvvYUMBQFI4MGMIQWfvVjLzdDcDPUcBYz4VPjEMSTPvYDUQLDUmUTgVZVIGaFoIQT4BSUQAYTY2LGgOUDDxSVoUdD4pPWcMQDIgQmbvdT0pPSIMZkU3SloAcz0DPlEMRFc3QEQASDImSkYBPUkkPjEBQDEEMGgDdjENPlcNUjIAY1UBaCTuUFg3LzETQUAMPSAGPSEUQTI3MDcrK0oRXyDzPz0RZ2cFc0kDUkEQRzgnPh82UyYQUSb4Tl4EMFEUVmgtUUY3PT0QNGcDTUkDUkEQSDgmVlYIQmbqYUj3dDcTPUgBYz4VPjEMYTUHKzIhbDITciEGX0QnbEItQ1QRVDUAc1cZNGcDTUkJR18ZRVg1Xz4ATTUBPkEAQFcYLDEMRTcJPV8GPjELcz0xXTo3cUoUYjoWMFTxUlEoUEMyTGEuLUc1Kz32RzIsbyUCUzMyRVH2NDIxQjo2PyHyLWomVhsBSFcoQlcsSGUGYlMhRGIrQkMqRV4kZTMCbUkjaCItQDXzMVYhZDorczfqdCEMUVQWMFIsbyIgZGAmUTMVdjkQaEYISGH3ZSUFcjwJcyLyayg0Ux8NXSANcycUSjQXLVQjbCAxXUA1QCE5Y2AqQFknc2QAYz0BPTEGZlcmQ0gMRTkBZ2oAYjImSkYHTz0EQzQAU1cBT0YTTj0lXWkGTjMWNEcEa2ArcjEzUzM3QmI4QDEjPlcNUjgQMDUFY0EURyjwTjEmX1kPLEUCVCQtRiUScz4jLEQrNUjz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k4S0QAcz4pZyMNdjzzSUQQc0A2VTcKaEkLPiQFKzIDUT0MJ0b0chsSMF4OYVMmYV0lcGUWQmLqUyQmcVTuY1UgMlsOUz81J0cOchsWYlo0Uyc0cVk0cmUSMFcOZSMxdjjwSRsWTGQ5PVQBY0UwUlgUPjE2TUUDPjk2STQicz0pRWcMUFs2SloILj4pYyQMdjk2QEEYRjsuVjknclMNPUEEQjIQPTQmYzUBPTn2TjnvPxsKYUEyMicBZloAP2oVamMKXzQ5bVEjVT8OUVwGQTk3MEQEbSQOL18BX2kvRjs1cTgCcF8tTWjzLlD4TSUMRTo0Ux8tdCAWXjosYjktRkoFLlX0RUMXcyITbTUjMl4PLTcGcVwqQk=2RCYZdD0YJ0EZQ0URTEcyVl4QJ0UjYzEXVDb2RDcjLTExZ1cCJ1zvNFgGLib3LFr0TyM5K1oAUR8hMWIUSzQ5PicZVEIjJyMlTVYrdjEXPzfwSjMBYlwQYTotaTTyUkgUU2YIJ1LwaUgmMmM3bWULcDggY2nzLFwOUDI3X1gnSGgWMmgrZz0wYUYnaF8Ba0k0dCUVVlMKUDMVal8yY1vzamcvaTUsTR7uLBsXLmgQL1kSalsCQzUSVjsHNDoGREIQZDIqUyQ2QzoBVD4BcD4nVTgKLGoiYDQEM1MnZjIuPiMGTCQhcz8tXyz7K0MoY14kYDMuamQkdGP9CPn7T1kmalEzcWIkUlErcVT9STkIQig2VToKa0oIZGYiSjEQXzMuRTkFMTQCPzIkPTMATTU3P2oARjImUWIDYz0CQ1cUPT0CNDcCT2EGTzkhLzQQQTgAXTEoPjMALUoDVWgMQFL0SV0YMUksQlwOUDooVVoELEkpRWcOQ0jySzQMMD4GQWgNXTMCPjg2c1cmTiQMRTkDVTsAQDEmQTMAYygHPTEIYzcQVV0ETTEAPTIZRV0WRWcDTUkJR18ZRVg1Xz4ATTUFPkEAc0kpQTwMPVsGPSEUQTInSTMQLCQ3S0QALzImSkYBPV8MSTUjb1HxRlghPzIEXUcjbFQGQmMIQT30VV0VdVLxUlojVDovYDgqY0EXUiAgQyk4XUgRMTkESmYLZWcmUDgRZzwpQUkMPkkGPSEUQTE2c0ARLEIDTUMBTVQWRmMgUz0mTSAEdD0BMEgDUDT0STQYdT4TQSIMQDE2STYuVDQTRWkMQEk4SkQELj0DPWcMQl82YTQESj0AbzcALUUEPlfzQTEESTETZjUPSTDvQzDwUTUCPiQGVF34SzgHXzIMTSg2QEEYQEYQTTgHY1EXNVwFdkgmRWgGUDEXPlcNUjIAa1UERB8BXmABUGXwQ1MTZGARajcjTkgEPWgDdjENPlcNUjIAb1UBaCgmVDP0MVo5QUoMPlMGPSEUQTE3MEElNDY0ZzYOK0UZdD8GaDciViEFX0EDPzItdjENPlcqbVgqZTb4cyABPUEEQjEASzIpTTE2Y0kqP1cYQTE1PWkza14GMVwRNFwhZCcZUmEJSjs2J2EpUlDuNCMyazcgdlsJVTs2ZGY1czcyUV4ASFIlVD8BaiQEcTMIUzMYcSQZNWgyYWUUUjsQZVP1RTkKbFfxVFEiSUgpaCk0QV0XPVX2REU3TiEhZGUgdkowQ10BTToXSVgCUkUmcWY4SFsWNGMtQFYkZmj0XifwbkDyQGQQLD4lUiDxakMzaxr3TEgOP10QSzsHPyACPWcEPTEgSzMAVlM2Y1cGUD0BNDcALUUjRWcQVT0BXTEFRkYNQWf4bjkZQTohdEkSZV0WNDLwVTwEU2YISTHvQzDwUVQDY0EWPjIQbiMVQTMBdTjuTkEJYlkialwLPSDyTj8XLVopPkABYz4VREMAQUMDPjcMQUEGP1kwPjgIXmYLczUCPVcIcz4pPSABY1cxPlcEQjIQXzMATkkuXTgRLFMHSSYLdSjyYCMicUnxTloYTyUpXiHvcUjxMGYYLzI5SCIRclIWUmojQ1wpSEcNc1M5PTwBYz4VRED3QTIASTMBbzE2TGcYQEYRLFYBQFc2SloALF8DR1cMRUk0XTgRLFMDa2YLLj44XjL0akoGSlgLaT41XkL0ZlIoNVoiaWc1TiARQEEVNUEjUzoyXUcNYkDvQWgLaT44XjQAdjImY2IBYzUFPkEiPjEQTV4MP0U2RWcYRTs2VTIBTUUHSTEGQzXxZCAjRDD1SGj4ckjySmcLaVQqVSIEcUjxNWQLaT40STHvQzISbEcCc1MDPjIQUDUpQWgNQEE2SVoIMT0DPSIOUFLySWomdD4DPR8BY0kwUlcyRFcXNDUNTWc5MVIsKyULZVL0MWkBMknqLiUYU2n0XlkCMSbqPiUxbUD0VSXuMUj1KyUZJz70XmT1Mjr1JyULZTD1SFU1SVoUdiUYJyMMPiAGPkMvUzYQQTQBPkEMQVoAcz45PWkMZjE3S0QALj0pVSIOQFc5SVoASjImZ2EnZ1kGNWbvPjEQUTYAPT8CPUEEPV4zQV4QSCQvMTM5bmMGSz0ASD4WYWcvc0AObG=wYyP0T0UYTVoHZD0Sblb2YVcFdjsqZ2DqMFMKLlkjQDwpVmHwQFs2Y1z0XhslREIZb10ZNFkiaFsXVh8qZDolQEoOa0HybVLuUUkgMkcQUR8yYmAtQWgpMTIqVkIENVE3aVQDMUHxPTIjX1IyX0nyUTM0TzELMlITdTUhXmY5T0QrSFYPJz0BUCk1aWQQMEAMRGQrYDXyM1P4PhsXSTIiRVYULDkFJ0YBMF0kVUQjUlQRXSgpMWoWVlUDbWoGbSQ0LFQwQEApT0T0STgFdTcEcjYhbjcWTWkvMUcGU1cGZFj2RFwVaGcvSToWYVk4P0goYjMsVUMZQB7uUCUlXjYDYToKYUEIVUIJZ18lc1sYYDYCQTcRXloAVVsFXyAGLCIFY1MxUD43LD0TcGkGSTcmRFMYK1g1PSYjdjcCPUIyc1cmQUgAYzUBSTgUc0kpQTwMPVsGPSEUQTInSTMQLCQ3S0QALzImSkYBPV8MSTUjb1HxRlghPzIEXUcjbFQGQmMIQT30VV0VdVLxUlojVDovYDgqY0EXUiAgQyk4XUgRMTkESmYLZWcmUDgRZzwpQUkMPkkGPSEUQTE2c0ARLEIDTUMBTVQWRmMgUz0mTSAEdDEmNDgAPTkmQ0EYaTUQPTEAPkoIaUcIczMQVTYKcyQDPVguQjEDPT4BY1swZFsoQyk2LDIATTUFPTESPlcFSkoYMiQiLmcWRjcUNTojX2kBRCgtT180blb0TVsOc2LwRzcMcRr3Mh83QkkJZV8rVmcnMiTzJxs3T2jubTgWMBruaj4SSzYjcB74RCMwUyEBZD0jajgBPkokaEf2SFgMQTMAVmEkK2cQaxs2PyQLbEMnaDwLT2IQPSgIMTE3c2Ascj8YMGX4c2MIY1MxaDYnSkQEVDkFSGgERFgOMTQDRmAnYWgxSiUwL1X7K0MoY14gcGUxYUYgaGUkOfzJOEMoY14kYDwkalczZC3xLCL1OB8SZVctYVQLYV4mcFf9CPn7T1kmalEzcWIkS2IjYWH9LSvuT1kmalEzcWIkS2IjYWH9CPn7UlUxb1kuai4VNB3wKi=tLiDzOB8VYWIyZV8tOfzJODksXVckQDL9LlUxVVYKPyY0Kyb0UUbyOUf4TEoRXUYTdWcFTVoiRWAhaWYjMDQNQTvvcD8uamgoJyESQ2EqaDEBZD0HRigydlb4bTQCL0kDaT8hbmfxOVnxLi05dmo5dmoGOWo5SmA5dmcodmoUdmo5Li05UWo5dkUGOWoUSmA5UWcodkUUdmoULi0yc2o5b2cGOWM2SmAyc2cob2cUdmM2Liz3Smo5ND4GOSgNSm=3SmcoND4UdigNLi0JQ2o5RjcGOToGSmAJQ2coRjcUdjoGLi0JLmo5RiIGOTnxSmAJLmcoRiIUdjnxLkUGdmoJQ2oGUTc5SloGdmcuQ2oURjc5LkUGUWoJQ0UGUTcUSloGUWcuQ0UURjcULkUSc2oJT2cGUUM2SloSc2cuT2cURkM2LkTwSmoJLT4GUSENSlnwSmcuLT4URiENLkTqQ2oJJzcGURsGSlnqQ2cuJzcURhsGLkTqLmoJJyIGURrxSlnqLmcuJyIURhrxLh8EdmonQWoGKzU5SmcEdmbvQWoUZDU5Lh8EUWonQUUGKzUUSmcEUWbvQUUUZDUULh8Nc2onSmcGKz42SmcNc2bvSmcUZD42Lh8DSmonQD4GKzQNSmcDSmbvQD4UZDQNLh7zQ2onMDcGKyQGSmbzQ2bvMDcUZCQGLh7zLmonMCIGKyPxSmbzLmbvMCIUZCPxLjMQdmorTWoGP0E5SkYQdmcNTWoUaEE5LjMQUWorTUUGP0EUSkYQUWcNTUUUaEEULjMFc2orQmcGPzY2SkYFc2cNQmcUaDY2LjM2Smorcz4GP2cNSkY2SmcNcz4UaGcNLjM4Q2ordTcGP2kGSkY4Q2cNdTcUaGkGLjM4LmordSIGP2jxSkY4LmcNdSIUaGjxLkj8dmoGOWoGVS05Skn8dmcjOWoUQy05Lkj8UWoGOUUGVS0USkn8UWcjOUUUQy0ULkjyc2oGL2cGVSM2Sknyc2cjL2cUQyM2LkkWSmoGUz4GVUcNSkoWSmcjUz4UQ0cNLkkUQ2oGUTcGVUUGSkoUQ2cjUTcUQ0UGLkkULmoGUSIGVUTxSkoULmcjUSIUQ0TxLiIYdmnqVWoGLkk5SkgYdmchVWoUJ0k5LiIYUWnqVUUGLkkUSkgYUWchVUUUJ0kULiIxc2nqbmcGLmI2Skgxc2chbmcUJ2I2LiIkSmnqYT4GLlUNSkgkSmchYT4UJ1UNLiHxQ2nqLjcGLiIGSkfxQ2chLjcUJyIGLiHxLmnqLiIGLiHxSkfxLmchLiIUJyHxLi05dmnqLiHxLiHxLiHxLiHxLiHxLiHxLiHxLiHxLiHxLiHxLiHxLiHxLiHxLiHxLiHxLiHxLiHxLiHxLiHxLiHxLiHxLiHxLiHxLiHxLiHxLiHxLiHxLiHxLiHxLiHxLiHxLiHxLiHxLiHxLiHxLiHxLiHxLiHxLiHxLiHxLiHxLiHxLiHxLiHxLiHxLiHxLiHxLiHxLiHxLiHxLiHxLiIxMlgkLlXxLkchLiTxLiHxLmI3LicBLiHxYGnxLlY0MlY1JzwUP0kxYUUzUEU1JzwpLyYlbkb2QVY1LTwuTkkCYVsLPUUhNTHqPyU0YiL2MlYNTDHxYlYYQR7qPkkxciApdEQUR1w3Qzr1YRspRU=yMi0zLCYjLkg4UlEUdUT2MkozbkgJaEDyZEUzLVMEQx73PzURcUUFakENbWQtUiYkZCECPVoLXSADPyQgRkcFQ1nvT2P3YibyUiEMUEU3aCABJycVcEcyR0ItUCABL0L4R2=yJ0khTDvqT1IZQzU0Ljs3PVolTEMIdSgVTWjvUDXxUGIsckUjQx8LdTotUjkjUkcSZmIxZFoJYkkNXWnyNEgGXhs0OUgUYD4ZU1HwSTzyOVEkaTr0XUgARDYhUl0NTzETRzUjUF8IRFM0PV4OLFIwRmUIUlHwcWf0TVUAQ1MRLzIobVoMXzEjZjYAMTQKPygOYD4HVBshXikkLGUIdkMsSSQ5ZSIMcmMEdTcJZjkOOVYrLSE1MDEZVEIoUmUxQFQQUFsydiP1ZDcJJ1n3UUU0P1UsMDQAUGExYEovbmAhQCAkLUcydkkKbRrxTUEgTkgvaScRZDIKZyklSFETYlYuPWIpXlUhbmknM1TyK0M3TkglPkT8cUPxbGc1bVUsRTsYcVgObTERLl8uX10vQkjvciEnR0cFMDUlXTI0L0osUDkPaUcqVFTwNFTxcUgXYl8LMj34ckAGUzMxUWIRRCQqMBsVcyE0UFQIbjr1ciL2UzEzalYTMmEjb2YVQjQXYU=2Z2QWblwEPTQBXmcEKzQsQSklXiMkM1DxalsCJ0QCdVsOazkpTGLvKx8xYV30ajIqcRs0ZkcxLikPJyM2ck=ydVgASmkEXVMsclQRSDQPRzP4NV33PzwqXjIBcSkIUFMZQRsDTycxQjYUUkIMXT42ZUcobyQlXScAL0YLXjUAamH4M2bxcSz0Sh8XVWM3TiAXSmYHR2Q3Sic0RCXzKz0BbGETX0oOSUXyPiMiPmUhT2D2STotMUQuNV8zayAyKybwa1z0UGEHUVYwcDktS1IsRScWbkoDRzg2MGQWdhshTGgRXjk0cR8zJ0kLbTMFLDIPRUIvXl42M0YgQCfuSlg0cFwFQlUHcEghaV0uM0MqKzo3XzICcUItXR8ha0oocmUqQD8YbjUxTWkXTWf8ZWQhcCH0bTMOKy0CPzsubSAVTmMGQmgXbDEpcGIxNFYUXmgBMSURbjEnMEnqSFEWdCkyRFsVTV8lQGYtQVMoVDj8aVUzTzH1cT4kazUOZiEwMEYuJ0ElNScDKyjyNTwlUFgXbDIPJ0gNTVMsUCc3YkkBdTsWX0IKYVoxbVMsamjyaSYPSVIBTkf0USEGaV8AdFwKTWL8YSQkTjE5REnuOVQgUjoQcGMEU0YzNVHxbToIRTktQ2UNVFgRcSHwb1IzRWXxOVTuX1URSWAJPVYuUknxdV3zdSUEM0MOK2UJbkEtb1EYYiEXLlEFLCYZYVf8aSUFPzr2UUkPcD4NTl74dEEKK0L4UjX2UycHPlIFLFsnX2XyUzQMXzUwdkIJdFUhXWQvQyAKczc5Kx83OTwKZz3qUWgoXjz4XlUMQjkZQ2AubDQRQDQUVDjzaEArSjgzX1kQbDwsZkE5ZUIlSEgza1f0PjYWUCMkaD72TS0UPWIpTlUkVjf3QlQhUWMgLEgAc0ABQR8sK1oNSmYKU2gwbUoVVTYUJ2YjOV4XLSQUYD34czs1MjfxZmf0bEcSdUfvR2EUcTcYPmYLYT42ckAgUyL3ZFknMGckPjQNJ2AGPmcCUEQ1TjwlTFszPl0jX1YhVDT2SCPxUzoZLkgPPyEFbmoncjbzYGIkKzUXaUYgZ1oEcjYyZzMkYkYoUz8wMCchNFPqMTEFSSY2czs1RyMVP0gDRSEpbj44cFEsOSElbCH3L2XvVjUKTU=xcV4DYDvuSFDxZzESOWU5cCElLz0JLjwPTmYpcWH1MDUIaUgEbT4sbkjvUEQHcFYwbD4lZmkjYkYOMWoxcWT8ZCMRaUo3ZF8rVV80SCcyPyUNalEBJyEBZCAJR1oKbiIha1kXXV80VUMoT171Rx7vKx8jM14AUCX0Ux7xNUQDMCAVYGYRdWf4RGj8TjwXb0jqYUcKNVwSSEYgZCAwSDkJTlg2Z2f4MzUQQDwULS=4T0gjZlgsLkoFbCHwJ1E0czQRLVYCYWAsc2E1bmDzRDsRMSz0M1EHLUT1Yic1dUUwZ1T2PT4PTykwTSz4ckUQPlYSZ2HwKyQPcWcQSkAURWcpTyALQTQiK2EqQGkKdmolQzoYLzQDYFg2MFEuQGPvVGMDblENPij8czwYVDMsPTYGQWD8XkAIS2cDViMwQTcUQh8tUUICMDnzcGgybiYXaSYBaDUYYjUEKx8FPkUMUVUMclIQXWAzT0EAUiciVlIFbVnydWYiMVz0NUUELVXucmIqQCbzLEQpYjYlZ0opXhspPicTTTwMcFIjZUExVVgORjo1ZlXyakcqYjb2Vls2bmEMblwpMzQvTGQiVCIFSEnvZDcRcGYqbTY0Lz4qbUcWbyAUMGIUYWQYRlExOT83PkcxYkI0M1kpQVTuTjT3NTs0Q2QkSiQMMUYzLiHuakALaln1SkX2UVwNc1oJcSYGQScFM1EnQGYpUjgVbVQ2ckoFbTszXmYuRknzUl4JdjMOZjUnTEAMVjMjSV4vVCQLMiIxL0nwT1E0azL2LDTzPkPzLWc0aTT2YCzqYiUTJ2MxRxsTdjsDYVIGQ2T2UF8HYDwWUGfvK0f1ZjnvMyc1LkktQhsKXVYwMED2VCQNNEYkaCj4USgURykNViIBU1oYSigRTDjqZhr4dB72ZzwMM0bzQxsDP1ESJ1MzTSDqUV8kVGjyOWkhSEoSX0ILZkILT0IXLWPxUlUVZyL1LWUlNEMKP0YVNSkJOUAIJ2g4aUIFZmMoTDsxblHvcjYpc1osa1gFYFEhTVQ0TlI4REkvNWYiUzUxQSMrRGYJQCcDaB8RMDgubUMTamQkbjDvU2IuVGIVLz72L1spZzH2TGX3PUIWclouJ1z1U0IpSEj0UiAkMD7zMz4sXV4SRGAsazIGdF3yVjoZQEYZXl0OUUEOUiIUMUYoRzUgPVX2clTwXTTycmXqVGk2LB73RkIVRVICP2YKbkMZKzEnMVQIbiH1XiH4Xig1aDMlXx8GTV4VRWopbDQ0VhsLZDU5J0cCVl8jTjMtT2c0XzEDcVsobmUVYEj2ZicgLmUzTxs5S2kWTTUJQ2P1YmgPcVUMMzj0OWIjVTEscCYGNTU2MCAuRkcUc0kDPUILaVUQKyIlZlv1ZUURcloCRVT4SUUEcUU4bzEAUmE1cSQ1SjooVDnxMkAoZjoBQGgPcyMtRGkDUCj0SjsiRSE1RjoEJykKLkHxXj8sNTErQSTzQ2T1PVYJXlPySCIELmgSK0gwZ1guQEMsXSASMj8QRVT1PyP4YVsGRFX4MGEkXWILXmkzYFgDTEjzLmHwNTfya1QwZln2RUoRJ1E2PTQsSkQUQ1gTaB8OajczVEbyVUEOcj44UjYzQz0OMWfvRjv8bTUKLGoEaUEiSFoAay=qSRs0Qj4pRlfxX1QoZjE4ZCjxbzIpMGgBbiz0ZGPqQlTwUFH4SDkZMVX4YTbqTlUrQUIsLGMsUknyXmAyaSYKbD43TCYPT1QjKyAKdF4ZTFICUF0ib1g1dEYybEUWPjogXzQZRjQjRiX4ViUROWkhMm=vXjQxMj8pcUAraUAqYkMHcEMuLjEYbFUBLiUGaknuYiQwSjU1cWgXSGYhYD0nazwLdSb2bVgIbigXYiU1TDfqYWAoUD02bCkuS1MHVkAjOSgBP0kMZTYYRlwvakgTSkTwa2cyQEEOTWAlZyAYPTYpTicwTljwUzj2dTMTbj4TLibvbj0VZFo5bzs2Rlsiazj8VEYtYjzqUFQhS2=8REcnQjYiMzfqXiIFNDcKUF0gaiQJVjcCUjwLTkLxUyEuXkokX0Y5LkMKYjsBQF0EXlIAU2oPbjkUVDEQSUcDQVsMT14QUFIgYUQjYjb3SlLzTB71Rj8jVmoMX2kqayQMRjMEc1Y2MDYRLFnyTTnzcykENVsUTTgIcFkBLWojZTIFS2o1LEgHP1n0RmcxL0kLZiEwSUAVZUcWbUUAdjE3XTsEPyXuRy0rPTjzUl4tdSkLSyUibCURL0MDQyAsPz4nUC0BQCEPK1EjbDIuSmIwNDEIZikkQzouYDwrMEoAXl4qK1ksUGItVGX3Yl8SMjEpUGD2LDQTSzQsbkTzaUMiXz30UDP1ZzksLSE4LWIwRGkPTUMDciIFL1TvMkUrLlDyYT4oTkIOdDH4b2EwNSAvLEYNdRsNYCQtQyMqQGkUXkcAQCgUaCH2UkkTXTvzZ0QlaTouPkQGVCE0Ryb4aFj3LkIhZhrqRzQnYTgjYkIWL0cKaWM2Mjo0YkIXSjQPLDEBUEMSJ0YXXVITSGEhLTkJYUMGXV8jcD0tSCklYjTxMmkVYSI4SFYUbmH0MlYSclP3NSQQXTU3PSD1dUnqUjk5aUAKNSkDb2DzUjHqUWYxVFH4MignR2EUdlvuU1EqcV4taB8uZzQ2TmElNWXvcU=uYlUKUyAJZmcZPkgRRW=uXmQPKzYLVkbyalYgQVkkK0LqUWU2LjU0cFoXYkInZjLxVFI0YkP1c1XvRDj1PWgKcGMvTlsibGTxYT4gQ0YRZkgCZV0FViPuLyY5Rz8EbVMHSEMlLSYJR0fvSVMVRj0PRyYqYiQBciMCcDo0QWgATFYTb2cTL2kFUzbqcT4UNFUiViQ0PWIAKzIEYDs5MG=2M1ksKzX2a2khTl8sdGk5VF0uTlIDLlUXbGTqXiIrUiL8ZzMFLyQIYmACU0IQUzjudVj2cykkdjsRVVD2OSEjYkkVcDMlSUQ2cloYVGMjU1MUZmIlVVUoR2oLVVYGQEUhTUkCcWX8RUghL2cIVUUXcyHyVEUVQj7yVVYiQCP1TTM0TEclVkQyMyL0alYnPzciRCIyRycXcVoMQT8hXj8vNDHzSmYSXzD0YkT0PTI4bUILMD0vPlInNEH4YCQ4TlsMSiQwcUA4TygSYFsDPlQpRjQ1bSgAZicgUkoZRTQDK1wLUWbqTmYHSCkRXkgTQjUwYFQ3L2UDUD4DR2AVTjMhQD4sRDM1YEggLDkNTCAUVUP4OUAFT1IJRj32QyM4Yjs5bTQhVD31cVkBYCQASjQTSGcVUWkTXVoqMFMLRy=uXSklUTEnZD3ya10RVik1SmUSKyYVJ1gsQlI4SloVLSk1MjciLGc2MmUkKz4VblgNTUksSh8DLFMMYVgUVWIkYEUOVj4FXSACM2U2cjMVaD4zZSkTal8xSkEkKzsAUB8vK1E2SjcxP2cla1sPSy=vdUAsaVEnMDQ4SyfvR0P1aVLuaWcEOT3zSj4JYCUJSFgKQCk4YlIvbTUlSCjyRyUKQUb4c1YPbjEKUzY2QUohQDLzOVwIPWA5SWcrQzz4M10gLVEyVFgMXzHvT1wlc1wvJ2k5Szn4QmnqVkc1MCkNMSbxOTIMdTkDdEfuczIVSDEiTygwTkINLjkkZEQlQWMkcEIpQF3wRjw4aDsFT2kvMSEnaTsDLSYTdWcyNVoZTTM2cTXqSikVLyIEUWMRaFn3TCcYRTkXLlgXYWXqVF0OXS=4ajchZCfxdSbxc1MXYWoUTkIDPyAuUDMkZS=uZFEVLSkpVkYYLl81LDIzRSYWSyckQSMMcTQWR2PyRFY4biEpUkINSGb4X1HwMlP3LFExP1EhZVEsLkMpPyDqYkf8J1v4RUgLNVYRP2cZYGf4azshSSY4STMBajkhVSMPYSIjPyAVMEMgVCgVaVTxazMudkYsKzUNaWjqTD4CMzQgYSk1YDQiLjb2cSAkJyY4LiH1ayI0XWjuMz8MYTsodDv0VWEVVEMXcV4NT10NVWoyYmc5PVoXM0kCMCkiPzQFSR8obFkXTUkHblPyZlYLQ2UXLiMpbmAYb0INK1gDaEEyM2YJSjQNQD44c1HuQiQNYUUFYjIsTCbxRT3yUGINbEoWdEY2R0P0QDvwYjb4RzYFRSArcykARGMFcjk0XT4TP1MpRCDzTSb3bjwDQCMxaiUVQEo2c1w4YWP4VkkDK0oTc2UybjQQUDYWRykwPz7vXVYkYWPxaCc5MCkSSjwPTCkDPl0iSGchbDkzLGclVTIrSFgXLmUITyY4Sl30NVUvR2UDXVUlSzsnVDkgZ2QsPVw2QkMxSEjyUFUuYGUsP2cycSIRQUgTNEoLa2UBcGAoYSAudFQNakXwaSkYcyIgM0MNZWMgUVPxVl8uSDMLZlXudEELUz3wXVX2YkM0SFgUSyIxcV0hMEkMPzsRcDM3LEgNT2UQdFkMc1I4SVzzLD7vZkEsZz0TckTvPT8jbDYsbWUEaz45YFXqdTMQYFUOXUALMTsvaiQOUWckcCYYaVoEQV0uQyz0RUnqTTsvdUAlbVYXZkA5RF4CZmktXUD0UDY3M14PRlsgXV8OR2D8QV4Za1QLQT0rakQHUkYNNUELRRslR1wHRF3zSFstP2f0akglYSIYa1b7KzksXVckQDL9CPn7Ql8xaVEzYU8FaFEmOivuQl8xaVEzYU8FaFEmOfzJODEza10odlEzZV8tWzYrXVb9LCvuPWQuaVk5XWQoa14eQlwgYy3MBiwPbl8zYVMzQF8icV0kamP9LCvuTGIucFUicDQuX2UsYV4zOfzJODIgbjMuYFUgalQoT1kmalEzcWIkQlwgYy3vOB8BXWICa1QkXV4jZUMoY14gcGUxYTYrXVb9CPn7QkMkbmYoX1USSi3LDi=vMy=xLi=wNS=1LiX1NCfyLivuQkMkbmYoX1USSi3MBiwPblktcEYob1khaFT9LSvuTGIoamQVZWMoXlwkOfzJOGMSZVctT2QgcFT9LCvub0MoY14ScFEzYS3MBiwMYCT9MVP1LS=2NSIlNVIgYSjxXlHwMFHxLCglMyfyNCQgLST7Kz0jMS3MBiwPbl8eQlwgYy3wOB8Pbl8eQlwgYy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638360" cy="16383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638360" cy="16383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638360" cy="163836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638360" cy="1638360"/>
                          </a:xfrm>
                          <a:prstGeom prst="rect">
                            <a:avLst/>
                          </a:prstGeom>
                          <a:ln w="0">
                            <a:noFill/>
                          </a:ln>
                        </pic:spPr>
                      </pic:pic>
                    </wpg:wgp>
                  </a:graphicData>
                </a:graphic>
              </wp:anchor>
            </w:drawing>
          </mc:Choice>
          <mc:Fallback>
            <w:pict>
              <v:group id="shape_0" style="position:absolute;margin-left:238.1pt;margin-top:-43pt;width:129pt;height:129pt" coordorigin="4762,-860" coordsize="2580,2580">
                <v:shapetype id="_x0000_t202" coordsize="21600,21600" o:spt="202" path="m,l,21600l21600,21600l21600,xe">
                  <v:stroke joinstyle="miter"/>
                  <v:path gradientshapeok="t" o:connecttype="rect"/>
                </v:shapetype>
                <v:shape id="shape_0" stroked="f" o:allowincell="f" style="position:absolute;left:6051;top:429;width:0;height:0;mso-wrap-style:square;v-text-anchor:top" type="_x0000_t202">
                  <v:textbox>
                    <w:txbxContent>
                      <w:p>
                        <w:pPr>
                          <w:overflowPunct w:val="false"/>
                          <w:bidi w:val="0"/>
                          <w:jc w:val="both"/>
                          <w:rPr/>
                        </w:pPr>
                        <w:r>
                          <w:rPr>
                            <w:sz w:val="32"/>
                            <w:kern w:val="2"/>
                            <w:szCs w:val="24"/>
                            <w:rFonts w:ascii="Times New Roman" w:hAnsi="Times New Roman" w:eastAsia="仿宋_GB2312" w:cs="Times New Roman"/>
                            <w:color w:val="FFFFFF"/>
                            <w:lang w:val="en-US" w:eastAsia="zh-CN"/>
                          </w:rPr>
                          <w:t>ZUMoY14gcGUxYRAla2Hfc18xYBAgalPfc2AyOC83aVvfclUxb1kuaizhLR3vHhAkalMuYFktYyzhUV4oX18jYRH+OfzJOFkSZVctXWQ0blT9CPn7U0ASZUMoY14gcGUxYS3MBiwFaFEmOi=7KzYrXVb9CPn7PWAvSlEsYS4WTEONwMeVHCftLRf3KiDtLB3yMCb2KUX3KiDtLB3xLSPfKRAAJSvuPWAvSlEsYS3MBiwDa1MIQC46LCUAQTLvNTLsQjQDNRzzLSHzKTEDPy=sNCfyPyPzPSTwPzQDeSvuQF8iRTP9CPn7QF8iSlEsYS541MOZy7Jz6yHvLSmD5qWZzquE9pFvzqtz4cJ6wqdgrb+twK+Wxq2vsbSMpMZpn5h56L12n5jtYF8iOB8Da1MNXV0kOfzJOEMoY14gcGUxYT4gaVT9yryTsL+XwZmRsbVosNV90ivuT1kmalEzcWIkSlEsYS3MBiwSZVctXWQ0blUUb1UxSlEsYS6NyMRzy8iEpcJ0wZlz4a6VOB8SZVctXWQ0blUUb1UxSlEsYS3MBiwSZVctXWQ0blUUalkzSlEsYS6NyMRzy8iEpcJ0wZlz4a6VOB8SZVctXWQ0blUUalkzSlEsYS3MBiwSZVctXWQ0blUKYWkSSi3vLCbvLiHvLSjvMiH1Mif3LyH7K0MoY14gcGUxYTskdUMNOfzJOEMoY14gcGUxYUQoaVT9Li=wNRzvMxzvMB=fLCj5MCD5LyLfHBiJrayj0KS=sMeTz8pwuqWXJSvuT1kmalEzcWIkUFksYS3MBiwCa10vcWQkbjkPOiD4KiX2KiP0Kif2OB8Ca10vcWQkbjkPOfzJODMuaWA0cFUxSTECPVQjbi3yMBz1MB0ANRzxNRz0Mxz1MyvuP18sbGUzYWIMPTMAYFQxOfzJOEAoXzU3cC3tY1klOB8PZVMEdGP9CPn7TFkiU1kjcFf9MB31LC=vLC=7K0AoX0coYGQnOfzJOEAoXzgkZVcncC3zKiXvLC=vLCvuTFkiRFUoY1gzOfzJOEMoY14kYDMuamQkdGP9STkIQVUDPzMALjMmPWcIPjEmRUABczECRTIqQzonQTEAPTEWTzorZT0ALDcCT2EGTzkhLzQQQTIBTUUASTcIdDM5PToBYz4VPjEYUDEqSj8MUFs2SmcYQEYQTTsDQDIHXjb4ZUkWc1cRQ1wtXUgRZFICPjQkUzorX14NaEjyUmkgVEH0RTUFLVQGZGYiaVvvYUMBQFI4MGMIQWfvVjLzdDcDPUcBYz4VPjEMSTPvYDUQLDUmUTgVZVIGaFoIQT4BSUQAYTY2LGgOUDDxSVoUdD4pPWcMQDIgQmbvdT0pPSIMZkU3SloAcz0DPlEMRFc3QEQASDImSkYBPUkkPjEBQDEEMGgDdjENPlcNUjIAY1UBaCTuUFg3LzETQUAMPSAGPSEUQTI3MDcrK0oRXyDzPz0RZ2cFc0kDUkEQRzgnPh82UyYQUSb4Tl4EMFEUVmgtUUY3PT0QNGcDTUkDUkEQSDgmVlYIQmbqYUj3dDcTPUgBYz4VPjEMYTUHKzIhbDITciEGX0QnbEItQ1QRVDUAc1cZNGcDTUkJR18ZRVg1Xz4ATTUBPkEAQFcYLDEMRTcJPV8GPjELcz0xXTo3cUoUYjoWMFTxUlEoUEMyTGEuLUc1Kz32RzIsbyUCUzMyRVH2NDIxQjo2PyHyLWomVhsBSFcoQlcsSGUGYlMhRGIrQkMqRV4kZTMCbUkjaCItQDXzMVYhZDorczfqdCEMUVQWMFIsbyIgZGAmUTMVdjkQaEYISGH3ZSUFcjwJcyLyayg0Ux8NXSANcycUSjQXLVQjbCAxXUA1QCE5Y2AqQFknc2QAYz0BPTEGZlcmQ0gMRTkBZ2oAYjImSkYHTz0EQzQAU1cBT0YTTj0lXWkGTjMWNEcEa2ArcjEzUzM3QmI4QDEjPlcNUjgQMDUFY0EURyjwTjEmX1kPLEUCVCQtRiUScz4jLEQrNUjz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k4S0QAcz4pZyMNdjzzSUQQc0A2VTcKaEkLPiQFKzIDUT0MJ0b0chsSMF4OYVMmYV0lcGUWQmLqUyQmcVTuY1UgMlsOUz81J0cOchsWYlo0Uyc0cVk0cmUSMFcOZSMxdjjwSRsWTGQ5PVQBY0UwUlgUPjE2TUUDPjk2STQicz0pRWcMUFs2SloILj4pYyQMdjk2QEEYRjsuVjknclMNPUEEQjIQPTQmYzUBPTn2TjnvPxsKYUEyMicBZloAP2oVamMKXzQ5bVEjVT8OUVwGQTk3MEQEbSQOL18BX2kvRjs1cTgCcF8tTWjzLlD4TSUMRTo0Ux8tdCAWXjosYjktRkoFLlX0RUMXcyITbTUjMl4PLTcGcVwqQk=2RCYZdD0YJ0EZQ0URTEcyVl4QJ0UjYzEXVDb2RDcjLTExZ1cCJ1zvNFgGLib3LFr0TyM5K1oAUR8hMWIUSzQ5PicZVEIjJyMlTVYrdjEXPzfwSjMBYlwQYTotaTTyUkgUU2YIJ1LwaUgmMmM3bWULcDggY2nzLFwOUDI3X1gnSGgWMmgrZz0wYUYnaF8Ba0k0dCUVVlMKUDMVal8yY1vzamcvaTUsTR7uLBsXLmgQL1kSalsCQzUSVjsHNDoGREIQZDIqUyQ2QzoBVD4BcD4nVTgKLGoiYDQEM1MnZjIuPiMGTCQhcz8tXyz7K0MoY14kYDMuamQkdGP9CPn7T1kmalEzcWIkUlErcVT9STkIQig2VToKa0oIZGYiSjEQXzMuRTkFMTQCPzIkPTMATTU3P2oARjImUWIDYz0CQ1cUPT0CNDcCT2EGTzkhLzQQQTgAXTEoPjMALUoDVWgMQFL0SV0YMUksQlwOUDooVVoELEkpRWcOQ0jySzQMMD4GQWgNXTMCPjg2c1cmTiQMRTkDVTsAQDEmQTMAYygHPTEIYzcQVV0ETTEAPTIZRV0WRWcDTUkJR18ZRVg1Xz4ATTUFPkEAc0kpQTwMPVsGPSEUQTInSTMQLCQ3S0QALzImSkYBPV8MSTUjb1HxRlghPzIEXUcjbFQGQmMIQT30VV0VdVLxUlojVDovYDgqY0EXUiAgQyk4XUgRMTkESmYLZWcmUDgRZzwpQUkMPkkGPSEUQTE2c0ARLEIDTUMBTVQWRmMgUz0mTSAEdD0BMEgDUDT0STQYdT4TQSIMQDE2STYuVDQTRWkMQEk4SkQELj0DPWcMQl82YTQESj0AbzcALUUEPlfzQTEESTETZjUPSTDvQzDwUTUCPiQGVF34SzgHXzIMTSg2QEEYQEYQTTgHY1EXNVwFdkgmRWgGUDEXPlcNUjIAa1UERB8BXmABUGXwQ1MTZGARajcjTkgEPWgDdjENPlcNUjIAb1UBaCgmVDP0MVo5QUoMPlMGPSEUQTE3MEElNDY0ZzYOK0UZdD8GaDciViEFX0EDPzItdjENPlcqbVgqZTb4cyABPUEEQjEASzIpTTE2Y0kqP1cYQTE1PWkza14GMVwRNFwhZCcZUmEJSjs2J2EpUlDuNCMyazcgdlsJVTs2ZGY1czcyUV4ASFIlVD8BaiQEcTMIUzMYcSQZNWgyYWUUUjsQZVP1RTkKbFfxVFEiSUgpaCk0QV0XPVX2REU3TiEhZGUgdkowQ10BTToXSVgCUkUmcWY4SFsWNGMtQFYkZmj0XifwbkDyQGQQLD4lUiDxakMzaxr3TEgOP10QSzsHPyACPWcEPTEgSzMAVlM2Y1cGUD0BNDcALUUjRWcQVT0BXTEFRkYNQWf4bjkZQTohdEkSZV0WNDLwVTwEU2YISTHvQzDwUVQDY0EWPjIQbiMVQTMBdTjuTkEJYlkialwLPSDyTj8XLVopPkABYz4VREMAQUMDPjcMQUEGP1kwPjgIXmYLczUCPVcIcz4pPSABY1cxPlcEQjIQXzMATkkuXTgRLFMHSSYLdSjyYCMicUnxTloYTyUpXiHvcUjxMGYYLzI5SCIRclIWUmojQ1wpSEcNc1M5PTwBYz4VRED3QTIASTMBbzE2TGcYQEYRLFYBQFc2SloALF8DR1cMRUk0XTgRLFMDa2YLLj44XjL0akoGSlgLaT41XkL0ZlIoNVoiaWc1TiARQEEVNUEjUzoyXUcNYkDvQWgLaT44XjQAdjImY2IBYzUFPkEiPjEQTV4MP0U2RWcYRTs2VTIBTUUHSTEGQzXxZCAjRDD1SGj4ckjySmcLaVQqVSIEcUjxNWQLaT40STHvQzISbEcCc1MDPjIQUDUpQWgNQEE2SVoIMT0DPSIOUFLySWomdD4DPR8BY0kwUlcyRFcXNDUNTWc5MVIsKyULZVL0MWkBMknqLiUYU2n0XlkCMSbqPiUxbUD0VSXuMUj1KyUZJz70XmT1Mjr1JyULZTD1SFU1SVoUdiUYJyMMPiAGPkMvUzYQQTQBPkEMQVoAcz45PWkMZjE3S0QALj0pVSIOQFc5SVoASjImZ2EnZ1kGNWbvPjEQUTYAPT8CPUEEPV4zQV4QSCQvMTM5bmMGSz0ASD4WYWcvc0AObG=wYyP0T0UYTVoHZD0Sblb2YVcFdjsqZ2DqMFMKLlkjQDwpVmHwQFs2Y1z0XhslREIZb10ZNFkiaFsXVh8qZDolQEoOa0HybVLuUUkgMkcQUR8yYmAtQWgpMTIqVkIENVE3aVQDMUHxPTIjX1IyX0nyUTM0TzELMlITdTUhXmY5T0QrSFYPJz0BUCk1aWQQMEAMRGQrYDXyM1P4PhsXSTIiRVYULDkFJ0YBMF0kVUQjUlQRXSgpMWoWVlUDbWoGbSQ0LFQwQEApT0T0STgFdTcEcjYhbjcWTWkvMUcGU1cGZFj2RFwVaGcvSToWYVk4P0goYjMsVUMZQB7uUCUlXjYDYToKYUEIVUIJZ18lc1sYYDYCQTcRXloAVVsFXyAGLCIFY1MxUD43LD0TcGkGSTcmRFMYK1g1PSYjdjcCPUIyc1cmQUgAYzUBSTgUc0kpQTwMPVsGPSEUQTInSTMQLCQ3S0QALzImSkYBPV8MSTUjb1HxRlghPzIEXUcjbFQGQmMIQT30VV0VdVLxUlojVDovYDgqY0EXUiAgQyk4XUgRMTkESmYLZWcmUDgRZzwpQUkMPkkGPSEUQTE2c0ARLEIDTUMBTVQWRmMgUz0mTSAEdDEmNDgAPTkmQ0EYaTUQPTEAPkoIaUcIczMQVTYKcyQDPVguQjEDPT4BY1swZFsoQyk2LDIATTUFPTESPlcFSkoYMiQiLmcWRjcUNTojX2kBRCgtT180blb0TVsOc2LwRzcMcRr3Mh83QkkJZV8rVmcnMiTzJxs3T2jubTgWMBruaj4SSzYjcB74RCMwUyEBZD0jajgBPkokaEf2SFgMQTMAVmEkK2cQaxs2PyQLbEMnaDwLT2IQPSgIMTE3c2Ascj8YMGX4c2MIY1MxaDYnSkQEVDkFSGgERFgOMTQDRmAnYWgxSiUwL1X7K0MoY14gcGUxYUYgaGUkOfzJOEMoY14kYDwkalczZC3xLCL1OB8SZVctYVQLYV4mcFf9CPn7T1kmalEzcWIkS2IjYWH9LSvuT1kmalEzcWIkS2IjYWH9CPn7UlUxb1kuai4VNB3wKi=tLiDzOB8VYWIyZV8tOfzJODksXVckQDL9LlUxVVYKPyY0Kyb0UUbyOUf4TEoRXUYTdWcFTVoiRWAhaWYjMDQNQTvvcD8uamgoJyESQ2EqaDEBZD0HRigydlb4bTQCL0kDaT8hbmfxOVnxLi05dmo5dmoGOWo5SmA5dmcodmoUdmo5Li05UWo5dkUGOWoUSmA5UWcodkUUdmoULi0yc2o5b2cGOWM2SmAyc2cob2cUdmM2Liz3Smo5ND4GOSgNSm=3SmcoND4UdigNLi0JQ2o5RjcGOToGSmAJQ2coRjcUdjoGLi0JLmo5RiIGOTnxSmAJLmcoRiIUdjnxLkUGdmoJQ2oGUTc5SloGdmcuQ2oURjc5LkUGUWoJQ0UGUTcUSloGUWcuQ0UURjcULkUSc2oJT2cGUUM2SloSc2cuT2cURkM2LkTwSmoJLT4GUSENSlnwSmcuLT4URiENLkTqQ2oJJzcGURsGSlnqQ2cuJzcURhsGLkTqLmoJJyIGURrxSlnqLmcuJyIURhrxLh8EdmonQWoGKzU5SmcEdmbvQWoUZDU5Lh8EUWonQUUGKzUUSmcEUWbvQUUUZDUULh8Nc2onSmcGKz42SmcNc2bvSmcUZD42Lh8DSmonQD4GKzQNSmcDSmbvQD4UZDQNLh7zQ2onMDcGKyQGSmbzQ2bvMDcUZCQGLh7zLmonMCIGKyPxSmbzLmbvMCIUZCPxLjMQdmorTWoGP0E5SkYQdmcNTWoUaEE5LjMQUWorTUUGP0EUSkYQUWcNTUUUaEEULjMFc2orQmcGPzY2SkYFc2cNQmcUaDY2LjM2Smorcz4GP2cNSkY2SmcNcz4UaGcNLjM4Q2ordTcGP2kGSkY4Q2cNdTcUaGkGLjM4LmordSIGP2jxSkY4LmcNdSIUaGjxLkj8dmoGOWoGVS05Skn8dmcjOWoUQy05Lkj8UWoGOUUGVS0USkn8UWcjOUUUQy0ULkjyc2oGL2cGVSM2Sknyc2cjL2cUQyM2LkkWSmoGUz4GVUcNSkoWSmcjUz4UQ0cNLkkUQ2oGUTcGVUUGSkoUQ2cjUTcUQ0UGLkkULmoGUSIGVUTxSkoULmcjUSIUQ0TxLiIYdmnqVWoGLkk5SkgYdmchVWoUJ0k5LiIYUWnqVUUGLkkUSkgYUWchVUUUJ0kULiIxc2nqbmcGLmI2Skgxc2chbmcUJ2I2LiIkSmnqYT4GLlUNSkgkSmchYT4UJ1UNLiHxQ2nqLjcGLiIGSkfxQ2chLjcUJyIGLiHxLmnqLiIGLiHxSkfxLmchLiIUJyHxLi05dmnqLiHxLiHxLiHxLiHxLiHxLiHxLiHxLiHxLiHxLiHxLiHxLiHxLiHxLiHxLiHxLiHxLiHxLiHxLiHxLiHxLiHxLiHxLiHxLiHxLiHxLiHxLiHxLiHxLiHxLiHxLiHxLiHxLiHxLiHxLiHxLiHxLiHxLiHxLiHxLiHxLiHxLiHxLiHxLiHxLiHxLiHxLiHxLiHxLiHxLiHxLiHxLiIxMlgkLlXxLkchLiTxLiHxLmI3LicBLiHxYGnxLlY0MlY1JzwUP0kxYUUzUEU1JzwpLyYlbkb2QVY1LTwuTkkCYVsLPUUhNTHqPyU0YiL2MlYNTDHxYlYYQR7qPkkxciApdEQUR1w3Qzr1YRspRU=yMi0zLCYjLkg4UlEUdUT2MkozbkgJaEDyZEUzLVMEQx73PzURcUUFakENbWQtUiYkZCECPVoLXSADPyQgRkcFQ1nvT2P3YibyUiEMUEU3aCABJycVcEcyR0ItUCABL0L4R2=yJ0khTDvqT1IZQzU0Ljs3PVolTEMIdSgVTWjvUDXxUGIsckUjQx8LdTotUjkjUkcSZmIxZFoJYkkNXWnyNEgGXhs0OUgUYD4ZU1HwSTzyOVEkaTr0XUgARDYhUl0NTzETRzUjUF8IRFM0PV4OLFIwRmUIUlHwcWf0TVUAQ1MRLzIobVoMXzEjZjYAMTQKPygOYD4HVBshXikkLGUIdkMsSSQ5ZSIMcmMEdTcJZjkOOVYrLSE1MDEZVEIoUmUxQFQQUFsydiP1ZDcJJ1n3UUU0P1UsMDQAUGExYEovbmAhQCAkLUcydkkKbRrxTUEgTkgvaScRZDIKZyklSFETYlYuPWIpXlUhbmknM1TyK0M3TkglPkT8cUPxbGc1bVUsRTsYcVgObTERLl8uX10vQkjvciEnR0cFMDUlXTI0L0osUDkPaUcqVFTwNFTxcUgXYl8LMj34ckAGUzMxUWIRRCQqMBsVcyE0UFQIbjr1ciL2UzEzalYTMmEjb2YVQjQXYU=2Z2QWblwEPTQBXmcEKzQsQSklXiMkM1DxalsCJ0QCdVsOazkpTGLvKx8xYV30ajIqcRs0ZkcxLikPJyM2ck=ydVgASmkEXVMsclQRSDQPRzP4NV33PzwqXjIBcSkIUFMZQRsDTycxQjYUUkIMXT42ZUcobyQlXScAL0YLXjUAamH4M2bxcSz0Sh8XVWM3TiAXSmYHR2Q3Sic0RCXzKz0BbGETX0oOSUXyPiMiPmUhT2D2STotMUQuNV8zayAyKybwa1z0UGEHUVYwcDktS1IsRScWbkoDRzg2MGQWdhshTGgRXjk0cR8zJ0kLbTMFLDIPRUIvXl42M0YgQCfuSlg0cFwFQlUHcEghaV0uM0MqKzo3XzICcUItXR8ha0oocmUqQD8YbjUxTWkXTWf8ZWQhcCH0bTMOKy0CPzsubSAVTmMGQmgXbDEpcGIxNFYUXmgBMSURbjEnMEnqSFEWdCkyRFsVTV8lQGYtQVMoVDj8aVUzTzH1cT4kazUOZiEwMEYuJ0ElNScDKyjyNTwlUFgXbDIPJ0gNTVMsUCc3YkkBdTsWX0IKYVoxbVMsamjyaSYPSVIBTkf0USEGaV8AdFwKTWL8YSQkTjE5REnuOVQgUjoQcGMEU0YzNVHxbToIRTktQ2UNVFgRcSHwb1IzRWXxOVTuX1URSWAJPVYuUknxdV3zdSUEM0MOK2UJbkEtb1EYYiEXLlEFLCYZYVf8aSUFPzr2UUkPcD4NTl74dEEKK0L4UjX2UycHPlIFLFsnX2XyUzQMXzUwdkIJdFUhXWQvQyAKczc5Kx83OTwKZz3qUWgoXjz4XlUMQjkZQ2AubDQRQDQUVDjzaEArSjgzX1kQbDwsZkE5ZUIlSEgza1f0PjYWUCMkaD72TS0UPWIpTlUkVjf3QlQhUWMgLEgAc0ABQR8sK1oNSmYKU2gwbUoVVTYUJ2YjOV4XLSQUYD34czs1MjfxZmf0bEcSdUfvR2EUcTcYPmYLYT42ckAgUyL3ZFknMGckPjQNJ2AGPmcCUEQ1TjwlTFszPl0jX1YhVDT2SCPxUzoZLkgPPyEFbmoncjbzYGIkKzUXaUYgZ1oEcjYyZzMkYkYoUz8wMCchNFPqMTEFSSY2czs1RyMVP0gDRSEpbj44cFEsOSElbCH3L2XvVjUKTU=xcV4DYDvuSFDxZzESOWU5cCElLz0JLjwPTmYpcWH1MDUIaUgEbT4sbkjvUEQHcFYwbD4lZmkjYkYOMWoxcWT8ZCMRaUo3ZF8rVV80SCcyPyUNalEBJyEBZCAJR1oKbiIha1kXXV80VUMoT171Rx7vKx8jM14AUCX0Ux7xNUQDMCAVYGYRdWf4RGj8TjwXb0jqYUcKNVwSSEYgZCAwSDkJTlg2Z2f4MzUQQDwULS=4T0gjZlgsLkoFbCHwJ1E0czQRLVYCYWAsc2E1bmDzRDsRMSz0M1EHLUT1Yic1dUUwZ1T2PT4PTykwTSz4ckUQPlYSZ2HwKyQPcWcQSkAURWcpTyALQTQiK2EqQGkKdmolQzoYLzQDYFg2MFEuQGPvVGMDblENPij8czwYVDMsPTYGQWD8XkAIS2cDViMwQTcUQh8tUUICMDnzcGgybiYXaSYBaDUYYjUEKx8FPkUMUVUMclIQXWAzT0EAUiciVlIFbVnydWYiMVz0NUUELVXucmIqQCbzLEQpYjYlZ0opXhspPicTTTwMcFIjZUExVVgORjo1ZlXyakcqYjb2Vls2bmEMblwpMzQvTGQiVCIFSEnvZDcRcGYqbTY0Lz4qbUcWbyAUMGIUYWQYRlExOT83PkcxYkI0M1kpQVTuTjT3NTs0Q2QkSiQMMUYzLiHuakALaln1SkX2UVwNc1oJcSYGQScFM1EnQGYpUjgVbVQ2ckoFbTszXmYuRknzUl4JdjMOZjUnTEAMVjMjSV4vVCQLMiIxL0nwT1E0azL2LDTzPkPzLWc0aTT2YCzqYiUTJ2MxRxsTdjsDYVIGQ2T2UF8HYDwWUGfvK0f1ZjnvMyc1LkktQhsKXVYwMED2VCQNNEYkaCj4USgURykNViIBU1oYSigRTDjqZhr4dB72ZzwMM0bzQxsDP1ESJ1MzTSDqUV8kVGjyOWkhSEoSX0ILZkILT0IXLWPxUlUVZyL1LWUlNEMKP0YVNSkJOUAIJ2g4aUIFZmMoTDsxblHvcjYpc1osa1gFYFEhTVQ0TlI4REkvNWYiUzUxQSMrRGYJQCcDaB8RMDgubUMTamQkbjDvU2IuVGIVLz72L1spZzH2TGX3PUIWclouJ1z1U0IpSEj0UiAkMD7zMz4sXV4SRGAsazIGdF3yVjoZQEYZXl0OUUEOUiIUMUYoRzUgPVX2clTwXTTycmXqVGk2LB73RkIVRVICP2YKbkMZKzEnMVQIbiH1XiH4Xig1aDMlXx8GTV4VRWopbDQ0VhsLZDU5J0cCVl8jTjMtT2c0XzEDcVsobmUVYEj2ZicgLmUzTxs5S2kWTTUJQ2P1YmgPcVUMMzj0OWIjVTEscCYGNTU2MCAuRkcUc0kDPUILaVUQKyIlZlv1ZUURcloCRVT4SUUEcUU4bzEAUmE1cSQ1SjooVDnxMkAoZjoBQGgPcyMtRGkDUCj0SjsiRSE1RjoEJykKLkHxXj8sNTErQSTzQ2T1PVYJXlPySCIELmgSK0gwZ1guQEMsXSASMj8QRVT1PyP4YVsGRFX4MGEkXWILXmkzYFgDTEjzLmHwNTfya1QwZln2RUoRJ1E2PTQsSkQUQ1gTaB8OajczVEbyVUEOcj44UjYzQz0OMWfvRjv8bTUKLGoEaUEiSFoAay=qSRs0Qj4pRlfxX1QoZjE4ZCjxbzIpMGgBbiz0ZGPqQlTwUFH4SDkZMVX4YTbqTlUrQUIsLGMsUknyXmAyaSYKbD43TCYPT1QjKyAKdF4ZTFICUF0ib1g1dEYybEUWPjogXzQZRjQjRiX4ViUROWkhMm=vXjQxMj8pcUAraUAqYkMHcEMuLjEYbFUBLiUGaknuYiQwSjU1cWgXSGYhYD0nazwLdSb2bVgIbigXYiU1TDfqYWAoUD02bCkuS1MHVkAjOSgBP0kMZTYYRlwvakgTSkTwa2cyQEEOTWAlZyAYPTYpTicwTljwUzj2dTMTbj4TLibvbj0VZFo5bzs2Rlsiazj8VEYtYjzqUFQhS2=8REcnQjYiMzfqXiIFNDcKUF0gaiQJVjcCUjwLTkLxUyEuXkokX0Y5LkMKYjsBQF0EXlIAU2oPbjkUVDEQSUcDQVsMT14QUFIgYUQjYjb3SlLzTB71Rj8jVmoMX2kqayQMRjMEc1Y2MDYRLFnyTTnzcykENVsUTTgIcFkBLWojZTIFS2o1LEgHP1n0RmcxL0kLZiEwSUAVZUcWbUUAdjE3XTsEPyXuRy0rPTjzUl4tdSkLSyUibCURL0MDQyAsPz4nUC0BQCEPK1EjbDIuSmIwNDEIZikkQzouYDwrMEoAXl4qK1ksUGItVGX3Yl8SMjEpUGD2LDQTSzQsbkTzaUMiXz30UDP1ZzksLSE4LWIwRGkPTUMDciIFL1TvMkUrLlDyYT4oTkIOdDH4b2EwNSAvLEYNdRsNYCQtQyMqQGkUXkcAQCgUaCH2UkkTXTvzZ0QlaTouPkQGVCE0Ryb4aFj3LkIhZhrqRzQnYTgjYkIWL0cKaWM2Mjo0YkIXSjQPLDEBUEMSJ0YXXVITSGEhLTkJYUMGXV8jcD0tSCklYjTxMmkVYSI4SFYUbmH0MlYSclP3NSQQXTU3PSD1dUnqUjk5aUAKNSkDb2DzUjHqUWYxVFH4MignR2EUdlvuU1EqcV4taB8uZzQ2TmElNWXvcU=uYlUKUyAJZmcZPkgRRW=uXmQPKzYLVkbyalYgQVkkK0LqUWU2LjU0cFoXYkInZjLxVFI0YkP1c1XvRDj1PWgKcGMvTlsibGTxYT4gQ0YRZkgCZV0FViPuLyY5Rz8EbVMHSEMlLSYJR0fvSVMVRj0PRyYqYiQBciMCcDo0QWgATFYTb2cTL2kFUzbqcT4UNFUiViQ0PWIAKzIEYDs5MG=2M1ksKzX2a2khTl8sdGk5VF0uTlIDLlUXbGTqXiIrUiL8ZzMFLyQIYmACU0IQUzjudVj2cykkdjsRVVD2OSEjYkkVcDMlSUQ2cloYVGMjU1MUZmIlVVUoR2oLVVYGQEUhTUkCcWX8RUghL2cIVUUXcyHyVEUVQj7yVVYiQCP1TTM0TEclVkQyMyL0alYnPzciRCIyRycXcVoMQT8hXj8vNDHzSmYSXzD0YkT0PTI4bUILMD0vPlInNEH4YCQ4TlsMSiQwcUA4TygSYFsDPlQpRjQ1bSgAZicgUkoZRTQDK1wLUWbqTmYHSCkRXkgTQjUwYFQ3L2UDUD4DR2AVTjMhQD4sRDM1YEggLDkNTCAUVUP4OUAFT1IJRj32QyM4Yjs5bTQhVD31cVkBYCQASjQTSGcVUWkTXVoqMFMLRy=uXSklUTEnZD3ya10RVik1SmUSKyYVJ1gsQlI4SloVLSk1MjciLGc2MmUkKz4VblgNTUksSh8DLFMMYVgUVWIkYEUOVj4FXSACM2U2cjMVaD4zZSkTal8xSkEkKzsAUB8vK1E2SjcxP2cla1sPSy=vdUAsaVEnMDQ4SyfvR0P1aVLuaWcEOT3zSj4JYCUJSFgKQCk4YlIvbTUlSCjyRyUKQUb4c1YPbjEKUzY2QUohQDLzOVwIPWA5SWcrQzz4M10gLVEyVFgMXzHvT1wlc1wvJ2k5Szn4QmnqVkc1MCkNMSbxOTIMdTkDdEfuczIVSDEiTygwTkINLjkkZEQlQWMkcEIpQF3wRjw4aDsFT2kvMSEnaTsDLSYTdWcyNVoZTTM2cTXqSikVLyIEUWMRaFn3TCcYRTkXLlgXYWXqVF0OXS=4ajchZCfxdSbxc1MXYWoUTkIDPyAuUDMkZS=uZFEVLSkpVkYYLl81LDIzRSYWSyckQSMMcTQWR2PyRFY4biEpUkINSGb4X1HwMlP3LFExP1EhZVEsLkMpPyDqYkf8J1v4RUgLNVYRP2cZYGf4azshSSY4STMBajkhVSMPYSIjPyAVMEMgVCgVaVTxazMudkYsKzUNaWjqTD4CMzQgYSk1YDQiLjb2cSAkJyY4LiH1ayI0XWjuMz8MYTsodDv0VWEVVEMXcV4NT10NVWoyYmc5PVoXM0kCMCkiPzQFSR8obFkXTUkHblPyZlYLQ2UXLiMpbmAYb0INK1gDaEEyM2YJSjQNQD44c1HuQiQNYUUFYjIsTCbxRT3yUGINbEoWdEY2R0P0QDvwYjb4RzYFRSArcykARGMFcjk0XT4TP1MpRCDzTSb3bjwDQCMxaiUVQEo2c1w4YWP4VkkDK0oTc2UybjQQUDYWRykwPz7vXVYkYWPxaCc5MCkSSjwPTCkDPl0iSGchbDkzLGclVTIrSFgXLmUITyY4Sl30NVUvR2UDXVUlSzsnVDkgZ2QsPVw2QkMxSEjyUFUuYGUsP2cycSIRQUgTNEoLa2UBcGAoYSAudFQNakXwaSkYcyIgM0MNZWMgUVPxVl8uSDMLZlXudEELUz3wXVX2YkM0SFgUSyIxcV0hMEkMPzsRcDM3LEgNT2UQdFkMc1I4SVzzLD7vZkEsZz0TckTvPT8jbDYsbWUEaz45YFXqdTMQYFUOXUALMTsvaiQOUWckcCYYaVoEQV0uQyz0RUnqTTsvdUAlbVYXZkA5RF4CZmktXUD0UDY3M14PRlsgXV8OR2D8QV4Za1QLQT0rakQHUkYNNUELRRslR1wHRF3zSFstP2f0akglYSIYa1b7KzksXVckQDL9CPn7Ql8xaVEzYU8FaFEmOivuQl8xaVEzYU8FaFEmOfzJODEza10odlEzZV8tWzYrXVb9LCvuPWQuaVk5XWQoa14eQlwgYy3MBiwPbl8zYVMzQF8icV0kamP9LCvuTGIucFUicDQuX2UsYV4zOfzJODIgbjMuYFUgalQoT1kmalEzcWIkQlwgYy3vOB8BXWICa1QkXV4jZUMoY14gcGUxYTYrXVb9CPn7QkMkbmYoX1USSi3LDi=vMy=xLi=wNS=1LiX1NCfyLivuQkMkbmYoX1USSi3MBiwPblktcEYob1khaFT9LSvuTGIoamQVZWMoXlwkOfzJOGMSZVctT2QgcFT9LCvub0MoY14ScFEzYS3MBiwMYCT9MVP1LS=2NSIlNVIgYSjxXlHwMFHxLCglMyfyNCQgLST7Kz0jMS3MBiwPbl8eQlwgYy3wOB8Pbl8eQlwgYy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62;top:-860;width:2579;height:2579;mso-wrap-style:none;v-text-anchor:middle" type="_x0000_t75">
                  <v:imagedata r:id="rId6" o:detectmouseclick="t"/>
                  <v:stroke color="#3465a4" joinstyle="round" endcap="flat"/>
                  <w10:wrap type="none"/>
                </v:shape>
                <v:shape id="shape_0" stroked="f" o:allowincell="f" style="position:absolute;left:4762;top:-860;width:2579;height:2579;mso-wrap-style:none;v-text-anchor:middle" type="_x0000_t75">
                  <v:imagedata r:id="rId7" o:detectmouseclick="t"/>
                  <v:stroke color="#3465a4" joinstyle="round" endcap="flat"/>
                  <w10:wrap type="none"/>
                </v:shape>
                <v:shape id="shape_0" stroked="f" o:allowincell="f" style="position:absolute;left:4762;top:-860;width:2579;height:2579;mso-wrap-style:none;v-text-anchor:middle" type="_x0000_t75">
                  <v:imagedata r:id="rId8" o:detectmouseclick="t"/>
                  <v:stroke color="#3465a4" joinstyle="round" endcap="flat"/>
                  <w10:wrap type="none"/>
                </v:shape>
                <v:shape id="shape_0" stroked="f" o:allowincell="f" style="position:absolute;left:4762;top:-860;width:2579;height:2579;mso-wrap-style:none;v-text-anchor:middle" type="_x0000_t75">
                  <v:imagedata r:id="rId9" o:detectmouseclick="t"/>
                  <v:stroke color="#3465a4" joinstyle="round" endcap="flat"/>
                  <w10:wrap type="none"/>
                </v:shape>
              </v:group>
            </w:pict>
          </mc:Fallback>
        </mc:AlternateContent>
      </w:r>
      <w:r>
        <w:rPr>
          <w:rFonts w:cs="仿宋_GB2312" w:ascii="仿宋_GB2312" w:hAnsi="仿宋_GB2312"/>
          <w:color w:val="000000"/>
          <w:kern w:val="0"/>
          <w:szCs w:val="32"/>
          <w:lang w:val="en-US" w:eastAsia="zh-CN"/>
        </w:rPr>
        <w:t xml:space="preserve">                              </w:t>
      </w:r>
      <w:r>
        <w:rPr>
          <w:rFonts w:ascii="仿宋_GB2312" w:hAnsi="仿宋_GB2312" w:cs="仿宋_GB2312"/>
          <w:color w:val="000000"/>
          <w:kern w:val="0"/>
          <w:szCs w:val="32"/>
        </w:rPr>
        <w:t xml:space="preserve">翁源县农业农村局 </w:t>
      </w:r>
    </w:p>
    <w:p>
      <w:pPr>
        <w:pStyle w:val="Normal"/>
        <w:spacing w:lineRule="atLeast" w:line="220"/>
        <w:rPr>
          <w:rFonts w:ascii="仿宋_GB2312" w:hAnsi="仿宋_GB2312"/>
          <w:szCs w:val="32"/>
        </w:rPr>
      </w:pPr>
      <w:r>
        <w:rPr>
          <w:rFonts w:cs="仿宋_GB2312" w:ascii="仿宋_GB2312" w:hAnsi="仿宋_GB2312"/>
          <w:color w:val="000000"/>
          <w:kern w:val="0"/>
          <w:szCs w:val="32"/>
          <w:lang w:val="en-US" w:eastAsia="zh-CN"/>
        </w:rPr>
        <w:t xml:space="preserve">                               </w:t>
      </w:r>
      <w:r>
        <w:rPr>
          <w:rFonts w:cs="仿宋_GB2312" w:ascii="仿宋_GB2312" w:hAnsi="仿宋_GB2312"/>
          <w:color w:val="000000"/>
          <w:kern w:val="0"/>
          <w:szCs w:val="32"/>
        </w:rPr>
        <w:t>2019</w:t>
      </w:r>
      <w:r>
        <w:rPr>
          <w:rFonts w:ascii="仿宋_GB2312" w:hAnsi="仿宋_GB2312" w:cs="仿宋_GB2312"/>
          <w:color w:val="000000"/>
          <w:kern w:val="0"/>
          <w:szCs w:val="32"/>
        </w:rPr>
        <w:t>年</w:t>
      </w:r>
      <w:r>
        <w:rPr>
          <w:rFonts w:cs="仿宋_GB2312" w:ascii="仿宋_GB2312" w:hAnsi="仿宋_GB2312"/>
          <w:color w:val="000000"/>
          <w:kern w:val="0"/>
          <w:szCs w:val="32"/>
        </w:rPr>
        <w:t>6</w:t>
      </w:r>
      <w:r>
        <w:rPr>
          <w:rFonts w:ascii="仿宋_GB2312" w:hAnsi="仿宋_GB2312" w:cs="仿宋_GB2312"/>
          <w:color w:val="000000"/>
          <w:kern w:val="0"/>
          <w:szCs w:val="32"/>
        </w:rPr>
        <w:t>月</w:t>
      </w:r>
      <w:r>
        <w:rPr>
          <w:rFonts w:cs="仿宋_GB2312" w:ascii="仿宋_GB2312" w:hAnsi="仿宋_GB2312"/>
          <w:color w:val="000000"/>
          <w:kern w:val="0"/>
          <w:szCs w:val="32"/>
        </w:rPr>
        <w:t>25</w:t>
      </w:r>
      <w:r>
        <w:rPr>
          <w:rFonts w:ascii="仿宋_GB2312" w:hAnsi="仿宋_GB2312" w:cs="仿宋_GB2312"/>
          <w:color w:val="000000"/>
          <w:kern w:val="0"/>
          <w:szCs w:val="32"/>
        </w:rPr>
        <w:t>日</w:t>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b/>
          <w:b/>
          <w:szCs w:val="32"/>
        </w:rPr>
      </w:pPr>
      <w:r>
        <w:rPr>
          <w:rFonts w:ascii="仿宋_GB2312" w:hAnsi="仿宋_GB2312"/>
          <w:b/>
          <w:szCs w:val="32"/>
        </w:rPr>
      </w:r>
    </w:p>
    <w:p>
      <w:pPr>
        <w:pStyle w:val="Normal"/>
        <w:rPr>
          <w:rFonts w:ascii="仿宋_GB2312" w:hAnsi="仿宋_GB2312"/>
          <w:szCs w:val="32"/>
        </w:rPr>
      </w:pPr>
      <w:r>
        <w:rPr>
          <w:rFonts w:cs="仿宋_GB2312" w:ascii="仿宋_GB2312" w:hAnsi="仿宋_GB2312"/>
          <w:b/>
          <w:szCs w:val="32"/>
          <w:lang w:val="en-US" w:eastAsia="zh-CN"/>
        </w:rPr>
        <w:t xml:space="preserve">  </w:t>
      </w:r>
      <w:r>
        <w:rPr>
          <w:rFonts w:ascii="仿宋_GB2312" w:hAnsi="仿宋_GB2312"/>
          <w:b/>
          <w:szCs w:val="32"/>
        </w:rPr>
        <w:t>公开方式：</w:t>
      </w:r>
      <w:r>
        <w:rPr>
          <w:rFonts w:ascii="仿宋_GB2312" w:hAnsi="仿宋_GB2312"/>
          <w:szCs w:val="32"/>
        </w:rPr>
        <w:t xml:space="preserve"> </w:t>
      </w:r>
      <w:r>
        <w:rPr>
          <w:rFonts w:ascii="仿宋_GB2312" w:hAnsi="仿宋_GB2312"/>
          <w:szCs w:val="32"/>
          <w:lang w:eastAsia="zh-CN"/>
        </w:rPr>
        <w:t>公开</w:t>
      </w:r>
    </w:p>
    <w:p>
      <w:pPr>
        <w:pStyle w:val="Normal"/>
        <w:ind w:firstLine="316"/>
        <w:rPr>
          <w:rFonts w:ascii="仿宋_GB2312" w:hAnsi="仿宋_GB231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18480" cy="0"/>
                <wp:effectExtent l="0" t="5080" r="0" b="5080"/>
                <wp:wrapNone/>
                <wp:docPr id="3" name="_x005F_x0000_s1033"/>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35pt,0pt" ID="_x005F_x0000_s1033" stroked="t" o:allowincell="f" style="position:absolute">
                <v:stroke color="black" weight="9360" joinstyle="miter" endcap="flat"/>
                <v:fill o:detectmouseclick="t" on="false"/>
                <w10:wrap type="none"/>
              </v:line>
            </w:pict>
          </mc:Fallback>
        </mc:AlternateContent>
      </w:r>
      <w:r>
        <w:rPr>
          <w:rFonts w:ascii="仿宋_GB2312" w:hAnsi="仿宋_GB2312"/>
          <w:szCs w:val="32"/>
        </w:rPr>
        <w:t xml:space="preserve">翁源县农业农村局办公室            </w:t>
      </w:r>
      <w:r>
        <w:rPr>
          <w:rFonts w:ascii="仿宋_GB2312" w:hAnsi="仿宋_GB2312"/>
          <w:szCs w:val="32"/>
        </w:rPr>
        <w:t>2019</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6</w:t>
      </w:r>
      <w:r>
        <w:rPr>
          <w:rFonts w:ascii="仿宋_GB2312" w:hAnsi="仿宋_GB2312"/>
          <w:szCs w:val="32"/>
        </w:rPr>
        <w:t>日印发</w:t>
      </w:r>
    </w:p>
    <w:p>
      <w:pPr>
        <w:pStyle w:val="Normal"/>
        <w:rPr>
          <w:rFonts w:ascii="仿宋_GB2312" w:hAnsi="仿宋_GB2312"/>
          <w:szCs w:val="32"/>
        </w:rPr>
      </w:pPr>
      <w:r>
        <w:rPr>
          <w:rFonts w:ascii="仿宋_GB2312" w:hAnsi="仿宋_GB2312"/>
          <w:szCs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18480" cy="0"/>
                <wp:effectExtent l="0" t="5080" r="0" b="5080"/>
                <wp:wrapNone/>
                <wp:docPr id="4" name="_x005F_x0000_s1034"/>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35pt,0pt" ID="_x005F_x0000_s1034" stroked="t" o:allowincell="f" style="position:absolute">
                <v:stroke color="black" weight="9360" joinstyle="miter" endcap="flat"/>
                <v:fill o:detectmouseclick="t" on="false"/>
                <w10:wrap type="none"/>
              </v:line>
            </w:pict>
          </mc:Fallback>
        </mc:AlternateContent>
      </w:r>
    </w:p>
    <w:sectPr>
      <w:footerReference w:type="even" r:id="rId10"/>
      <w:footerReference w:type="default" r:id="rId11"/>
      <w:type w:val="continuous"/>
      <w:pgSz w:w="11906" w:h="16838"/>
      <w:pgMar w:left="1588" w:right="1474" w:gutter="0" w:header="0" w:top="2098" w:footer="992"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24:00Z</dcterms:created>
  <dc:creator>NTKO</dc:creator>
  <dc:description/>
  <dc:language>en-US</dc:language>
  <cp:lastModifiedBy/>
  <dcterms:modified xsi:type="dcterms:W3CDTF">2019-07-04T01:41:41Z</dcterms:modified>
  <cp:revision>0</cp:revision>
  <dc:subject/>
  <dc:title>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