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cs="宋体;SimSun"/>
          <w:b/>
          <w:b/>
          <w:color w:val="FF0000"/>
          <w:w w:val="66"/>
          <w:sz w:val="120"/>
          <w:szCs w:val="120"/>
        </w:rPr>
      </w:pPr>
      <w:r>
        <w:rPr>
          <w:rFonts w:ascii="宋体;SimSun" w:hAnsi="宋体;SimSun" w:cs="宋体;SimSun"/>
          <w:b/>
          <w:color w:val="FF0000"/>
          <w:w w:val="66"/>
          <w:sz w:val="120"/>
          <w:szCs w:val="120"/>
        </w:rPr>
        <w:t>翁源县人大常委会文件</w:t>
      </w:r>
    </w:p>
    <w:p>
      <w:pPr>
        <w:pStyle w:val="Normal"/>
        <w:spacing w:lineRule="exact" w:line="560"/>
        <w:jc w:val="center"/>
        <w:rPr>
          <w:rFonts w:ascii="仿宋_GB2312" w:hAnsi="仿宋_GB2312" w:eastAsia="仿宋_GB2312" w:cs="宋体;SimSun"/>
          <w:b/>
          <w:b/>
          <w:color w:val="FF0000"/>
          <w:w w:val="66"/>
          <w:sz w:val="32"/>
          <w:szCs w:val="32"/>
        </w:rPr>
      </w:pPr>
      <w:r>
        <w:rPr>
          <w:rFonts w:eastAsia="仿宋_GB2312" w:cs="宋体;SimSun" w:ascii="仿宋_GB2312" w:hAnsi="仿宋_GB2312"/>
          <w:b/>
          <w:color w:val="FF0000"/>
          <w:w w:val="66"/>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翁常〔</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号</w:t>
      </w:r>
    </w:p>
    <w:p>
      <w:pPr>
        <w:pStyle w:val="Normal"/>
        <w:spacing w:lineRule="exact" w:line="560"/>
        <w:rPr>
          <w:sz w:val="32"/>
          <w:szCs w:val="32"/>
          <w:u w:val="thick" w:color="FF0000"/>
        </w:rPr>
      </w:pPr>
      <w:r>
        <w:rPr>
          <w:rFonts w:eastAsia="Calibri;Arial" w:cs="Calibri;Arial"/>
          <w:sz w:val="32"/>
          <w:szCs w:val="32"/>
          <w:u w:val="thick" w:color="FF0000"/>
        </w:rPr>
        <w:t xml:space="preserve">                                                     </w:t>
      </w:r>
    </w:p>
    <w:p>
      <w:pPr>
        <w:pStyle w:val="Normal"/>
        <w:spacing w:lineRule="exact" w:line="560"/>
        <w:jc w:val="center"/>
        <w:rPr>
          <w:rFonts w:ascii="宋体;SimSun" w:hAnsi="宋体;SimSun" w:cs="宋体;SimSun"/>
          <w:sz w:val="44"/>
          <w:szCs w:val="44"/>
          <w:u w:val="thick" w:color="FF0000"/>
        </w:rPr>
      </w:pPr>
      <w:r>
        <w:rPr>
          <w:rFonts w:cs="宋体;SimSun" w:ascii="宋体;SimSun" w:hAnsi="宋体;SimSun"/>
          <w:sz w:val="44"/>
          <w:szCs w:val="44"/>
          <w:u w:val="thick" w:color="FF0000"/>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批准</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翁源县财政收支</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四本预算调整方案的决议</w:t>
      </w:r>
    </w:p>
    <w:p>
      <w:pPr>
        <w:pStyle w:val="Normal"/>
        <w:jc w:val="center"/>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2017</w:t>
      </w:r>
      <w:r>
        <w:rPr>
          <w:rFonts w:ascii="楷体_GB2312" w:hAnsi="楷体_GB2312" w:cs="宋体;SimSun" w:eastAsia="楷体_GB2312"/>
          <w:sz w:val="28"/>
          <w:szCs w:val="28"/>
        </w:rPr>
        <w:t>年</w:t>
      </w:r>
      <w:r>
        <w:rPr>
          <w:rFonts w:eastAsia="楷体_GB2312" w:cs="宋体;SimSun" w:ascii="楷体_GB2312" w:hAnsi="楷体_GB2312"/>
          <w:sz w:val="28"/>
          <w:szCs w:val="28"/>
        </w:rPr>
        <w:t>12</w:t>
      </w:r>
      <w:r>
        <w:rPr>
          <w:rFonts w:ascii="楷体_GB2312" w:hAnsi="楷体_GB2312" w:cs="宋体;SimSun" w:eastAsia="楷体_GB2312"/>
          <w:sz w:val="28"/>
          <w:szCs w:val="28"/>
        </w:rPr>
        <w:t>月</w:t>
      </w:r>
      <w:r>
        <w:rPr>
          <w:rFonts w:eastAsia="楷体_GB2312" w:cs="宋体;SimSun" w:ascii="楷体_GB2312" w:hAnsi="楷体_GB2312"/>
          <w:sz w:val="28"/>
          <w:szCs w:val="28"/>
        </w:rPr>
        <w:t>28</w:t>
      </w:r>
      <w:r>
        <w:rPr>
          <w:rFonts w:ascii="楷体_GB2312" w:hAnsi="楷体_GB2312" w:cs="宋体;SimSun" w:eastAsia="楷体_GB2312"/>
          <w:sz w:val="28"/>
          <w:szCs w:val="28"/>
        </w:rPr>
        <w:t>日县十五届人大常委会第十三次会议通过）</w:t>
      </w:r>
    </w:p>
    <w:p>
      <w:pPr>
        <w:pStyle w:val="Normal"/>
        <w:spacing w:lineRule="exact" w:line="480"/>
        <w:rPr>
          <w:rFonts w:ascii="宋体;SimSun" w:hAnsi="宋体;SimSun" w:eastAsia="楷体_GB2312" w:cs="宋体;SimSun"/>
          <w:sz w:val="44"/>
          <w:szCs w:val="44"/>
        </w:rPr>
      </w:pPr>
      <w:r>
        <w:rPr>
          <w:rFonts w:eastAsia="楷体_GB2312" w:cs="宋体;SimSun" w:ascii="宋体;SimSun" w:hAnsi="宋体;SimSun"/>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县人民政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翁源县第十五届人大常委会第十三次会议听取和审议了县财政局局长李红学受县人民政府委托所作的《关于调整</w:t>
      </w:r>
      <w:r>
        <w:rPr>
          <w:rFonts w:eastAsia="仿宋_GB2312" w:ascii="仿宋_GB2312" w:hAnsi="仿宋_GB2312"/>
          <w:sz w:val="32"/>
          <w:szCs w:val="32"/>
        </w:rPr>
        <w:t>2017</w:t>
      </w:r>
      <w:r>
        <w:rPr>
          <w:rFonts w:ascii="仿宋_GB2312" w:hAnsi="仿宋_GB2312" w:eastAsia="仿宋_GB2312"/>
          <w:sz w:val="32"/>
          <w:szCs w:val="32"/>
        </w:rPr>
        <w:t>年翁源县财政收支四本预算的报告》。会议同意县人大常委会经济工作委员会提出的《关于</w:t>
      </w:r>
      <w:r>
        <w:rPr>
          <w:rFonts w:eastAsia="仿宋_GB2312" w:ascii="仿宋_GB2312" w:hAnsi="仿宋_GB2312"/>
          <w:sz w:val="32"/>
          <w:szCs w:val="32"/>
        </w:rPr>
        <w:t>2017</w:t>
      </w:r>
      <w:r>
        <w:rPr>
          <w:rFonts w:ascii="仿宋_GB2312" w:hAnsi="仿宋_GB2312" w:eastAsia="仿宋_GB2312"/>
          <w:sz w:val="32"/>
          <w:szCs w:val="32"/>
        </w:rPr>
        <w:t>年翁源县财政预算调整方案审查意见的报告》，决定批准县人民政府提出的</w:t>
      </w:r>
      <w:r>
        <w:rPr>
          <w:rFonts w:eastAsia="仿宋_GB2312" w:ascii="仿宋_GB2312" w:hAnsi="仿宋_GB2312"/>
          <w:sz w:val="32"/>
          <w:szCs w:val="32"/>
        </w:rPr>
        <w:t>2017</w:t>
      </w:r>
      <w:r>
        <w:rPr>
          <w:rFonts w:ascii="仿宋_GB2312" w:hAnsi="仿宋_GB2312" w:eastAsia="仿宋_GB2312"/>
          <w:sz w:val="32"/>
          <w:szCs w:val="32"/>
        </w:rPr>
        <w:t>年预算调整方案。</w:t>
      </w:r>
    </w:p>
    <w:p>
      <w:pPr>
        <w:pStyle w:val="Normal"/>
        <w:spacing w:lineRule="exact" w:line="560"/>
        <w:ind w:firstLine="640"/>
        <w:rPr>
          <w:rFonts w:ascii="仿宋_GB2312" w:hAnsi="仿宋_GB2312" w:eastAsia="仿宋_GB2312" w:cs="楷体;宋体"/>
          <w:sz w:val="32"/>
          <w:szCs w:val="32"/>
        </w:rPr>
      </w:pPr>
      <w:r>
        <w:rPr>
          <w:rFonts w:ascii="仿宋_GB2312" w:hAnsi="仿宋_GB2312" w:cs="楷体;宋体" w:eastAsia="仿宋_GB2312"/>
          <w:sz w:val="32"/>
          <w:szCs w:val="32"/>
        </w:rPr>
        <w:t>附：</w:t>
      </w:r>
      <w:r>
        <w:rPr>
          <w:rFonts w:ascii="仿宋_GB2312" w:hAnsi="仿宋_GB2312" w:cs="楷体;宋体" w:eastAsia="仿宋_GB2312"/>
          <w:spacing w:val="-26"/>
          <w:sz w:val="32"/>
          <w:szCs w:val="32"/>
        </w:rPr>
        <w:t>县人民政府</w:t>
      </w:r>
      <w:r>
        <w:rPr>
          <w:rFonts w:ascii="仿宋_GB2312" w:hAnsi="仿宋_GB2312" w:cs="楷体;宋体" w:eastAsia="仿宋_GB2312"/>
          <w:sz w:val="32"/>
          <w:szCs w:val="32"/>
        </w:rPr>
        <w:t>《关于调整</w:t>
      </w:r>
      <w:r>
        <w:rPr>
          <w:rFonts w:eastAsia="仿宋_GB2312" w:cs="楷体;宋体" w:ascii="仿宋_GB2312" w:hAnsi="仿宋_GB2312"/>
          <w:sz w:val="32"/>
          <w:szCs w:val="32"/>
        </w:rPr>
        <w:t>2017</w:t>
      </w:r>
      <w:r>
        <w:rPr>
          <w:rFonts w:ascii="仿宋_GB2312" w:hAnsi="仿宋_GB2312" w:cs="楷体;宋体" w:eastAsia="仿宋_GB2312"/>
          <w:sz w:val="32"/>
          <w:szCs w:val="32"/>
        </w:rPr>
        <w:t>年翁源县财政收支四本预算的报告》</w:t>
      </w:r>
      <w:r>
        <w:rPr>
          <w:rFonts w:ascii="仿宋_GB2312" w:hAnsi="仿宋_GB2312" w:cs="楷体;宋体" w:eastAsia="仿宋_GB2312"/>
          <w:spacing w:val="-26"/>
          <w:sz w:val="32"/>
          <w:szCs w:val="32"/>
        </w:rPr>
        <w:t>。</w:t>
      </w:r>
    </w:p>
    <w:p>
      <w:pPr>
        <w:pStyle w:val="Normal"/>
        <w:spacing w:lineRule="exact" w:line="560"/>
        <w:ind w:firstLine="4480"/>
        <w:rPr>
          <w:rFonts w:ascii="仿宋_GB2312" w:hAnsi="仿宋_GB2312" w:eastAsia="仿宋_GB2312" w:cs="楷体;宋体"/>
          <w:sz w:val="32"/>
          <w:szCs w:val="32"/>
          <w:lang w:val="en-US" w:eastAsia="en-US"/>
        </w:rPr>
      </w:pPr>
      <w:r>
        <w:rPr>
          <w:rFonts w:eastAsia="仿宋_GB2312" w:cs="楷体;宋体" w:ascii="仿宋_GB2312" w:hAnsi="仿宋_GB2312"/>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2590800</wp:posOffset>
                </wp:positionH>
                <wp:positionV relativeFrom="paragraph">
                  <wp:posOffset>28575</wp:posOffset>
                </wp:positionV>
                <wp:extent cx="1619885" cy="1619885"/>
                <wp:effectExtent l="0" t="0" r="0" b="995385995"/>
                <wp:wrapNone/>
                <wp:docPr id="1" name=""/>
                <a:graphic xmlns:a="http://schemas.openxmlformats.org/drawingml/2006/main">
                  <a:graphicData uri="http://schemas.microsoft.com/office/word/2010/wordprocessingGroup">
                    <wpg:wgp>
                      <wpg:cNvGrpSpPr/>
                      <wpg:grpSpPr>
                        <a:xfrm>
                          <a:off x="0" y="0"/>
                          <a:ext cx="1620000" cy="1620000"/>
                          <a:chOff x="0" y="0"/>
                          <a:chExt cx="1620000" cy="1620000"/>
                        </a:xfrm>
                      </wpg:grpSpPr>
                      <wps:wsp>
                        <wps:cNvSpPr txBox="1"/>
                        <wps:spPr>
                          <a:xfrm>
                            <a:off x="799560" y="799560"/>
                            <a:ext cx="720" cy="720"/>
                          </a:xfrm>
                          <a:prstGeom prst="rect">
                            <a:avLst/>
                          </a:prstGeom>
                          <a:noFill/>
                          <a:ln w="0">
                            <a:noFill/>
                          </a:ln>
                        </wps:spPr>
                        <wps:txbx>
                          <w:txbxContent>
                            <w:p>
                              <w:pPr>
                                <w:overflowPunct w:val="false"/>
                                <w:bidi w:val="0"/>
                                <w:jc w:val="both"/>
                                <w:rPr/>
                              </w:pPr>
                              <w:r>
                                <w:rPr>
                                  <w:sz w:val="10"/>
                                  <w:kern w:val="2"/>
                                  <w:szCs w:val="24"/>
                                  <w:rFonts w:ascii="Calibri;Arial" w:hAnsi="Calibri;Arial"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yHzKi=sUiftLR3vKiHxMh=sHDDoOB8AbGANXV0kOfzJODQuXzkDOmsDMTUELDIALR0CPzUAKSQANCDsNCgDPhz4QDMANCEBPiLzLiA8OB8Da1MIQC3MBiwDa1MNXV0kOhguXRmNyKNinaHxLCD2naLxLKqEHKmXz8qE9sd7Li=wM7Spy8h7sqKF0e6J0cZmx7RwusRjx9L7KzQuXz4gaVT9CPn7T1kmalEzcWIkSlEsYS6NyMRzy8iHx7OwsOpw6aSyt9Fyn76wyp+TraugOB8SZVctXWQ0blUNXV0kOfzJOEMoY14gcGUxYUUyYWINXV0kOr6L0KSO1LiKv+Fz9qGssON63aNiyuGNq8Rwt9D7K0MoY14gcGUxYUUyYWINXV0kOfzJOEMoY14gcGUxYUUtZWQNXV0kOr6L0KSO1LiKv+Fz9qGssON63aNiyuGNq8Rwt9D7K0MoY14gcGUxYUUtZWQNXV0kOfzJOEMoY14gcGUxYTskdUMNOi=vMyHvLi=wLS=1LijxLSbyLSvuT1kmalEzcWIkR1U4Tz39CPn7T1kmalEzcWIkUFksYS3xLCD3KS=wKS=xHB=wMinxNSnvMB=fJLpwuNSTsLBz08SS1qF9scfoOB8SZVctXWQ0blUTZV0kOfzJODMuaWA0cFUxRU=9LSjtMibtMSftLyX7KzMuaWA0cFUxRU=9CPn7P18sbGUzYWIMPTMAYFQxOiTvKTT0KSP4KTH3KTLzKSYBOB8Ca10vcWQkbj0APzEjYGH9CPn7TFkiQWgzOh4mZVX7K0AoXzU3cC3MBiwPZVMWZVQzZC3zKiTvLC=vLCvuTFkiU1kjcFf9CPn7TFkiRFUoY1gzOiPtMS=vLC=vOB8PZVMHYVkmZGP9CPn7T1kmalUjP18tcFU3cC37K0MoY14kYDMuamQkdGP9CPn7T1kmalEzcWIkUlErcVT9XlL4LiXwLiYhXyj1LFX4YCQgL1IgM1X2MCckYVLzYiH7K0MoY14gcGUxYUYgaGUkOfzJOEMoY14kYDwkalczZC3yLivuT1kmalUjSFUtY2QnOfzJOEMoY14gcGUxYT8xYFUxOiD7K0MoY14gcGUxYT8xYFUxOfzJOEYkbmMoa139UiftLR3vKiHxMivuUlUxb1kuai3MBiwIaVEmYTQCOkA3bkchQyQwLTERZGQKLiYBbzUOcloDQjwYMzjva1X0akUmVFM5NGAsJ1srRkQHZSMQSmbuP2U4OUL4XVQZUlUMbx85MCIWdkUqamIqTFgzTE=1YVUkYVUkTCYjTFUkYEAPTEckYSMWYUAPTEAkL0APTCX8TE=1albwZV8AQSUYRDkoYjUiZVc4UFUoYmkoYVUkSmESdEAhTEAPYEAnTEAPTEAxZ0ARaUAPTD8kXmQUPVsgKyz4YGUgYWUPaUf3SxrxclEOcGQ2QVkqXVgqMEkTdVUma0QiZzTwcEA3LFIUXmHwLDEUQEHzSkf3MR8KMFspcyMDaDMtVGQIdlzxTlgtYGD1NT4COWD4ZD72VDcpK1kVTiz0PTr2dmQCQBrzYSYZcWEyVVM5Yi=8b2cWbEk3RUcSRGQCTyLzQ1QqZFHqdSTucEIWSDP2S138cGIsdkkXLWP4a1oEamMBX1gXTzgJLSElZjI1YhsscSEgbB8YT2oSNEQodFzxUDL2TGIhRFv3Y2o1L1MESFjvLz8WPkQvPmQOR1ISdUApYFk1NC0uVToZaTYrNSQgdWkhcGkBczbvRFMuUzj0SCkVPmkWRUcEOT4hLmH0SEUxLzoiZTMicC0vMGIyXz7wX0UsLUEHckciLD8hMmU2NWfwT141Xm=wPlz0OWkxTTIhZWgWalz8LlU2YWn4Y18QdFfvYGDuK1PuSl3wbFsVXiHxVRruQkIQJyEucVE0Z10tZDsyalclQk=zajMBMkchQmPzcjsXNDwBTWAyOTkKciQQQCz1Tj8hbzwZbTIWYFQOTjIqTjUydTQraDTxLFIycVstNF8KZ2oqaVsPJ0A0VDQSaCcQbSA1PUIBVWA5PUElPTIPc1wVRlIUaWI0MDc4LyLqMSX4L14Zb1ruLSERUiQDakAVUz78XzLyTkHwMyj8SEUHRTMJQSgXdk=xSlghaCA0UVY1TSUzdCUBTDwRLlMmUjoSTF8KNSgWZiQEVFcgamITJ14IcmMwVVUtL0QiLDIIQmElP2Q1ZCEHdGMQMkQqVmT8bVf1LEUlSjHySjQAU1EPUCL2Vl42Vj8nLWcUOWcKYF4zLmkEUlU2YEkuRmEIVUILK0osa2gWLWDqQWkudWQOLzYoOSQNamD8MkouMl03K1IPUV4Wcjr0bSYLVV4YYGEGXjMPcjHwYmYBY0=xYigSdjn3dCQzc2T8MD8xM18xal4TPjouLCgxaiM0TD4yPUcFcjw3byUSPSEKKyQtbGAmSmj1S0ARUyT1VGQKKyMQTSYsaF40NDggPjD1ZiY3J0IjcEQwZDo4aWU5QVwlcCExTCLxOSgGRmMxZTINdkbwdkoAU2o3LTECMzcTTmYXdR8LQGX0USf3dDD4VTMiUGgXPTEtLWLwUVcPblYKbiU2TBrxb2AzZy0NY0TwLGYqbyXxXV4Kb1n8P2X3ZCQ2VSAmXmgOQDsiMWgiTSz3Lmb2QGkRMD8WckcvUTQAVVQPLl73UGAOY0k1YzcsQxsGbT8udC0ZVV0vNEUYdTgqOSDxdEgEaUkpOVISUjQNcmIFcUEpYmIsXkIOYy0hT2kiZTktbDIFQkoFU1wLXVsQamn1YVwhQzbqZjH3YSQBTDLqdmL3TEgJZiMGVV73Ry0UQB8pZEAgOVgzM2I3LkQGdFMCTGAjXzMnTjstRCQIQ0kBMUYhcT45Y2ELMGctJ2UZRyQwMFEyXjrqViYjMDkBQGcTQiguR2YqX2HvM131UyUGXU=8VTEYaGAPVSA5J0QUcF0xdTIwM0UtRDUiaWEAX2kodGosYELwPkI4RWMEYTQmY0EDXVUJZzfxaDcVTFgWYzEsPkIDbmIQLEoJP1IndCIpYGkFbTIoQkkOTT8jXmoxNT4DNUcLakjyTTQXTCYoU0M1cCkPQ1wqZjoxJ1IJa1gwbmnxY0YBbkUwVScmaVD4TSPvc2g1QVvqVl4qcWQpUT8jLEAAbmHwXhsKTWUSaVYPZV8qPykqXkE2YDfvQzYXLSAYLTLzYVgOamMyTmjqTCD1X1wSLGUGRWQGUjwWQ0cSPx80SkckNWQySFEWRDH0cFMLbyUiXSYyNGg2aV0jbWQLSGYUUBsWZ2QHZyk4blf1J10WQFwpU1UJREUxUCP3VFETUTI2YWYSdDkuch8gTljyQUgIRDb4UyYsTDruQ2cCaEjxL2QTRWoQY0ArQzkIJzoEZTsicGoBYRryYjwvMTwlK0c4XjgKbjITTDUHVVUuLyg1SkIOVjwWQkQOcyMWY0gkbikmLl3uVSkyQikzMlX2dWgnRl4PXyUrbmg4a0cPMVIzRVnxSkMZTCQFZlssLx8rZDEPaGghXmEpXSL3QVv8ZjwBdSMRL0oZMU=2bmcrUV4tRkotdSc5NTomPmkPPkkAVGcKajU1SFMUVTIUTjoRUUIzYjQxUEc5ZV4QRjwKVVExLGMwLSMFMzszQjMNUUUpK0XqSjoQLTEARB81QD3wSxsJcFIyLyf3Y2nxPSQRQTopKzcBRFXvZFkVUiD3X1M4LWYyY0MhbiYIXhsRLT4gU13qLkTqR0g0a0AwTiIxPlMnb0AnbUoJaTIONEYGLTHwMSQLS1gWTCAoTT4FJzkNZ0AndWclaUglPjc1NFX2dV0YVTH8QDDybzb0bFYWPlIRdhsrQlcrTR8yT2cVdFM1VSQLYFI2dDUYMz8NU2fzT1s1Yz8JOVvvdlsBT18zbWMlUikAaST3NTwSZDoHTD31RVYhMjEzUzwXdh7uPlMlK0H2bVQVMiQGSEUYc2PwMkL8LycFYEA5MEAhPzoFcmghb2IXSkULYFIxckoDU0AGSCP1ajj8OWEXdDM5bjIDYjU1XkEVVFnwMEgCbWILYWbyalUTR1cLTDUmQzYycGHzPVwmMCMmVSXuUSMRVF8sZF4SYmggMCYtXjYUTWMHckgVSEgzXVP8R0ggPUASMjQxPkj8RzIDTDgxK10tYTgvbVUpU1MtVFcDbWnyUTggNGYuNUj1Xlv3SlLzQVzyTmYGQiAGcF4LZ1oRPjwPaSAFY0U0SmkWLWIjbScDQDQzLzYWcVsIK0ghZGTydVwKZUIhVSMJNCQgMmoyMzkmVEcBLx8yVFEYLmQRSyH8aiESYCc5cl8iOTwDK0EiXjIAQ2YiaWM3PjMIQUgGamn8SlQSb10jQEQiaCQhamEAXWIUKxsmVDwSSmI0VF82ZTT1Sxs5ajIsaUgwXlMDSkApNTchPjsHK0cKMFwqUV4JPScWUTsuLSM5dFEAaTkHNUkHLVUPTGI0dFsqZ2ApdSEAQyQ2YzYQLUAtS0gYUTL2PlwVMBsQaFL3Ql8vNTMwSiL8aSIUNFIQXVcgQVojXkUsXxsrRVM2ZkIuZGb0UGg3Pj8sLlsAMVHqRGglVhsUbkAPdlsHZUgiSlgNMCMxTx8ndEQjNFM2VGouYSMiLVs2TlwmZSg5LyQpTUbvTSAhP1c4XVggaWY4dkMWblzxdGXvY0QmbjQTTDbvcl80OVgKbWUAQVQVLFoQckoqbkLyPzItLmASSDYgYFQCVjcHRFkDPzEKZ2gWPUAnJzn0LzoPOR8iTGnxb0cJbDUEP2koVTMLNT4GM14ZaUILaTwXcjs4LUcZTVMrXjXyYDIUKy0USlkgUVL0dDsnMCbwX0nwSDsCLDwGVmQUalUKRFwAYjI3TC0HUiIZdmQIM1sscjkYZ2gDQlwFSCP3aC0JVDQKLyMqaSH1dEcxXWYmVDfwTToCK0EDLUjxci0Fc0M1X2H1cjYvXWYGLzYBbzINMDIFM0UIUSYQU1grbiLzXUoDSC=yZ103Uzj1XlMUU1IGYzcyZlwSQiQNRDULY2MGQz4DMygUKzn2Mz71Zjgscl8kMyEsbkETTWgBcCHqR2XqVDIoYFUBY2QIUC0ELjUTLyATdCQNTmU5M18HbGEKMFDwYzjuXjYxPmAQRzs3UjsRQSUGbGYnMmoCKzwuL2ALNUIVLWoCQ0AtbykQZUAyXzrqUV8sJ2YzMWolZkoIZmoRbVoBZVcWXiEsOWUzLWE1T2kucDUocFs1QFfqaDQDL1wQVB73UFTwMV0CZ1z3UC=uXyErQVoJT0kWb1gubl0XXmcNXjTqUx8mQTILdEA2MFcEc10gb1UzTmIuLz4QREgJcDUnQFvub0EFdVgrLjIgY2cCa2I0U2EhYzLwQSQZaWT0YT4QQGP4aiQEdEklY0kOYjnzXkEpQxsHU1EkdB8wL1nwP2oUcGH1bEQoRz4xZGkiakgNbjw0ZGoCPVYgcFIAMF4NQ10kRz8HbFIXbzwqTh7wUzrycEcPRUgtbFsXUV8wQWL0Y0Y3dEnvaV4uTCIxM2YuVDUNZTkkVjcZcmgpdmEGRzvyMEoEQWgARlwsdlQ2OUcUXzwHQEoTQBsIdB8EL2MgSEoqRGYLMSbuOUEXTh7uYF7xLCILZ2cvQ0INJ10LXVbuUTEKc0gIdDgtc2gRRVf3Sj40cx72Y1ktbkcjaTEONWUJLV41MzUWYlQBMFDqUy0USiIiLmUraCIOKzYwQVcKRUELL1TwRV4uS2f4PV4nbzMENVoBJ2IEL0MwRiYTS1jvZmgFZEUScmnyJ2gRTVU1Y2H3QB7xLVQnYlUOZjIlMy0vQzQYdEk3dUcnNV4ZdjbzbkcESDI0TWgBax8UVD8VZFwDUjHybUkNTCkPbWEGSFHyYmLxM2otYzkQYVgKLFI3ZkcwYGDvaDkKYFgQdVMFOSAPRkP4QRsDRlMIclg1aDwKMkIYRUEkLC=4VEkHb1gSOTQEUVQSTUP1aTYAQyIAbBsDLzMAb0g1U1UCaycFKyb3ayMyY0PzL2MLbzgkaWIOX0U5JzTuQkoKP2DqLzwUSD4KbTv0UWUNNC0DPVgTNEUTR14XYEA3T1kpXmcmRz8RdV0ESj7ubzIRdGgTVUjyMFcZYzQ5bzcwLUUwb1zyczr4LEEFdjwvYlcPUTwqYG=0S0TyLCQ3XyMJX2orczciUl0YQjM5PmEARFQNX0QSbFk2bzMlcToLZGUKPlMjajT3VmYFLVoTLTciVUEsZEUmZmAtdUArdEgBczINNCg5dmQOYGgrVkkvcSzuX0EkPUcGPzIQPSLvQTvyaVLxRFQCUWfwXyUGcCMJRkAUMjYJQhr0UD71ZkEPMzTqL10DSiQxX0o3YFMSdBstZ2IBLUowPxsuKzU3PmL4ZhssRTkYcmPqL2IjMzMiT0ozPkotVWAraCLyY1gANEo0Jx8zb1cPQjwiOSYrUVosRWQtckQ1MkXwXygyakfwLSYiY0AXTjkuVDIyLR8qbUUSXTU3PVEFTF0UPUTqXlEpZlw4LDDqSCcwQkEpRkMgQ2Q4SGQlP0PwQkYQcjwGMyHzREAGSjIIPVEJUl4SP2P2dDclTFYPbWYHbEY3ZlkIYzsEOS=1OVgKMEn2a0QPR2YvcDMKcFEnZlIRUTD1VmkhMkQSb1UvTDIsZz8LcygtTmQ4R1cnUSgpVlcNcEMHcEUYaTUBZjILLSXqTTEQbDUuYVQEXlsibCEwMzsEQ1wGQSYWTmoHMBstPiYBLC0HaiAtPiIyaSEvLVIlaDTxSCAPTWoYUUMpMVInR18lPl74YmgvaEA2bD7vRDQAXiU4PloxdDciclH1dlYzLVHzQT4xQTsKX1QZTDUyalUETj8UTB7zYmoSciAPMSDycFIqPycwR2P3Pl4VPmUjU0UyUDfwXkAtNDsLMUAZLVD1YWf4ZygxX1nqdiE3QjIKc0ARS0XwTFQgSFMNcUkPKyIEYjn1LyAqY1nvZmYSaxsrQWIOJz3wQGYhMlwgQ2oEREkUbVYDM1cSUTIASzIxMSE0RToSaSA0UDIKcVvydmcvVF8nPWU1cCkDbjI1SkfqVGguQF38M1YtSlo4aygUXkb3LWcmTSYrJ2gASyc4Q1ssbDYsRF4EPWcSU0IASGgYXiMLcko0XjgyTV4WRTImTlL8a1gZTVcHdEgtcCAUciPqTTIhLGU3VVQYbSE5PVY1J0TvKyQsLS0KPjUqTWLxT0UDMlMKTDkmay0RNR8ya10NU0ctLh83dSEyVV8FQTsLZR8UKzY5R1o0K1IZckkmS2g4USAGSGMxS1L2RzQhY14odDryQz71bDQXPm=vPlgtP0E1Q1Q2MCQ1aiI5RCQtaFkDQ0Myaj8DZGkpSEEOQGfyUSggP1IkK2cmbyEjJzMDbzcGXhsoZzUKNULwRUgHckQwTGfwdlcWZlgqUz8ldiMkcUkpYVQZbyPqX1IlbFICVTozUyEgLWYBVVoGalEhbzgyMDEASF0XQ2DqblUrcCfvLyLyR0AKcVY4JzYRUmMybWQCblYZTUcSbUAvVVwTMEgJSmM0TFsBSEc5Q14NXkAzLzoGb0=xNF4gLmomZVQyaWEmPVYuJ0kzcmQWQikLbR8JTF4VXUDuYTgPLTwnUEMQQUI1PiABQWPzb0fuRVohUjDyXlEVcmAPdUQXQEgUPls1RFISZzQUTSE1Xz4RLSM5Tl0WVSgxTFYibzcZQjn8SFksJzcIdkclaFopalQ3ZmcmOWcscx8PLlguX0APVVHyayfqP1oPQWU0LB8Na2YxUyQGTmoKclItdSIWVGMKbl0HTDDzMGYOMDsJOVglUGcOU1P8YxsNLUYkTVUVURskalkFMEA5b0gBPWYSTGorJxr2RyMGRB8ZTmIEZ1IRQ0nvQVQgbmgCNDwFZGAPSEH8YyEGLGg0bzEudj40QzUGb10yYz3wUmY0LVXzZjIHVCQ1QUcgcFMBSDbuLTs5RFg5PTYqdTc1SEkKU2ILaUkxYRrzQWkPYVQVcmogVVMpZzMsbVMUayQnZTIIcEAzZVkEPkUgM1sqXzgBLCMCUTIoLzbxdjjxRDYEXjQhUiAzTTkiLF0ySEkOT1n2clE3aGAzLB82VSHxckghYTIFMF3yXSHyK14RZUg0TEoURWQFYjMAPzEhLDYpPWMGbUkLTjYDSFY2aVooJ2IqakcHPVr2VTswPzw3aEgIMCMPRjI4MlQ1U1IiaWgPXzQGOVExdmoEMF0WbjoCZSE5cEUvLUU5byIHSkAzPVsvcmP0PU=xUTEuS18mPVo0UFY2R2M3PWI2VFUqMkgFdGM4MCg1QF0zYmohdCA0XkQ1QGUOaF0CblY5XlY1TB8qS2gQa0Ajc2YYNWIUPUU3VUEnQRrwaRsKPlwNVGX2Y173dmU5diABaWgUSzEXUGA3YVv3bigqXSALTUkwYCXycmcBcWoqbmbwbD8ra1c1XzEDaGk3b102M2UVUSA1Sj8IYTEPTlw5VGQEYiExXjMwUEMFZDDxVEAOXzcybznzVUASZjQmQzgvXlElLzoDdTQxb0k3S13vTVMQLj4FRmcxayH8Pzs1ZmYybTvzYlIhZGoJZFsRPmErU1EDUUPybFIwdVEBb0QIVGP4NGUlZykALEo5QEQNU0gGRjn4X1USUz8ETj45cEcOaV0TVWMNLSLwcjYETCACXzb3P0UGdEYQajYmZEISZl31QFI2Pl4taVHqLDIvUUUwMjHuVGIzUSETXyMORETyLzgmNWMISFErYR8qZVIOYCT8TELxTl0LcmIqdlUTdCgtQ0EyZmQBbCcAK2QJLScxPUkNSyfvPlMAVUAuY0TzJ1QmT1IoKzkJYlIGPmYQVT3uUkUDdF3ydkP8QUUlRiEWMGg0Rj4sbGTwSF0SaCALZ0UZdEMALEE1PV0OSiQBbz8WRzMhcCbzQjPzP2IBcT4wVFIxQzUUbi02TjkjcVo3SjozVScSTUcURiQIOSMNaF3zQDDwQUkJdFYRMFwRLjk2cFQEM0EGbV8RakMKTEgxbjE1TiYWUmMnUUkhTyksUTklK1LuQ1QUQ2EGcCExQFI3QWIQbCQlLUPuTmYEMEInQlYKOWP8SDwiXkQPa1stPx8HTUkgRjwEMVMtPzsQJ2UISiIpMFgjUS0CYkgtc2IOUlojTFz2TVwmMVcUbDYzPlchblIrZ0M3NVESUUYSVkAsdWYiZEoRQF0GX0UkYScoVjkqaSgxZlf3cFMqMlH4SFIiYVQzM144VWICUDUlLyQJT2D0Qz4jSDIHVRsDRyjyPSIBPyQTaiUJcj8pLSAsUSINQmULLjEDRWgjPjcWZDkLcz38dDYBX2MPc2csYCUOQznyP0Atb1wNYTUKTCMtYyEsVkghUzQrSlQ4VkQwXVLxUR8AcCYNPWP8PVgvQzsRSEopQTYRcFEyZG=8RlYTcCAqdEEpdTT8TCQpMlLqdV8JL2YuUTklPVYUb2AGYmAVSCT2SiQDRmAYP0cnaS=qPTwpLmQ1aGQSQ18Ab2MyRSALREfqRjMyLVzuLELwXWg3QycLc1MmazYJcmEYSGAyPTEnamMJYiM1M0ovRDsnZiYKVF4RTTrxXSLvOUkULiAWPU=wTGIpdFMhZik2ZTIHcycCLGYzdVs4UCguaDsLRD8sYWQEdEbwMGo5T17vNEA2J1gOLlwkQiMFRkcAbV4sbyQKL1ckXmYxZz4AZik5PikCdSYVXyQiM1w2bmcvLSgJdFwGZDIGbT8udD4ERET1Kyg2MFwLJ0=qQiPqMDgWQC=8PkAsRVbuSmIjZUEBXl8TQC=zdFbqQWUxY2YPTzUGRSI2Q0UwQCUrVEAPdWMTaSYuOUUALVwPaDUpVCgJbmApLzIyay0rXyMGVjcDMDYwax8Ucmc1LD71TUE1U2oWL0ITRTH3ZDwwRT85TF3xLyEKYUcwRjUURkgAXUkIXTIRYR8ITWIwLGPxOUgWMTUpMjUmNF45MlbqbEQsaGELL1cyaT32bWUUP0j2bDb0bFgCMlr3cEQwaVIPdGYEM1YITWACKzwXXjIBazMXPh8VQEb8Yzc1Q0QxLScDUEktMyQzQV8vdCcSVjY4K1g5UB8UZ0Ajb2jxTFgscUENQlktSzb0dhsuVVz8blY4QFTua1nwNCgGZjYvdm=vSiIDPmQCRzkRLF0PczgCTSb2OVcUTkkpQ1IgTD4AamkHR0=4PmbvTCUuPkE3X2YvbyYPdDkSYj41PkgxZyQ0ZzokaVQLMDciPzgtdUIFOV8zdWgXPlsZYyciVUcwMSEZRkk5b2juLkECQFLxXkUJLUj1cl8oamohVGQ1NEUnSlIzQyzvYVIKRUE2SBsmRzkFQSMIPjs0K0QBTS0BNCbydiIDTGYSMD8AVmctajTvcD3yL10XLFHqU2f0XjMqLyQtSDwkajTvK0nyMjv4cF4ZL1shP0ITLR8KK2IGPmM1chr8QWAWOTEtQToHZDEBcDwiUFEDTVEiaDH8bEExLUgSQlECUWcRMUEPcUQVZ0grR1chaCEib2EyY2M4RSg0VR8gVR8sMCzuQlMobkgwVWIUTFsGTT7xYSTxX0UWXlD1KzUVYlryXVEGMlTqLjc2X18OLTjva1siaCf1ZhsPXlf3TzLzSy=qZkctRjcLdGEXPWEPUCAZMGIIRl0kTEQhSlcjOWgSLDoLL0cSYRr2TT8DdFgJQTIhX10vTzclQFEJTBsGUFMGKyE1RyX0c2gSK0DvOUIoSlghKyL8Jz7vcFfyOVgTcT78bSksQEo4cEMidVD8PR8oMTUrPkcDQjcwREUlUzoScV4zazMPM1ExOWE4MmEHaDEPakQWXVkKQi01VDggdjQKZFwVRkMycTL8QSE0ZFkPSFQuTGUjS0cEZFk3P1QxT2j8YyLwTyMpR2jyaTgQOUXvOWPuZyALYSUgUFUSTGENLC0nbWMjLEAzYDvvNCEyMEojZGkzXjoGblP3VEgwTWUlT2AKXWkNTjQHdGEQYCX4Y1kNTkYVTDswbT4jQUAOTmgwRx74XWcFSmc2bjstVDctQ2k2LlE2NW=2ZTsOTiYhXWoPNSA3LijwNWfuX2L0LloDTDHudkD8YGEBSDcFZWHuPSYSQSIoTFUScEj3XlUgSGLxM1I2bkchQVguK0b0VmYOUzMQYD74NV4EQlMYZVIDdVkZbDD4blsxPlr3QCX4Q1EGYjElTEowUVkhdlQoZmA2RDsAQy0qZTcwdUfyYUYRalYgYTvqaDoGXiQjTGE0LTn1a2AnZUYhakYZaUcoMFgUPhrzX0AmMEYtUjwyPmIoYDn3TiP0MjwAMkYscjIsNCb4RWEXL0ozMScZNWckcDcrQzICPlgRTGnxclgFMUYZYFYPPkAgOB8IaVEmYTQCOfzJODYubl0gcFUeQlwgYy37KzYubl0gcFUeQlwgYy3MBiwAcF8sZWogcFkuak8FaFEmOi=7KzEza10odlEzZV8tWzYrXVb9CPn7TGIucFUicDQuX2UsYV4zOi=7K0Axa2QkX2QDa1M0aVUtcC3MBiwBXWICa1QkXV4jZUMoY14gcGUxYTYrXVb9LCvuPlExP18jYVEtYFkSZVctXWQ0blUFaFEmOfzJODYSYWI1ZVMkTz39LC=2Li=xLCDwLCXxNSHwMyLwOB8FT1UxclkiYUMNOfzJOEAxZV4zUlkyZVIrYS3wOB8PblktcEYob1khaFT9CPn7b0MoY14ScFEzYS3vOB8yT1kmakMzXWQkOfzJOD0jMS4hXyjxMiDxMlIiNSXvYikjMFDyXlD2YibzM1UkXyQlLi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620000" cy="1620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620000" cy="1620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20000" cy="162000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620000" cy="1620000"/>
                          </a:xfrm>
                          <a:prstGeom prst="rect">
                            <a:avLst/>
                          </a:prstGeom>
                          <a:ln w="0">
                            <a:noFill/>
                          </a:ln>
                        </pic:spPr>
                      </pic:pic>
                    </wpg:wgp>
                  </a:graphicData>
                </a:graphic>
              </wp:anchor>
            </w:drawing>
          </mc:Choice>
          <mc:Fallback>
            <w:pict>
              <v:group id="shape_0" style="position:absolute;margin-left:204pt;margin-top:2.25pt;width:127.55pt;height:127.55pt" coordorigin="4080,45" coordsize="2551,2551">
                <v:shapetype id="_x0000_t202" coordsize="21600,21600" o:spt="202" path="m,l,21600l21600,21600l21600,xe">
                  <v:stroke joinstyle="miter"/>
                  <v:path gradientshapeok="t" o:connecttype="rect"/>
                </v:shapetype>
                <v:shape id="shape_0" stroked="f" o:allowincell="f" style="position:absolute;left:5339;top:1304;width:0;height:0;mso-wrap-style:square;v-text-anchor:top" type="_x0000_t202">
                  <v:textbox>
                    <w:txbxContent>
                      <w:p>
                        <w:pPr>
                          <w:overflowPunct w:val="false"/>
                          <w:bidi w:val="0"/>
                          <w:jc w:val="both"/>
                          <w:rPr/>
                        </w:pPr>
                        <w:r>
                          <w:rPr>
                            <w:sz w:val="10"/>
                            <w:kern w:val="2"/>
                            <w:szCs w:val="24"/>
                            <w:rFonts w:ascii="Calibri;Arial" w:hAnsi="Calibri;Arial"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yHzKi=sUiftLR3vKiHxMh=sHDDoOB8AbGANXV0kOfzJODQuXzkDOmsDMTUELDIALR0CPzUAKSQANCDsNCgDPhz4QDMANCEBPiLzLiA8OB8Da1MIQC3MBiwDa1MNXV0kOhguXRmNyKNinaHxLCD2naLxLKqEHKmXz8qE9sd7Li=wM7Spy8h7sqKF0e6J0cZmx7RwusRjx9L7KzQuXz4gaVT9CPn7T1kmalEzcWIkSlEsYS6NyMRzy8iHx7OwsOpw6aSyt9Fyn76wyp+TraugOB8SZVctXWQ0blUNXV0kOfzJOEMoY14gcGUxYUUyYWINXV0kOr6L0KSO1LiKv+Fz9qGssON63aNiyuGNq8Rwt9D7K0MoY14gcGUxYUUyYWINXV0kOfzJOEMoY14gcGUxYUUtZWQNXV0kOr6L0KSO1LiKv+Fz9qGssON63aNiyuGNq8Rwt9D7K0MoY14gcGUxYUUtZWQNXV0kOfzJOEMoY14gcGUxYTskdUMNOi=vMyHvLi=wLS=1LijxLSbyLSvuT1kmalEzcWIkR1U4Tz39CPn7T1kmalEzcWIkUFksYS3xLCD3KS=wKS=xHB=wMinxNSnvMB=fJLpwuNSTsLBz08SS1qF9scfoOB8SZVctXWQ0blUTZV0kOfzJODMuaWA0cFUxRU=9LSjtMibtMSftLyX7KzMuaWA0cFUxRU=9CPn7P18sbGUzYWIMPTMAYFQxOiTvKTT0KSP4KTH3KTLzKSYBOB8Ca10vcWQkbj0APzEjYGH9CPn7TFkiQWgzOh4mZVX7K0AoXzU3cC3MBiwPZVMWZVQzZC3zKiTvLC=vLCvuTFkiU1kjcFf9CPn7TFkiRFUoY1gzOiPtMS=vLC=vOB8PZVMHYVkmZGP9CPn7T1kmalUjP18tcFU3cC37K0MoY14kYDMuamQkdGP9CPn7T1kmalEzcWIkUlErcVT9XlL4LiXwLiYhXyj1LFX4YCQgL1IgM1X2MCckYVLzYiH7K0MoY14gcGUxYUYgaGUkOfzJOEMoY14kYDwkalczZC3yLivuT1kmalUjSFUtY2QnOfzJOEMoY14gcGUxYT8xYFUxOiD7K0MoY14gcGUxYT8xYFUxOfzJOEYkbmMoa139UiftLR3vKiHxMivuUlUxb1kuai3MBiwIaVEmYTQCOkA3bkchQyQwLTERZGQKLiYBbzUOcloDQjwYMzjva1X0akUmVFM5NGAsJ1srRkQHZSMQSmbuP2U4OUL4XVQZUlUMbx85MCIWdkUqamIqTFgzTE=1YVUkYVUkTCYjTFUkYEAPTEckYSMWYUAPTEAkL0APTCX8TE=1albwZV8AQSUYRDkoYjUiZVc4UFUoYmkoYVUkSmESdEAhTEAPYEAnTEAPTEAxZ0ARaUAPTD8kXmQUPVsgKyz4YGUgYWUPaUf3SxrxclEOcGQ2QVkqXVgqMEkTdVUma0QiZzTwcEA3LFIUXmHwLDEUQEHzSkf3MR8KMFspcyMDaDMtVGQIdlzxTlgtYGD1NT4COWD4ZD72VDcpK1kVTiz0PTr2dmQCQBrzYSYZcWEyVVM5Yi=8b2cWbEk3RUcSRGQCTyLzQ1QqZFHqdSTucEIWSDP2S138cGIsdkkXLWP4a1oEamMBX1gXTzgJLSElZjI1YhsscSEgbB8YT2oSNEQodFzxUDL2TGIhRFv3Y2o1L1MESFjvLz8WPkQvPmQOR1ISdUApYFk1NC0uVToZaTYrNSQgdWkhcGkBczbvRFMuUzj0SCkVPmkWRUcEOT4hLmH0SEUxLzoiZTMicC0vMGIyXz7wX0UsLUEHckciLD8hMmU2NWfwT141Xm=wPlz0OWkxTTIhZWgWalz8LlU2YWn4Y18QdFfvYGDuK1PuSl3wbFsVXiHxVRruQkIQJyEucVE0Z10tZDsyalclQk=zajMBMkchQmPzcjsXNDwBTWAyOTkKciQQQCz1Tj8hbzwZbTIWYFQOTjIqTjUydTQraDTxLFIycVstNF8KZ2oqaVsPJ0A0VDQSaCcQbSA1PUIBVWA5PUElPTIPc1wVRlIUaWI0MDc4LyLqMSX4L14Zb1ruLSERUiQDakAVUz78XzLyTkHwMyj8SEUHRTMJQSgXdk=xSlghaCA0UVY1TSUzdCUBTDwRLlMmUjoSTF8KNSgWZiQEVFcgamITJ14IcmMwVVUtL0QiLDIIQmElP2Q1ZCEHdGMQMkQqVmT8bVf1LEUlSjHySjQAU1EPUCL2Vl42Vj8nLWcUOWcKYF4zLmkEUlU2YEkuRmEIVUILK0osa2gWLWDqQWkudWQOLzYoOSQNamD8MkouMl03K1IPUV4Wcjr0bSYLVV4YYGEGXjMPcjHwYmYBY0=xYigSdjn3dCQzc2T8MD8xM18xal4TPjouLCgxaiM0TD4yPUcFcjw3byUSPSEKKyQtbGAmSmj1S0ARUyT1VGQKKyMQTSYsaF40NDggPjD1ZiY3J0IjcEQwZDo4aWU5QVwlcCExTCLxOSgGRmMxZTINdkbwdkoAU2o3LTECMzcTTmYXdR8LQGX0USf3dDD4VTMiUGgXPTEtLWLwUVcPblYKbiU2TBrxb2AzZy0NY0TwLGYqbyXxXV4Kb1n8P2X3ZCQ2VSAmXmgOQDsiMWgiTSz3Lmb2QGkRMD8WckcvUTQAVVQPLl73UGAOY0k1YzcsQxsGbT8udC0ZVV0vNEUYdTgqOSDxdEgEaUkpOVISUjQNcmIFcUEpYmIsXkIOYy0hT2kiZTktbDIFQkoFU1wLXVsQamn1YVwhQzbqZjH3YSQBTDLqdmL3TEgJZiMGVV73Ry0UQB8pZEAgOVgzM2I3LkQGdFMCTGAjXzMnTjstRCQIQ0kBMUYhcT45Y2ELMGctJ2UZRyQwMFEyXjrqViYjMDkBQGcTQiguR2YqX2HvM131UyUGXU=8VTEYaGAPVSA5J0QUcF0xdTIwM0UtRDUiaWEAX2kodGosYELwPkI4RWMEYTQmY0EDXVUJZzfxaDcVTFgWYzEsPkIDbmIQLEoJP1IndCIpYGkFbTIoQkkOTT8jXmoxNT4DNUcLakjyTTQXTCYoU0M1cCkPQ1wqZjoxJ1IJa1gwbmnxY0YBbkUwVScmaVD4TSPvc2g1QVvqVl4qcWQpUT8jLEAAbmHwXhsKTWUSaVYPZV8qPykqXkE2YDfvQzYXLSAYLTLzYVgOamMyTmjqTCD1X1wSLGUGRWQGUjwWQ0cSPx80SkckNWQySFEWRDH0cFMLbyUiXSYyNGg2aV0jbWQLSGYUUBsWZ2QHZyk4blf1J10WQFwpU1UJREUxUCP3VFETUTI2YWYSdDkuch8gTljyQUgIRDb4UyYsTDruQ2cCaEjxL2QTRWoQY0ArQzkIJzoEZTsicGoBYRryYjwvMTwlK0c4XjgKbjITTDUHVVUuLyg1SkIOVjwWQkQOcyMWY0gkbikmLl3uVSkyQikzMlX2dWgnRl4PXyUrbmg4a0cPMVIzRVnxSkMZTCQFZlssLx8rZDEPaGghXmEpXSL3QVv8ZjwBdSMRL0oZMU=2bmcrUV4tRkotdSc5NTomPmkPPkkAVGcKajU1SFMUVTIUTjoRUUIzYjQxUEc5ZV4QRjwKVVExLGMwLSMFMzszQjMNUUUpK0XqSjoQLTEARB81QD3wSxsJcFIyLyf3Y2nxPSQRQTopKzcBRFXvZFkVUiD3X1M4LWYyY0MhbiYIXhsRLT4gU13qLkTqR0g0a0AwTiIxPlMnb0AnbUoJaTIONEYGLTHwMSQLS1gWTCAoTT4FJzkNZ0AndWclaUglPjc1NFX2dV0YVTH8QDDybzb0bFYWPlIRdhsrQlcrTR8yT2cVdFM1VSQLYFI2dDUYMz8NU2fzT1s1Yz8JOVvvdlsBT18zbWMlUikAaST3NTwSZDoHTD31RVYhMjEzUzwXdh7uPlMlK0H2bVQVMiQGSEUYc2PwMkL8LycFYEA5MEAhPzoFcmghb2IXSkULYFIxckoDU0AGSCP1ajj8OWEXdDM5bjIDYjU1XkEVVFnwMEgCbWILYWbyalUTR1cLTDUmQzYycGHzPVwmMCMmVSXuUSMRVF8sZF4SYmggMCYtXjYUTWMHckgVSEgzXVP8R0ggPUASMjQxPkj8RzIDTDgxK10tYTgvbVUpU1MtVFcDbWnyUTggNGYuNUj1Xlv3SlLzQVzyTmYGQiAGcF4LZ1oRPjwPaSAFY0U0SmkWLWIjbScDQDQzLzYWcVsIK0ghZGTydVwKZUIhVSMJNCQgMmoyMzkmVEcBLx8yVFEYLmQRSyH8aiESYCc5cl8iOTwDK0EiXjIAQ2YiaWM3PjMIQUgGamn8SlQSb10jQEQiaCQhamEAXWIUKxsmVDwSSmI0VF82ZTT1Sxs5ajIsaUgwXlMDSkApNTchPjsHK0cKMFwqUV4JPScWUTsuLSM5dFEAaTkHNUkHLVUPTGI0dFsqZ2ApdSEAQyQ2YzYQLUAtS0gYUTL2PlwVMBsQaFL3Ql8vNTMwSiL8aSIUNFIQXVcgQVojXkUsXxsrRVM2ZkIuZGb0UGg3Pj8sLlsAMVHqRGglVhsUbkAPdlsHZUgiSlgNMCMxTx8ndEQjNFM2VGouYSMiLVs2TlwmZSg5LyQpTUbvTSAhP1c4XVggaWY4dkMWblzxdGXvY0QmbjQTTDbvcl80OVgKbWUAQVQVLFoQckoqbkLyPzItLmASSDYgYFQCVjcHRFkDPzEKZ2gWPUAnJzn0LzoPOR8iTGnxb0cJbDUEP2koVTMLNT4GM14ZaUILaTwXcjs4LUcZTVMrXjXyYDIUKy0USlkgUVL0dDsnMCbwX0nwSDsCLDwGVmQUalUKRFwAYjI3TC0HUiIZdmQIM1sscjkYZ2gDQlwFSCP3aC0JVDQKLyMqaSH1dEcxXWYmVDfwTToCK0EDLUjxci0Fc0M1X2H1cjYvXWYGLzYBbzINMDIFM0UIUSYQU1grbiLzXUoDSC=yZ103Uzj1XlMUU1IGYzcyZlwSQiQNRDULY2MGQz4DMygUKzn2Mz71Zjgscl8kMyEsbkETTWgBcCHqR2XqVDIoYFUBY2QIUC0ELjUTLyATdCQNTmU5M18HbGEKMFDwYzjuXjYxPmAQRzs3UjsRQSUGbGYnMmoCKzwuL2ALNUIVLWoCQ0AtbykQZUAyXzrqUV8sJ2YzMWolZkoIZmoRbVoBZVcWXiEsOWUzLWE1T2kucDUocFs1QFfqaDQDL1wQVB73UFTwMV0CZ1z3UC=uXyErQVoJT0kWb1gubl0XXmcNXjTqUx8mQTILdEA2MFcEc10gb1UzTmIuLz4QREgJcDUnQFvub0EFdVgrLjIgY2cCa2I0U2EhYzLwQSQZaWT0YT4QQGP4aiQEdEklY0kOYjnzXkEpQxsHU1EkdB8wL1nwP2oUcGH1bEQoRz4xZGkiakgNbjw0ZGoCPVYgcFIAMF4NQ10kRz8HbFIXbzwqTh7wUzrycEcPRUgtbFsXUV8wQWL0Y0Y3dEnvaV4uTCIxM2YuVDUNZTkkVjcZcmgpdmEGRzvyMEoEQWgARlwsdlQ2OUcUXzwHQEoTQBsIdB8EL2MgSEoqRGYLMSbuOUEXTh7uYF7xLCILZ2cvQ0INJ10LXVbuUTEKc0gIdDgtc2gRRVf3Sj40cx72Y1ktbkcjaTEONWUJLV41MzUWYlQBMFDqUy0USiIiLmUraCIOKzYwQVcKRUELL1TwRV4uS2f4PV4nbzMENVoBJ2IEL0MwRiYTS1jvZmgFZEUScmnyJ2gRTVU1Y2H3QB7xLVQnYlUOZjIlMy0vQzQYdEk3dUcnNV4ZdjbzbkcESDI0TWgBax8UVD8VZFwDUjHybUkNTCkPbWEGSFHyYmLxM2otYzkQYVgKLFI3ZkcwYGDvaDkKYFgQdVMFOSAPRkP4QRsDRlMIclg1aDwKMkIYRUEkLC=4VEkHb1gSOTQEUVQSTUP1aTYAQyIAbBsDLzMAb0g1U1UCaycFKyb3ayMyY0PzL2MLbzgkaWIOX0U5JzTuQkoKP2DqLzwUSD4KbTv0UWUNNC0DPVgTNEUTR14XYEA3T1kpXmcmRz8RdV0ESj7ubzIRdGgTVUjyMFcZYzQ5bzcwLUUwb1zyczr4LEEFdjwvYlcPUTwqYG=0S0TyLCQ3XyMJX2orczciUl0YQjM5PmEARFQNX0QSbFk2bzMlcToLZGUKPlMjajT3VmYFLVoTLTciVUEsZEUmZmAtdUArdEgBczINNCg5dmQOYGgrVkkvcSzuX0EkPUcGPzIQPSLvQTvyaVLxRFQCUWfwXyUGcCMJRkAUMjYJQhr0UD71ZkEPMzTqL10DSiQxX0o3YFMSdBstZ2IBLUowPxsuKzU3PmL4ZhssRTkYcmPqL2IjMzMiT0ozPkotVWAraCLyY1gANEo0Jx8zb1cPQjwiOSYrUVosRWQtckQ1MkXwXygyakfwLSYiY0AXTjkuVDIyLR8qbUUSXTU3PVEFTF0UPUTqXlEpZlw4LDDqSCcwQkEpRkMgQ2Q4SGQlP0PwQkYQcjwGMyHzREAGSjIIPVEJUl4SP2P2dDclTFYPbWYHbEY3ZlkIYzsEOS=1OVgKMEn2a0QPR2YvcDMKcFEnZlIRUTD1VmkhMkQSb1UvTDIsZz8LcygtTmQ4R1cnUSgpVlcNcEMHcEUYaTUBZjILLSXqTTEQbDUuYVQEXlsibCEwMzsEQ1wGQSYWTmoHMBstPiYBLC0HaiAtPiIyaSEvLVIlaDTxSCAPTWoYUUMpMVInR18lPl74YmgvaEA2bD7vRDQAXiU4PloxdDciclH1dlYzLVHzQT4xQTsKX1QZTDUyalUETj8UTB7zYmoSciAPMSDycFIqPycwR2P3Pl4VPmUjU0UyUDfwXkAtNDsLMUAZLVD1YWf4ZygxX1nqdiE3QjIKc0ARS0XwTFQgSFMNcUkPKyIEYjn1LyAqY1nvZmYSaxsrQWIOJz3wQGYhMlwgQ2oEREkUbVYDM1cSUTIASzIxMSE0RToSaSA0UDIKcVvydmcvVF8nPWU1cCkDbjI1SkfqVGguQF38M1YtSlo4aygUXkb3LWcmTSYrJ2gASyc4Q1ssbDYsRF4EPWcSU0IASGgYXiMLcko0XjgyTV4WRTImTlL8a1gZTVcHdEgtcCAUciPqTTIhLGU3VVQYbSE5PVY1J0TvKyQsLS0KPjUqTWLxT0UDMlMKTDkmay0RNR8ya10NU0ctLh83dSEyVV8FQTsLZR8UKzY5R1o0K1IZckkmS2g4USAGSGMxS1L2RzQhY14odDryQz71bDQXPm=vPlgtP0E1Q1Q2MCQ1aiI5RCQtaFkDQ0Myaj8DZGkpSEEOQGfyUSggP1IkK2cmbyEjJzMDbzcGXhsoZzUKNULwRUgHckQwTGfwdlcWZlgqUz8ldiMkcUkpYVQZbyPqX1IlbFICVTozUyEgLWYBVVoGalEhbzgyMDEASF0XQ2DqblUrcCfvLyLyR0AKcVY4JzYRUmMybWQCblYZTUcSbUAvVVwTMEgJSmM0TFsBSEc5Q14NXkAzLzoGb0=xNF4gLmomZVQyaWEmPVYuJ0kzcmQWQikLbR8JTF4VXUDuYTgPLTwnUEMQQUI1PiABQWPzb0fuRVohUjDyXlEVcmAPdUQXQEgUPls1RFISZzQUTSE1Xz4RLSM5Tl0WVSgxTFYibzcZQjn8SFksJzcIdkclaFopalQ3ZmcmOWcscx8PLlguX0APVVHyayfqP1oPQWU0LB8Na2YxUyQGTmoKclItdSIWVGMKbl0HTDDzMGYOMDsJOVglUGcOU1P8YxsNLUYkTVUVURskalkFMEA5b0gBPWYSTGorJxr2RyMGRB8ZTmIEZ1IRQ0nvQVQgbmgCNDwFZGAPSEH8YyEGLGg0bzEudj40QzUGb10yYz3wUmY0LVXzZjIHVCQ1QUcgcFMBSDbuLTs5RFg5PTYqdTc1SEkKU2ILaUkxYRrzQWkPYVQVcmogVVMpZzMsbVMUayQnZTIIcEAzZVkEPkUgM1sqXzgBLCMCUTIoLzbxdjjxRDYEXjQhUiAzTTkiLF0ySEkOT1n2clE3aGAzLB82VSHxckghYTIFMF3yXSHyK14RZUg0TEoURWQFYjMAPzEhLDYpPWMGbUkLTjYDSFY2aVooJ2IqakcHPVr2VTswPzw3aEgIMCMPRjI4MlQ1U1IiaWgPXzQGOVExdmoEMF0WbjoCZSE5cEUvLUU5byIHSkAzPVsvcmP0PU=xUTEuS18mPVo0UFY2R2M3PWI2VFUqMkgFdGM4MCg1QF0zYmohdCA0XkQ1QGUOaF0CblY5XlY1TB8qS2gQa0Ajc2YYNWIUPUU3VUEnQRrwaRsKPlwNVGX2Y173dmU5diABaWgUSzEXUGA3YVv3bigqXSALTUkwYCXycmcBcWoqbmbwbD8ra1c1XzEDaGk3b102M2UVUSA1Sj8IYTEPTlw5VGQEYiExXjMwUEMFZDDxVEAOXzcybznzVUASZjQmQzgvXlElLzoDdTQxb0k3S13vTVMQLj4FRmcxayH8Pzs1ZmYybTvzYlIhZGoJZFsRPmErU1EDUUPybFIwdVEBb0QIVGP4NGUlZykALEo5QEQNU0gGRjn4X1USUz8ETj45cEcOaV0TVWMNLSLwcjYETCACXzb3P0UGdEYQajYmZEISZl31QFI2Pl4taVHqLDIvUUUwMjHuVGIzUSETXyMORETyLzgmNWMISFErYR8qZVIOYCT8TELxTl0LcmIqdlUTdCgtQ0EyZmQBbCcAK2QJLScxPUkNSyfvPlMAVUAuY0TzJ1QmT1IoKzkJYlIGPmYQVT3uUkUDdF3ydkP8QUUlRiEWMGg0Rj4sbGTwSF0SaCALZ0UZdEMALEE1PV0OSiQBbz8WRzMhcCbzQjPzP2IBcT4wVFIxQzUUbi02TjkjcVo3SjozVScSTUcURiQIOSMNaF3zQDDwQUkJdFYRMFwRLjk2cFQEM0EGbV8RakMKTEgxbjE1TiYWUmMnUUkhTyksUTklK1LuQ1QUQ2EGcCExQFI3QWIQbCQlLUPuTmYEMEInQlYKOWP8SDwiXkQPa1stPx8HTUkgRjwEMVMtPzsQJ2UISiIpMFgjUS0CYkgtc2IOUlojTFz2TVwmMVcUbDYzPlchblIrZ0M3NVESUUYSVkAsdWYiZEoRQF0GX0UkYScoVjkqaSgxZlf3cFMqMlH4SFIiYVQzM144VWICUDUlLyQJT2D0Qz4jSDIHVRsDRyjyPSIBPyQTaiUJcj8pLSAsUSINQmULLjEDRWgjPjcWZDkLcz38dDYBX2MPc2csYCUOQznyP0Atb1wNYTUKTCMtYyEsVkghUzQrSlQ4VkQwXVLxUR8AcCYNPWP8PVgvQzsRSEopQTYRcFEyZG=8RlYTcCAqdEEpdTT8TCQpMlLqdV8JL2YuUTklPVYUb2AGYmAVSCT2SiQDRmAYP0cnaS=qPTwpLmQ1aGQSQ18Ab2MyRSALREfqRjMyLVzuLELwXWg3QycLc1MmazYJcmEYSGAyPTEnamMJYiM1M0ovRDsnZiYKVF4RTTrxXSLvOUkULiAWPU=wTGIpdFMhZik2ZTIHcycCLGYzdVs4UCguaDsLRD8sYWQEdEbwMGo5T17vNEA2J1gOLlwkQiMFRkcAbV4sbyQKL1ckXmYxZz4AZik5PikCdSYVXyQiM1w2bmcvLSgJdFwGZDIGbT8udD4ERET1Kyg2MFwLJ0=qQiPqMDgWQC=8PkAsRVbuSmIjZUEBXl8TQC=zdFbqQWUxY2YPTzUGRSI2Q0UwQCUrVEAPdWMTaSYuOUUALVwPaDUpVCgJbmApLzIyay0rXyMGVjcDMDYwax8Ucmc1LD71TUE1U2oWL0ITRTH3ZDwwRT85TF3xLyEKYUcwRjUURkgAXUkIXTIRYR8ITWIwLGPxOUgWMTUpMjUmNF45MlbqbEQsaGELL1cyaT32bWUUP0j2bDb0bFgCMlr3cEQwaVIPdGYEM1YITWACKzwXXjIBazMXPh8VQEb8Yzc1Q0QxLScDUEktMyQzQV8vdCcSVjY4K1g5UB8UZ0Ajb2jxTFgscUENQlktSzb0dhsuVVz8blY4QFTua1nwNCgGZjYvdm=vSiIDPmQCRzkRLF0PczgCTSb2OVcUTkkpQ1IgTD4AamkHR0=4PmbvTCUuPkE3X2YvbyYPdDkSYj41PkgxZyQ0ZzokaVQLMDciPzgtdUIFOV8zdWgXPlsZYyciVUcwMSEZRkk5b2juLkECQFLxXkUJLUj1cl8oamohVGQ1NEUnSlIzQyzvYVIKRUE2SBsmRzkFQSMIPjs0K0QBTS0BNCbydiIDTGYSMD8AVmctajTvcD3yL10XLFHqU2f0XjMqLyQtSDwkajTvK0nyMjv4cF4ZL1shP0ITLR8KK2IGPmM1chr8QWAWOTEtQToHZDEBcDwiUFEDTVEiaDH8bEExLUgSQlECUWcRMUEPcUQVZ0grR1chaCEib2EyY2M4RSg0VR8gVR8sMCzuQlMobkgwVWIUTFsGTT7xYSTxX0UWXlD1KzUVYlryXVEGMlTqLjc2X18OLTjva1siaCf1ZhsPXlf3TzLzSy=qZkctRjcLdGEXPWEPUCAZMGIIRl0kTEQhSlcjOWgSLDoLL0cSYRr2TT8DdFgJQTIhX10vTzclQFEJTBsGUFMGKyE1RyX0c2gSK0DvOUIoSlghKyL8Jz7vcFfyOVgTcT78bSksQEo4cEMidVD8PR8oMTUrPkcDQjcwREUlUzoScV4zazMPM1ExOWE4MmEHaDEPakQWXVkKQi01VDggdjQKZFwVRkMycTL8QSE0ZFkPSFQuTGUjS0cEZFk3P1QxT2j8YyLwTyMpR2jyaTgQOUXvOWPuZyALYSUgUFUSTGENLC0nbWMjLEAzYDvvNCEyMEojZGkzXjoGblP3VEgwTWUlT2AKXWkNTjQHdGEQYCX4Y1kNTkYVTDswbT4jQUAOTmgwRx74XWcFSmc2bjstVDctQ2k2LlE2NW=2ZTsOTiYhXWoPNSA3LijwNWfuX2L0LloDTDHudkD8YGEBSDcFZWHuPSYSQSIoTFUScEj3XlUgSGLxM1I2bkchQVguK0b0VmYOUzMQYD74NV4EQlMYZVIDdVkZbDD4blsxPlr3QCX4Q1EGYjElTEowUVkhdlQoZmA2RDsAQy0qZTcwdUfyYUYRalYgYTvqaDoGXiQjTGE0LTn1a2AnZUYhakYZaUcoMFgUPhrzX0AmMEYtUjwyPmIoYDn3TiP0MjwAMkYscjIsNCb4RWEXL0ozMScZNWckcDcrQzICPlgRTGnxclgFMUYZYFYPPkAgOB8IaVEmYTQCOfzJODYubl0gcFUeQlwgYy37KzYubl0gcFUeQlwgYy3MBiwAcF8sZWogcFkuak8FaFEmOi=7KzEza10odlEzZV8tWzYrXVb9CPn7TGIucFUicDQuX2UsYV4zOi=7K0Axa2QkX2QDa1M0aVUtcC3MBiwBXWICa1QkXV4jZUMoY14gcGUxYTYrXVb9LCvuPlExP18jYVEtYFkSZVctXWQ0blUFaFEmOfzJODYSYWI1ZVMkTz39LC=2Li=xLCDwLCXxNSHwMyLwOB8FT1UxclkiYUMNOfzJOEAxZV4zUlkyZVIrYS3wOB8PblktcEYob1khaFT9CPn7b0MoY14ScFEzYS3vOB8yT1kmakMzXWQkOfzJOD0jMS4hXyjxMiDxMlIiNSXvYikjMFDyXlD2YibzM1UkXyQlLivuSVP0OfzJOEAxa08FaFEmOiD7K0Axa08FaFEm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0;top:45;width:2550;height:2550;mso-wrap-style:none;v-text-anchor:middle" type="_x0000_t75">
                  <v:imagedata r:id="rId6" o:detectmouseclick="t"/>
                  <v:stroke color="#3465a4" joinstyle="round" endcap="flat"/>
                  <w10:wrap type="none"/>
                </v:shape>
                <v:shape id="shape_0" stroked="f" o:allowincell="f" style="position:absolute;left:4080;top:45;width:2550;height:2550;mso-wrap-style:none;v-text-anchor:middle" type="_x0000_t75">
                  <v:imagedata r:id="rId7" o:detectmouseclick="t"/>
                  <v:stroke color="#3465a4" joinstyle="round" endcap="flat"/>
                  <w10:wrap type="none"/>
                </v:shape>
                <v:shape id="shape_0" stroked="f" o:allowincell="f" style="position:absolute;left:4080;top:45;width:2550;height:2550;mso-wrap-style:none;v-text-anchor:middle" type="_x0000_t75">
                  <v:imagedata r:id="rId8" o:detectmouseclick="t"/>
                  <v:stroke color="#3465a4" joinstyle="round" endcap="flat"/>
                  <w10:wrap type="none"/>
                </v:shape>
                <v:shape id="shape_0" stroked="f" o:allowincell="f" style="position:absolute;left:4080;top:45;width:2550;height:2550;mso-wrap-style:none;v-text-anchor:middle" type="_x0000_t75">
                  <v:imagedata r:id="rId9" o:detectmouseclick="t"/>
                  <v:stroke color="#3465a4" joinstyle="round" endcap="flat"/>
                  <w10:wrap type="none"/>
                </v:shape>
              </v:group>
            </w:pict>
          </mc:Fallback>
        </mc:AlternateContent>
      </w:r>
    </w:p>
    <w:p>
      <w:pPr>
        <w:pStyle w:val="Normal"/>
        <w:spacing w:lineRule="exact" w:line="56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000"/>
        <w:rPr>
          <w:rFonts w:ascii="仿宋_GB2312" w:hAnsi="仿宋_GB2312" w:eastAsia="仿宋_GB2312"/>
          <w:sz w:val="32"/>
          <w:szCs w:val="32"/>
        </w:rPr>
      </w:pPr>
      <w:r>
        <w:rPr>
          <w:rFonts w:ascii="仿宋_GB2312" w:hAnsi="仿宋_GB2312" w:eastAsia="仿宋_GB2312"/>
          <w:sz w:val="32"/>
          <w:szCs w:val="32"/>
        </w:rPr>
        <w:t>翁源县人大常委会</w:t>
      </w:r>
    </w:p>
    <w:p>
      <w:pPr>
        <w:pStyle w:val="Normal"/>
        <w:tabs>
          <w:tab w:val="clear" w:pos="420"/>
          <w:tab w:val="left" w:pos="6660" w:leader="none"/>
        </w:tabs>
        <w:spacing w:lineRule="exact" w:line="560"/>
        <w:ind w:firstLine="40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抄送：市人大常委会、县委、县发改局、县财政局、县</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审计局。                                   </w:t>
      </w:r>
    </w:p>
    <w:p>
      <w:pPr>
        <w:pStyle w:val="Normal"/>
        <w:spacing w:lineRule="exact" w:line="560"/>
        <w:rPr/>
      </w:pPr>
      <w:r>
        <w:rPr>
          <w:rFonts w:ascii="仿宋_GB2312" w:hAnsi="仿宋_GB2312" w:eastAsia="仿宋_GB2312"/>
          <w:sz w:val="32"/>
          <w:szCs w:val="32"/>
        </w:rPr>
        <w:t xml:space="preserve">翁源县人大常委会办公室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印发</w:t>
      </w:r>
    </w:p>
    <w:sectPr>
      <w:footerReference w:type="default" r:id="rId10"/>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人大办</cp:lastModifiedBy>
  <cp:lastPrinted>2017-12-29T16:12:00Z</cp:lastPrinted>
  <dcterms:modified xsi:type="dcterms:W3CDTF">2018-01-02T08: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