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1100"/>
        <w:jc w:val="center"/>
        <w:rPr>
          <w:b/>
          <w:b/>
          <w:color w:val="FF0000"/>
          <w:spacing w:val="52"/>
          <w:sz w:val="84"/>
          <w:szCs w:val="84"/>
        </w:rPr>
      </w:pPr>
      <w:r>
        <w:rPr>
          <w:b/>
          <w:color w:val="FF0000"/>
          <w:spacing w:val="52"/>
          <w:sz w:val="84"/>
          <w:szCs w:val="84"/>
        </w:rPr>
        <w:t>翁源县财政局文件</w:t>
      </w:r>
    </w:p>
    <w:p>
      <w:pPr>
        <w:pStyle w:val="Normal"/>
        <w:spacing w:lineRule="exact" w:line="460"/>
        <w:jc w:val="center"/>
        <w:rPr>
          <w:b/>
          <w:b/>
          <w:color w:val="FF0000"/>
          <w:spacing w:val="52"/>
          <w:sz w:val="52"/>
          <w:szCs w:val="52"/>
        </w:rPr>
      </w:pPr>
      <w:r>
        <w:rPr>
          <w:b/>
          <w:color w:val="FF0000"/>
          <w:spacing w:val="52"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翁财预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 xml:space="preserve">3 </w:t>
      </w:r>
      <w:r>
        <w:rPr>
          <w:rFonts w:ascii="仿宋_GB2312" w:hAnsi="仿宋_GB2312" w:eastAsia="仿宋_GB2312"/>
          <w:sz w:val="32"/>
        </w:rPr>
        <w:t xml:space="preserve">号  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3721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22.95pt,0.4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sz w:val="44"/>
        </w:rPr>
        <w:t>翁源县财政局关于下达</w:t>
      </w:r>
      <w:r>
        <w:rPr>
          <w:rFonts w:eastAsia="方正小标宋简体" w:ascii="方正小标宋简体" w:hAnsi="方正小标宋简体"/>
          <w:sz w:val="44"/>
        </w:rPr>
        <w:t>2017</w:t>
      </w:r>
      <w:r>
        <w:rPr>
          <w:rFonts w:ascii="方正小标宋简体" w:hAnsi="方正小标宋简体" w:eastAsia="方正小标宋简体"/>
          <w:sz w:val="44"/>
        </w:rPr>
        <w:t>年部门预算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收支计划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eastAsia="方正小标宋简体" w:ascii="方正小标宋简体" w:hAnsi="方正小标宋简体"/>
          <w:b/>
          <w:sz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部门预算单位：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eastAsia="仿宋_GB2312"/>
          <w:sz w:val="32"/>
        </w:rPr>
        <w:t>根据县第十五届人大二次会议审查通过的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财政收支预算，按照新《预算法》等有关规定，</w:t>
      </w:r>
      <w:r>
        <w:rPr>
          <w:rFonts w:ascii="仿宋_GB2312" w:hAnsi="仿宋_GB2312" w:eastAsia="仿宋_GB2312"/>
          <w:sz w:val="32"/>
        </w:rPr>
        <w:t>现将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年部门预算批复给你们</w:t>
      </w:r>
      <w:r>
        <w:rPr>
          <w:rFonts w:eastAsia="仿宋_GB2312" w:ascii="仿宋_GB2312" w:hAnsi="仿宋_GB2312"/>
          <w:sz w:val="32"/>
          <w:szCs w:val="21"/>
        </w:rPr>
        <w:t>,</w:t>
      </w:r>
      <w:r>
        <w:rPr>
          <w:rFonts w:eastAsia="仿宋_GB2312" w:ascii="仿宋_GB2312" w:hAnsi="仿宋_GB2312"/>
          <w:color w:val="666666"/>
          <w:sz w:val="32"/>
          <w:szCs w:val="32"/>
          <w:shd w:fill="FAFAFA" w:val="clear"/>
        </w:rPr>
        <w:t xml:space="preserve"> </w:t>
      </w:r>
      <w:r>
        <w:rPr>
          <w:rFonts w:ascii="仿宋_GB2312" w:hAnsi="仿宋_GB2312" w:eastAsia="仿宋_GB2312"/>
          <w:sz w:val="32"/>
          <w:szCs w:val="21"/>
        </w:rPr>
        <w:t>请严格遵照执行</w:t>
      </w:r>
      <w:r>
        <w:rPr>
          <w:rFonts w:ascii="仿宋_GB2312" w:hAnsi="仿宋_GB2312" w:eastAsia="仿宋_GB2312"/>
          <w:color w:val="666666"/>
          <w:sz w:val="32"/>
          <w:szCs w:val="32"/>
          <w:shd w:fill="FAFAFA" w:val="clear"/>
        </w:rPr>
        <w:t>，</w:t>
      </w:r>
      <w:r>
        <w:rPr>
          <w:rFonts w:ascii="仿宋_GB2312" w:hAnsi="仿宋_GB2312" w:eastAsia="仿宋_GB2312"/>
          <w:sz w:val="32"/>
          <w:szCs w:val="21"/>
        </w:rPr>
        <w:t>并就有关事项通知如下：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21"/>
        </w:rPr>
        <w:t>一、财政收支预算批复已经在预算系统平台审核形式下达，请各部门在</w:t>
      </w:r>
      <w:r>
        <w:rPr>
          <w:rFonts w:ascii="仿宋_GB2312" w:hAnsi="仿宋_GB2312" w:eastAsia="仿宋_GB2312"/>
          <w:sz w:val="30"/>
        </w:rPr>
        <w:t>预算系统平台导出打印附文件翁财预〔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号自存</w:t>
      </w:r>
      <w:r>
        <w:rPr>
          <w:rFonts w:ascii="仿宋_GB2312" w:hAnsi="仿宋_GB2312" w:eastAsia="仿宋_GB2312"/>
          <w:sz w:val="32"/>
          <w:szCs w:val="21"/>
        </w:rPr>
        <w:t>，并</w:t>
      </w:r>
      <w:r>
        <w:rPr>
          <w:rFonts w:ascii="仿宋_GB2312" w:hAnsi="仿宋_GB2312" w:eastAsia="仿宋_GB2312"/>
          <w:sz w:val="30"/>
        </w:rPr>
        <w:t>于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月底前报送一份部门预算报表财政局预算股。</w:t>
      </w:r>
    </w:p>
    <w:p>
      <w:pPr>
        <w:pStyle w:val="Normal"/>
        <w:spacing w:lineRule="exact" w:line="560"/>
        <w:ind w:firstLine="647"/>
        <w:rPr/>
      </w:pPr>
      <w:r>
        <w:rPr>
          <w:rFonts w:ascii="仿宋_GB2312" w:hAnsi="仿宋_GB2312" w:eastAsia="仿宋_GB2312"/>
          <w:sz w:val="32"/>
        </w:rPr>
        <w:t>二、接通知后，请各部门按照批复的预算数认真做好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预算执行工作，加大收入</w:t>
      </w:r>
      <w:r>
        <w:rPr>
          <w:rFonts w:ascii="仿宋_GB2312" w:hAnsi="仿宋_GB2312" w:eastAsia="仿宋_GB2312"/>
          <w:sz w:val="32"/>
          <w:szCs w:val="21"/>
        </w:rPr>
        <w:t xml:space="preserve">组织力度，确保应收尽收。严格预算执行，加快支出进度，禁止“三公”经费超预算或无预算安排的支出 。全面推进预算公开透明，提高财政管理水平，把握经济发展新常态，促进经济持续健康发展。  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21"/>
        </w:rPr>
        <w:t>三、请</w:t>
      </w:r>
      <w:r>
        <w:rPr>
          <w:rFonts w:ascii="仿宋_GB2312" w:hAnsi="仿宋_GB2312" w:eastAsia="仿宋_GB2312"/>
          <w:color w:val="000000"/>
          <w:sz w:val="32"/>
          <w:szCs w:val="32"/>
          <w:shd w:fill="FCFCFC" w:val="clear"/>
        </w:rPr>
        <w:t>各部门</w:t>
      </w:r>
      <w:r>
        <w:rPr>
          <w:rFonts w:ascii="仿宋_GB2312" w:hAnsi="仿宋_GB2312" w:eastAsia="仿宋_GB2312"/>
          <w:sz w:val="32"/>
          <w:szCs w:val="21"/>
        </w:rPr>
        <w:t>按照《转发省财政厅关于深入推进地方预决算公开工作的通知》（翁财〔</w:t>
      </w:r>
      <w:r>
        <w:rPr>
          <w:rFonts w:eastAsia="仿宋_GB2312" w:ascii="仿宋_GB2312" w:hAnsi="仿宋_GB2312"/>
          <w:sz w:val="32"/>
          <w:szCs w:val="21"/>
        </w:rPr>
        <w:t>2016</w:t>
      </w:r>
      <w:r>
        <w:rPr>
          <w:rFonts w:ascii="仿宋_GB2312" w:hAnsi="仿宋_GB2312" w:eastAsia="仿宋_GB2312"/>
          <w:sz w:val="32"/>
          <w:szCs w:val="21"/>
        </w:rPr>
        <w:t>年〕</w:t>
      </w:r>
      <w:r>
        <w:rPr>
          <w:rFonts w:eastAsia="仿宋_GB2312" w:ascii="仿宋_GB2312" w:hAnsi="仿宋_GB2312"/>
          <w:sz w:val="32"/>
          <w:szCs w:val="21"/>
        </w:rPr>
        <w:t>29</w:t>
      </w:r>
      <w:r>
        <w:rPr>
          <w:rFonts w:ascii="仿宋_GB2312" w:hAnsi="仿宋_GB2312" w:eastAsia="仿宋_GB2312"/>
          <w:sz w:val="32"/>
          <w:szCs w:val="21"/>
        </w:rPr>
        <w:t>号）的规定，将</w:t>
      </w:r>
      <w:r>
        <w:rPr>
          <w:rFonts w:eastAsia="仿宋_GB2312" w:ascii="仿宋_GB2312" w:hAnsi="仿宋_GB2312"/>
          <w:sz w:val="32"/>
          <w:szCs w:val="21"/>
        </w:rPr>
        <w:t>2017</w:t>
      </w:r>
      <w:r>
        <w:rPr>
          <w:rFonts w:ascii="仿宋_GB2312" w:hAnsi="仿宋_GB2312" w:eastAsia="仿宋_GB2312"/>
          <w:sz w:val="32"/>
          <w:szCs w:val="21"/>
        </w:rPr>
        <w:t>年预算公开工作完成。</w:t>
      </w:r>
      <w:r>
        <w:rPr>
          <w:rFonts w:ascii="仿宋_GB2312" w:hAnsi="仿宋_GB2312" w:eastAsia="仿宋_GB2312"/>
          <w:b/>
          <w:sz w:val="32"/>
          <w:szCs w:val="21"/>
        </w:rPr>
        <w:t>注意</w:t>
      </w:r>
      <w:r>
        <w:rPr>
          <w:rFonts w:ascii="仿宋_GB2312" w:hAnsi="仿宋_GB2312" w:eastAsia="仿宋_GB2312"/>
          <w:sz w:val="32"/>
          <w:szCs w:val="21"/>
        </w:rPr>
        <w:t>由财政局下发“预算下达通知”为基准日，各单位收通知后于</w:t>
      </w:r>
      <w:r>
        <w:rPr>
          <w:rFonts w:eastAsia="仿宋_GB2312" w:ascii="仿宋_GB2312" w:hAnsi="仿宋_GB2312"/>
          <w:sz w:val="32"/>
          <w:szCs w:val="32"/>
          <w:shd w:fill="FCFCFC" w:val="clear"/>
        </w:rPr>
        <w:t>10</w:t>
      </w:r>
      <w:r>
        <w:rPr>
          <w:rFonts w:ascii="仿宋_GB2312" w:hAnsi="仿宋_GB2312" w:eastAsia="仿宋_GB2312"/>
          <w:sz w:val="32"/>
          <w:szCs w:val="32"/>
          <w:shd w:fill="FCFCFC" w:val="clear"/>
        </w:rPr>
        <w:t>个工作日内完成单位预算公开</w:t>
      </w:r>
      <w:r>
        <w:rPr>
          <w:rFonts w:ascii="仿宋_GB2312" w:hAnsi="仿宋_GB2312" w:eastAsia="仿宋_GB2312"/>
          <w:sz w:val="32"/>
          <w:szCs w:val="21"/>
        </w:rPr>
        <w:t>，一是公开内容格式参照</w:t>
      </w:r>
      <w:r>
        <w:rPr>
          <w:rFonts w:eastAsia="仿宋_GB2312" w:ascii="仿宋_GB2312" w:hAnsi="仿宋_GB2312"/>
          <w:sz w:val="32"/>
          <w:szCs w:val="21"/>
        </w:rPr>
        <w:t>2016</w:t>
      </w:r>
      <w:r>
        <w:rPr>
          <w:rFonts w:ascii="仿宋_GB2312" w:hAnsi="仿宋_GB2312" w:eastAsia="仿宋_GB2312"/>
          <w:sz w:val="32"/>
          <w:szCs w:val="21"/>
        </w:rPr>
        <w:t>年公开范本为准（见附件）；二是公开形式以政府门户网站、部门门户网站、无网站的送财政局统一公开；三是要求各部门将公开内容、网站路径的纸质版同电子表格</w:t>
      </w:r>
      <w:r>
        <w:rPr>
          <w:rFonts w:eastAsia="仿宋_GB2312" w:ascii="仿宋_GB2312" w:hAnsi="仿宋_GB2312"/>
          <w:sz w:val="32"/>
          <w:szCs w:val="21"/>
        </w:rPr>
        <w:t xml:space="preserve">6 </w:t>
      </w:r>
      <w:r>
        <w:rPr>
          <w:rFonts w:ascii="仿宋_GB2312" w:hAnsi="仿宋_GB2312" w:eastAsia="仿宋_GB2312"/>
          <w:sz w:val="32"/>
          <w:szCs w:val="21"/>
        </w:rPr>
        <w:t>月</w:t>
      </w:r>
      <w:r>
        <w:rPr>
          <w:rFonts w:eastAsia="仿宋_GB2312" w:ascii="仿宋_GB2312" w:hAnsi="仿宋_GB2312"/>
          <w:sz w:val="32"/>
          <w:szCs w:val="21"/>
        </w:rPr>
        <w:t>10</w:t>
      </w:r>
      <w:r>
        <w:rPr>
          <w:rFonts w:ascii="仿宋_GB2312" w:hAnsi="仿宋_GB2312" w:eastAsia="仿宋_GB2312"/>
          <w:sz w:val="32"/>
          <w:szCs w:val="21"/>
        </w:rPr>
        <w:t>日前报送财政局相关业务股室汇编。</w:t>
      </w:r>
    </w:p>
    <w:p>
      <w:pPr>
        <w:pStyle w:val="Normal"/>
        <w:spacing w:lineRule="exact" w:line="560"/>
        <w:ind w:firstLine="647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7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 xml:space="preserve">、部门预算公开工作联系表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部门预算公开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部门预算公开表格（样板）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部门预算公开目录及情况说明（样板）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度省财政厅预算公开（样板）</w:t>
      </w:r>
    </w:p>
    <w:p>
      <w:pPr>
        <w:pStyle w:val="Normal"/>
        <w:spacing w:lineRule="exact" w:line="560"/>
        <w:ind w:firstLine="5238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5238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5238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5185</wp:posOffset>
                </wp:positionH>
                <wp:positionV relativeFrom="paragraph">
                  <wp:posOffset>160655</wp:posOffset>
                </wp:positionV>
                <wp:extent cx="1515110" cy="1515110"/>
                <wp:effectExtent l="0" t="0" r="0" b="10802366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xMh=sHDDoOB8AbGANXV0kOfzJODQuXzkDOmsDMTYCQTTzMBz1MzT2KSPyQTLsNTD4LBz1MyL2NSkAMzP2NSE8OB8Da1MIQC3MBiwDa1MNXV0kOkAgY1UOYlYoX1UCa14zbl8rHMaPsbSNwKV0OB8Da1MNXV0kOfzJOEMoY14gcGUxYT4gaVT9yryTsL+XrraU+q6VOB8SZVctXWQ0blUNXV0kOfzJOEMoY14gcGUxYUUyYWINXV0kOr6L0KSO1KKF0e590ivuT1kmalEzcWIkUWMkbj4gaVT9CPn7T1kmalEzcWIkUV4ocD4gaVT9yryTsL+XrraU+q6VOB8SZVctXWQ0blUUalkzSlEsYS3MBiwSZVctXWQ0blUKYWkSSi3vLCbxLCHvLSDvLSHvMCT4LyD7K0MoY14gcGUxYTskdUMNOfzJOEMoY14gcGUxYUQoaVT9Li=wMxzvMRzvNB=fLST5LSP5LibfHBiJrayj0KS=sMeTz8pwuqWXJSvuT1kmalEzcWIkUFksYS3MBiwCa10vcWQkbjkPOiD4KiX2KiTxKib3OB8Ca10vcWQkbjkPOfzJODMuaWA0cFUxSTECPVQjbi33Pxz3NR0AMRz2PhzyNRzxMCvuP18sbGUzYWIMPTMAYFQxOfzJOEAoXzU3cC3tY1klOB8PZVMEdGP9CPn7TFkiU1kjcFf9MB3xLS=vLC=7K0AoX0coYGQnOfzJOEAoXzgkZVcncC3zKiHwLC=vLCvuTFkiRFUoY1gzOfzJOEMoY14kYDMuamQkdGP9STkIQCQDPzMALF0mPWcIPjEmRUABczECRTIiPjcAQTEAPTEHTSMVLz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QWcMUDT0SUQYcz0DPWcWZFMNSUQqcz0TQSUMUEk2STQAc0cpPmcMTSA2P2cYQEYQTTcHY0EATWcBSz0QNGcDTUkDUkEQRTgmVlUlLCQiYGcEdDQ5PT4BYz4VPjEiYTIvYiIUVD4kPVoEUj0BSTcALUUEP1fzSVX3QmUqQj7uZkMJaE=wdDEMTSg2QEEYQEYQTTwHY0otUF31ZUbxVWgFUDETPlcNUjIASVUDRB8BXmABUGXzLFkZUCkiTTQCPl45PT4BY1swZFsoQyk2LDIATTUFPTEOPloQPWcmVVsCY0kEPWjvcD0BTjcQYl4sQUEMPVb0bkDwSFwpcmEEYlwyMGkwZkktU2T0J1QJSzIhYlcSbkIYbTULbGgOT1P4PUT3VEIqLkUDbloWU2cGVjEhRDghQEUgaT32VmMEUiURXWokYjEDZTYoSGMMSyQ2TVUrbDIxRVYSZGP0ZzszLEUWQhsxTlIhXjj4K1Y5Y1MCTEUEVDwpYGMATTDxUzLvUyEuaRsGdkAXQDwAMEcEZzMAczUAPVEOPmgTPzI2ZjElPlcNUjgSSTUGQDEWYzIRL0E2Z0D4dEcLS2IATiAqdCcBMUEENDIRUUIpPVQBYz4VREDzQTYmTUUGMjgHdWP4dGgEclMlYiQyS1oVdDEvaUE5PjU2P2cYQEYRLEABPUEDPVchPT0BLDcBT2AWP2ciQDIBTUQEZjU3SjQQcz0pRSUMQDDxS0QiLz0TX2cTQDDwPlcYbUYmbzgmVCgER2c2bCYZJyH0VUc5MVIoPyT2JzH0bmEQMUj1KyYhMkn0SGUZMkoWRCUYaT31SBshMjwkcj05TFwpM1M2REEYQjsrVUYATT0EQjE2Tz0DPSMMZjE4STQEdD0DQWkMQEDwS0QMdD0ALDcCT2EGTzkhLzQQQTIBTUUAPSQGPjEIZF0NZxsoQkgHNCYwTjMoQCbxR0IjXWQJMSgXNFoLa1E1RDU0QDUCNSYZcD3wVGMpZyMrP2cjMUkqMiMlRGcobGL2QDTyKxsJJ1gPQ1YqVCQPXlIYVVUUYGcUS2gjRmj1REQnRDUBXVYyT2gubjIoZxs0UWAQUEMTU2oxcSTxVl8XSjcvLzYCcFgySz0nZTYmXzwMZz4PaEAZZDYlL2kIQ0kPUl8QZmMNMCT7K0MoY14kYDMuamQkdGP9CPn7T1kmalEzcWIkUlErcVT9STkIQzkQVToKa0oIZGYiSjEQXzMuRTkGQVoCPzImMDMATTU3P2oARjImUWIDYz0CQ1cUPT0CNDcCT2EGTzkhLzQQQTgAXTEoPjMBaT4DVWkOU0YsSV0ZZT4DSSENUFs2Sl0QLD8GQSIMLjTwVWoBZT8WUSMNMjMCPRsQc1cmTFcMRTkDT1EAQDEmQTMAYygHPTEIYzY2QUkATTEAPTEjQFQX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UDE3SUQqdD4pPWcMQDIgQmbvdD8TPWgMUFs3SloAcz0DPlEMRDE3QEQASDImSkYBPUkkPjEBQDEEMGgDdjENPlcNUjIAY1UBaCTuUFg3LzETQUAMPSAGPSEUQTI3MDcrK0oRXyDzPz0RUWcEc0kDUkEQRzgmdB82UyYQUSbqSjksUR8XQTE3QGoASjImSkYBPWMkPl0jS1YwRlIZZjUVSTIMQzDwUTUAdCQMYigFcVsFSx8pTzorTCE3PT0IQ1YMPSAGP0MwQ0MIXiMDTTUBPUEUPTDzQz4AQDMBZUEKPlcQQDwSLGcFQUoBJ1UYTjE2PzQscDQUcUcOJ18RJ0c5ZjswSlkjXSctMSAqMDYzJzIKcDYoa0E0ajT0RiLvPkQ3YDcTVkEOcT4ZXjEZZzIyX1QySkIwVSMzaWcRVFwFbj30NDEORUcIcWc2M1oBPiYWZzcyZCkKQyMsTWDyTkIYVCYzQmQzb1nyNR8OPmcINUERX2UNLmcBPTQZVTwRXkcoXiQhSSkiSWMDZEkSTTkDPUEAPl7zRDYMRTgCSTH3QzDwUVQIc0EYSTIgPTYHYDQCTjPyQkkyMmMBREMTRGMHaDETczYFTjcMPiAGPSEUYDQmTUcBPkEha1MlRyLyRDUSNWf4K1k2Mj4XQTMsVjQMQUQASDImSkYHTSgEPjEMPzIyPWcHTUkFR1wYSDI2STUFPj0SSUQELD4DPWkMZls2STQYMT45X2gNdjIMSTQUQzIobEcCc1UBYmcQbjQCamAtM1IrZFIPaGUISF41MDgscWADaFoxK2A1bF4qcSUtbFwYYlwoVSMuciU1a2P1NGoMJ0cPcGoAYDImUWEVZEUBPWcQUTQBRWcMQFM4STQIcz0TQWcMUDk2SjQUMT05QWcDTUkJR18ZRVg1Xz4ATTUFPkEAQFcYQTEoQ0jxUCYIUlMldmEvQTsITGYYbDXwbSAtamgldT00ZGD3X0LzSUELL2AsLCMVYWkOUFUUSDHyaFkTblP3YjMKaWoySUQlKyQtMjT3VhsRYlb4cGQnZCURLzIQMzXvajwuYD8EX0EFbBs3SDcobzcKUCX0T1wBSjoNXj80M14ZaVgiLFEtX0UKLjc2MGkGRUcBc2M4TS=qUSksQUXuYjkmVlb4U1gCS2byZls3Y1cHZD0IRTHyTTkBPUQCPzETZ2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QRUABczECRTIiPjcAQTEAPTEHTSMVLz0AZzcBT2MOPWcIXTIQPWcDTUkJR18ZRVg1Xz4ATTUBPkEAQVcYPjQkY1wYQSgCdWQCTSUUNULxRUUERjcHaWcBSEAoVlcWPjovUx82R1UQaWMVTh8NQEoVZzgiJ2jxaijwPiEmbGAILkAsM2UAYEgDZGgsLEkUSWEuUGc4Vkn3PSczaiA1KyEKK2IZSmI2ZjMUVjEWXWfwdF05QyUNbFD4UEcnUBs5LDc1M0ElLzX4UkMQPWYTPkcjUEE0dEIlRSkLU1coS2gzL1cDcEkgSVgTPSz8OB8SZVctXWQ0blUVXVw0YS3MBiwSZVctYVQLYV4mcFf9LiDvLCvuT1kmalUjSFUtY2QnOfzJOEMoY14gcGUxYT8xYFUxOiD7K0MoY14gcGUxYT8xYFUxOfzJOEYkbmMoa139UiftLR3vKiHxMivuUlUxb1kuai3MBiwIaVEmYTQCOmkFbVoZSUIlQyAOMEUILmgtK1b3PULwZC0XcWoNREkvMlsTLzL4bkDqUl0WX1ELc1kPMzUrMTQuRmYzRzIjb1IkK1v4TiIpNVsQZWEvdWgNdWk3XlIhXlIhQWghXmIvXlIXc1IhUVIhXmk3XkUhXlIUQWghUWIvXkUXc1IUUVIhUWk3b0ghXmMXQWgyVGIvb0gXc2MXUVIyVGk3YGIhXlQxQWgjbmIvYGIXc1QxUVIjbmk3PjUhXjIEQWgBQWIvPjUXczIEUVIBQWk3PmkhXjI4QWgBdWIvPmkXczI4UVIBdWkUQVIhPjUhQUUEXmINQVIXXzUhUTIEXmkUQUUhPjUUQUUEUWINQUUXXzUUUTIEUWkUM0ghPicXQUT2VGINM0gXXycXUTH2VGkUTGIhPkAxQUUPbmINTGIXX0AxUTIPbmkUZTUhPlkEQUUoQWINZTUXX1kEUTIoQWkUZWkhPlk4QUUodWINZWkXX1k4UTIodWjvTVIhckEhQSAQXmIXTVIXUkEhUWYQXmjvTUUhckEUQSAQUWIXTUUXUkEUUWYQUWjvbkghcmIXQSAxVGIXbkgXUmIXUWYxVGjvNWIhcikxQS=4bmIXNWIXUikxUWX4bmjvPzUhcjMEQSACQWIXPzUXUjMEUWYCQWjvP2khcjM4QSACdWIXP2kXUjM4UWYCdWkRdlIhQGohQUI5XmHwdlIXbmohUTQ5XmkRdkUhQGoUQUI5UWHwdkUXbmoUUTQ5UWkRcUghQGUXQUI0VGHwcUgXbmUXUTQ0VGkRVGIhQEgxQUIXbmHwVGIXbkgxUTQXbmkROTUhQC0EQUH8QWHwOTUXbi0EUTP8QWkROWkhQC04QUH8dWHwOWkXbi04UTP8dWkpdFIhQWghQVo3XmH3dFIXL2ghUTU3XmkpdEUhQWgUQVo3UWH3dEUXL2gUUTU3UWkpLkghQSIXQVnxVGH3LkgXLyIXUTTxVGkpRWIhQTkxQVoIbmH3RWIXLzkxUTUIbmkpUTUhQUUEQVoUQWH3UTUXL0UEUTUUQWkpUWkhQUU4QVoUdWH3UWkXL0U4UTUUdWk4ZlIhZVohQWkpXmItZlIXMlohUVkpXmk4ZkUhZVoUQWkpUWItZkUXMloUUVkpUWk4bUghZWEXQWkwVGItbUgXMmEXUVkwVGk4QmIhZTYxQWkFbmItQmIXMjYxUVkFbmk4dTUhZWkEQWk4QWItdTUXMmkEUVk4QWk4dWkhZWk4QWk4dWItdWkXMmk4UVk4dWk3XlIhZWk4dWk4dWk4dWk4dWk4dWk4dWk4dWk4dWk4dWk4dWk4dWk4dWk4dWk4dWk4dWk4dWk4dWk4dWk4dWk4dWk4dWk4dWk4dWk4dWk4dWk4dWk4dWk4dWk4dWk4dWk4dWk4dWk4dWk4dWk4dWk4dWk4dWk4dWk4dWk4dWk4dWk4dWk4dWk4dWk4dWk4dWk4dWk4dWk4dWk4dWk4dWk4bVY1QmkZdWkIMmjzdWk4dWkwbGjvPmk4dSMhdWkZQ1YZUFjqUUIpbTYUaVgUUFjqSiIlVmEIS0EZZ0AJJ0oSUR8oRkkZbVrqaD4OTlsuViIMbUAVUWH3S2ECVWTxbSY4Mj3xQzPzS0EZNTU1X1MOZiYzaigUbjUVPmMRQkAPOWkMSzUsRUHyQzTyMl83bjUsRCIOalciah8AaSUOP1v1Y2YjaV8nJ1kzSVcWUSkyS1YvX1cKVlj1LmoxaVInNWkFXycsRTTwSC0OU1k4QzvwMDMSOWYmQiMWRGMmS17zdTT8TmkWX2H1LjgJUDTwYjoWQCIZZlstZGYXQlnubiIvdh8UL0cnZmYiLUUlZDQibVMYQWYtQzstTzUgR171U2UsSSQSbFv0MGf1XTsHPVH3U1suOSgqZ1wgPzURSGYBSyQiU0gHbjQFPy0iVWPuSDIVYDwTZTY3blw3aDEjYkIFQl7uUWcgcjIGVWQ0aB8UcFIJLyA2bUEUZjwRYFozVUfqa2cMcj0HVCU4PVP4NEY5Pl0YTSH2MmcuLz4lRzwJRVDvckTuYCMnT141Yhs4T2kFY0U4RjfuRln1LFj1SV4PLizuMigvZTz2QlEsQ2QtazM4TGkQQy0SPVkvVjYwQkoUQjLqTjYwRUf8MjgqQTMZJz8MRl03YjzwaDUgTmUmRCYmbjkPZUo4UlwCRl31SicMNR8TLyY5LDcIaSAQL1w4YjMUUUMxZjMqNFIzSWEAdUUUTWkGLDcZL1gvVmD1MjgobUI3TiY1Q1X4dWImcyY4VkoNah8qY0fvVDEJaikgLFYtZigXTzMLVCH8QyQQVEE1TTI3ZUgtZiYxL1EHbUM3YyjqdVjvXzcILFspSl3xTyDxT2EJR0ouJ180aF4SakYVLEIxbkMOLTMxQ2YtPzoNdT8ZMjMFaGPvS0gINFozMWQCTD4FczIzUlwZU1XvVl0mP0cySzj1ZhrwLFYua2kQNFMnQkkpPlwjb0Y2SWkCbiAnOUQwL2UVcWUrS1QROWkMY0YWPT8SPkM2VF38XVsRSDzqdV0UPT8CcV4zY1gnaUEtQzj0cDguLBszTWIzVR73TUM0PTwISyAscmAxUV0rU10PQlsZL1f4Mj4BSmjuNUcAOUXvZWktTkQCX1L2VWUYY1QnVDwKRzMGYDgPaigZX2DqK0YmLW=qcyAnJ10CLyQZcx8pLGoySSgMSyUURmUzLUEpKzMLaigTXz8sNDc4SCgKTVLqdVwmVSb3PzspMzgOZ0YhSi=vP0gOQWD4cVMqdSb2bmgFLEf1U1EZRy0Jaxr8LzDucGUFTkIGVlsJMi0zPWY1J2ImbigYU0IgU1oMSij1cVk1LjQTUGIAbijvSUopYzX2Ql4GYi0NLCQqNEb2bj01aST3VWc3XkfvaUYVLj0oLFLzciMscUYsbGUjYFoYTWEJdj4ZRyYjLjUAMhsMPm=qajkHZDMvSy0ZTCI2RkAJajExa18YTUUOSmIVdiUIajMucCz8VSHvbWLzSSLyUTEjaEoAZFQiMmPyUTgoVEgCLkYjVik4VkbvcEQ5cWouZDg5XTYOPRsLP1wXZ0IEaiYDNF7xYjEFP2DudlICLCMUNC0NSmcAYDfyUWDwdEolRWkvQmf1SlEXQmo0VT74M2oHX2oLT0IBMzj3YF40LDPyKyAmZVQvXzICXicAK2IKYzH0XUfyRl8yPls5JzH8K18qcEnvZCzvUGgSPS=2L0UJTmEFZCglVTITbk=1LCYXMyYOaGUsbRsoQSEqMTYoYiYrUWQwc0n4YFMZQV8wJzYCZDX8cVoPMDMSdWPqQCYCYDcJRSUZYyUsVhsRcTwUY0olKzUPdjo5XmIoSWEhaCP3S0QGcForNTYyUVw3Ml31PV0tZUoIdVsVSSQGMlLqS0gTbUAmZTMUOUoML1kMKzL2aCEjVjwzMFspUyAwUET1dSEJQFsraT7qJ0ACSmA2VjQzckIFbWXwaDkJQ1woYmL2bSUQU1olS2kGb1oRUB7vUFwnREkgPyguK0IHbUU2PzYHY2orSSMBLjMAZj4RPToMYzzxal40LSP8aFoOVizycFkiMh8ELjQISTMVS1c1NDbzSWcXRygmZFwmTmUVc0P2QzkoXV31RFkVdh8rMlkIdic0YyHqLF3xNFcpMUEtRkA1ZGQIVV42TkI4QyUUNTD1KzQiL0QmPTYrbSMOXUooTSIibiktM0cMJ1svRSAZLlYOJ0QmRT0GQjYpQkoUYy0AUDkxVmEwK2n4bhsQZEAxbjkwUUPubCkiL2IwLDoXSyzzLyIjQUMDTC0sZTEVQSj0VlIydTksQzzuTiU1Y2QlLV0mbmLvS1wBK18WVEH8XkYoP2cRNCcZPiYjbD85P2IHMTwpaj8EYmXvST40SEX8ax8AJyMmLykxLSEObUoBUlE5azMOb13qSGg1YzExdScERWUUTD0nLCYiXT8xMT0tU0IqNEguMTomTlMKOT8tZz0RJ1sTR2cxM2UhMB84akotaF8tVlcVaGTxMlEQaWIgS0QtaSACdTT4YD0sblvqP0T1UkYRblgmMkT0QmoJSV4NMUovTmgRSkn4TGgsaTY4QEUwXjPvLFE3bV4PRDkGZ14ldigVUCgHSWIMVmgiL0ELOT4YLTcEdWEmY2UrP0AiQCUnYmTwMlEUZUQCciMHQ0UxLTUTZjsqPT4JdSH2Q1bqdVsCaTbuXSMxbiEjUCYOVEgYTCD3VjgSZ0UPMi0OMygsQ13qJ0AFZToVRTUraFktYyUUMUEgMFIObl4jQmctdmH2L0EGTD81ciPzVVnxYmMydEQSQGcPRTcudkcGSmAAUmYXaFH1T1QmNDMIVDUtbTYUXWIHSTo3JycwVD8WdC0LaTUlL0AyRyEKSCIVZy0OKykAU2buNSEnMTQ0NVgCbmYwXUolVFs5J0UYMy0oS1XyJ1f0LF4YXR8VdDHqPToiLj8ZP14mNCD0a1oOUFchKzcqP2IFLWg5Z0UobkcrclsrYmYgSUAUKz04K2nqNST4Ml8mZj05by0gRiAWLUMsSls2XUoxT1sJQ1LqcWQrczIGU2PwbyANTSUCJyYmMjgmRjcCOS0GQUcscUg0a1rvMmI2Rj0gUDfuLzcZaGU1VjvydkIBLTb4Z0IHT1csKz42K1oZdDcGUF4wOV0HLzgnVib8VUYRXjHwS2XzK2kXbiYYPhsQTzo4al8ULmkjSTMCZiYKQRsUP1cLLWklXmXqazkGUijqVkEQRkkSViABZTT0NVDxZjc4R2gWamYMQUXzZmH8ZSYjb2U1Y0QSJz34RGIPdCECMWoGdGT0Z2I1Q2f3KyENaEomRFk0YiX3L2kBJzIpRlsgLD0ibC=4RTD3QjolLGPuaTMpRGTyZDv0VFb8YFnuTl4KLmDyUDM0NUILTzINcUUibUcjVUYmQzc0VFwiLib0ZSb0bTQibj4WYiEGNFEWMjIWPl3wQ18WXTgUK2EmJyQAMT8GZkcKMT0yUVL0T10LRTfqR2YVLmA2a0QicSYTcSkPR0kBOWgoUUEMMWb4UmIBdVYPViUPaVvuQEE5dlQiYlMEMyY1a2cwSTI2TyTycTHvZ2UWbVg0Pj8nUWkgSjcGSCENPUAUdEg3ZmMMUUcWYmoVbFEsRTQXchsUMDg1XiPxbEM0X10tb2fuLDs3Z2k4cko3K2IGa0jqYCA3XiEHUWD0bSgyZGYxdTwULkHqazIzMzEOXz4hLCQxL1MTblnzNEbvZikmSFcJdDUKaUMIM1kgXR8icGUqbiI2YkEpQVciY2H8b0k3TjUGMhs2SzgRSTI0SV0Ob0UgXkcYXl0nLEfvPjkQdlw1Ylg0UDQwU0YWK2oUaVLyOTcCU1EjPhsqOSgBLDklNEjxZWclRCErRCgPTCEtMkIwTCPvUVkNRiHycUD2Y2YjdFb2aigGMkEJRUEKTiYyTjotJyYYM13vY2b4QVsMOWjxdTkBOVwUZlkhXUYWMzU4UDoAPyUKOTwzclcMXlg3Ql0MZEYnNEQGdUDyRyINLUAjQmEgQjPyYFwDSCIGQzIOaDoxcWUtaCcyQSP4RCgIdVQYQzj8LBsOb1wVSGASMWgQc0UVTDUEdmP4bSXzREI4QGYiQEcrMjIOTzfyL0YoQSYAT2ABQlEPZjUhTj4nUTMZTiAybT4zZzwObR7xVDYNMEEGSGUwR2g2cVgPKyYMbj40LjH2Q1smaVcGMyzyPWE2L1sJMzQpLEQDdkAqZTISQmEzK0EHRDoQX0c4ViYnRlgrbUotRSb0VkfvQzEvMiYPLFk4TDEoPVgZLVvuRD4gViMSUlY1UykwckoVZD8jTF8qM1MqUTwFQicmZR8vNTESXxsBa1v4VlctTDQFcDQUUDT3VicMQTbudTkUYl8RclY2QRsJdSMObT0lMmk3UDgFTjPqMjkgPlk3TyAlaEYiaiQTNSctMz0PTicJPSMWOUMQaEf2UF4IZGQHSV8jRCcFNFoNNGHqcj01cyj4PWkUQ0MAZzMjQyYqMlstTDcTaUIUTzEGLCEFQik4blnwLz0wS0YiPycwaB81XzoQbEbvbT4KckoZRjImMDUtM0gPLFsyc2X3clIqPUAjVB74P1IoTzMSdDkDaTUMLT3ySlHxRz0UQiT1akcVPV4vT0Mlb0oUa2UBPUQvbDgwZh7vPWUnZ2nzJzE4J2IIQDYwMl4EZEkwLD8AaiImZx8FQWkpZSLvOTQmUUMiRCAlYlYTSx8CQ10ZaTgUZVkUUFsAZ1sldD32cFzwQz4USmAHRTEScyL1SETwaif1dSAUMj4mSVgARDQzXS0XUkEZVjD3OVIUbGEUUigIS0goLGAlamTzLCcNVSQVTzowTT0PYlkOLmIRTkI5TiYPQkcMVSUESWP2P1sNT2MYLj8GVmoJaTb8XiIXamklMl4AcUQ3VlEZUF8NOTwBP0ktUWPuY0YWMl4jS0QtUVktMV80Ml0NZUPuYjruP1oDSUoMZzL1aTMmSVYKVR8LcEHuVjEZXjcUNRslaGHubUMxYyMDSUkIQUT1c2UTYyDyViXuMiYSbSYmNEEzSVHvbDHuVFIjJzMEZVsCUDDuTiY3LDMzSUovUEXuP1wGVEMzZWD8QVs1NSIjRjMwMls5VjUVVlICbWohcy0nMUoXdEYQM0ojJ2ITK1nvbDIYOUn1LicCMUk1Q1cvLEo1QjUmQCIVVkYGZyjyK2YCTV3wNUf0TCkTRikTcTLyMEYAZyYEOUY4QVItLGPyQij3KygUMkUFZygxTTLqYCcRZyj2UVMjSUoyajMZMETwNTjzaCX3TzMvSWo1Tmk1ZkoRUBsCZx8oVD7yUCkwOVoxTkITP0UTYlY0Kyz4TTnuMCXzLDgJLkgqNWD8ZGT8LGUMbDXuazUQZycvPWIZbVkxdFYTbj4MZy=yNV8RUj3vVBsoKz8PVCTxbkL2VF4VT0o4LyYxLDnual8GZDENQ2YGYEYDLyYSZ0Q1YmXuYzU4RFwXbUo4Vlj4OTkEal0xLWIgLTExMkombj4EXkgXPyUJUj4XQ18LT1QpVUoqTl0SSjE5bSjuaWXuQ0nwOUAqPh8PSiUILDQYdS0AMEMZLj8qTFkoamIALlM4TlcoNCYlPxsBb1MnPUgoNUINMScwQ1cRPScUdUUgaDD1QCTvR2TvVj4hVl44SjkmL2f4TFo3QFcpbkPuTVcVK0IMK1r4P1wqOSL4cmYCRFsgLjYnR2QmNFMNQzMldGMwaVcqUlInaUMpZyzuUl4DLGkKaT04aFzyQDn0Z0f3Ti=2ZTIsTlMZK1z4UVsDZVknSlw0UjPvNVc1XT4APWcFM2YHaFs1MDX2LD04VDsLb0IiQyUqT1EJNEn0XTYETDDqQCELbVsrUVgOZD7uXT0rakoEaUgGMD8qRT8YQkAHTkQiXiYFLyXucDj0OWUSXx8zY0crcSzwPUAxXWksakICT1b2Q1k3cSbucmQxbmIFNVz8ViX0cDg0Yl4AakU4U2U5PybuQD4PYzIZXj4YRU=yU0YSPzfqT1w4PVf4dEo4cVwXTRrqUkDzVEn8P18VMDXzaUXuMyEvMz0XU2oOLl0ZQko4K1EYaVkZOTY2amIWX1rxZx8CbUcFdD40ZzIsbkIiVicjSEQVY0L8OTvxJyzxaUIOQ2oRX1n4dS02a10iT0ACamkpX1T7KzksXVckQDL9CPn7Ql8xaVEzYU8FaFEmOivuQl8xaVEzYU8FaFEmOfzJODEza10odlEzZV8tWzYrXVb9LCvuPWQuaVk5XWQoa14eQlwgYy3MBiwPbl8zYVMzQF8icV0kamP9LCvuTGIucFUicDQuX2UsYV4zOfzJODIgbjMuYFUgalQoT1kmalEzcWIkQlwgYy3vOB8BXWICa1QkXV4jZUMoY14gcGUxYTYrXVb9CPn7QkMkbmYoX1USSi3LDi=vMyHvLi=wLS=wLi=zMSjyLSvuQkMkbmYoX1USSi3MBiwPblktcEYob1khaFT9LSvuTGIoamQVZWMoXlwkOfzJOGMSZVctT2QgcFT9LCvub0MoY14ScFEzYS3MBiwMYCT9YiP1LikkYiIlXiPyMST4LCYjMCggMiMgMVLvXikkMyb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5pt;margin-top:12.65pt;width:119.3pt;height:119.3pt" coordorigin="5331,253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9;top:143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xMh=sHDDoOB8AbGANXV0kOfzJODQuXzkDOmsDMTYCQTTzMBz1MzT2KSPyQTLsNTD4LBz1MyL2NSkAMzP2NSE8OB8Da1MIQC3MBiwDa1MNXV0kOkAgY1UOYlYoX1UCa14zbl8rHMaPsbSNwKV0OB8Da1MNXV0kOfzJOEMoY14gcGUxYT4gaVT9yryTsL+XrraU+q6VOB8SZVctXWQ0blUNXV0kOfzJOEMoY14gcGUxYUUyYWINXV0kOr6L0KSO1KKF0e590ivuT1kmalEzcWIkUWMkbj4gaVT9CPn7T1kmalEzcWIkUV4ocD4gaVT9yryTsL+XrraU+q6VOB8SZVctXWQ0blUUalkzSlEsYS3MBiwSZVctXWQ0blUKYWkSSi3vLCbxLCHvLSDvLSHvMCT4LyD7K0MoY14gcGUxYTskdUMNOfzJOEMoY14gcGUxYUQoaVT9Li=wMxzvMRzvNB=fLST5LSP5LibfHBiJrayj0KS=sMeTz8pwuqWXJSvuT1kmalEzcWIkUFksYS3MBiwCa10vcWQkbjkPOiD4KiX2KiTxKib3OB8Ca10vcWQkbjkPOfzJODMuaWA0cFUxSTECPVQjbi33Pxz3NR0AMRz2PhzyNRzxMCvuP18sbGUzYWIMPTMAYFQxOfzJOEAoXzU3cC3tY1klOB8PZVMEdGP9CPn7TFkiU1kjcFf9MB3xLS=vLC=7K0AoX0coYGQnOfzJOEAoXzgkZVcncC3zKiHwLC=vLCvuTFkiRFUoY1gzOfzJOEMoY14kYDMuamQkdGP9STkIQCQDPzMALF0mPWcIPjEmRUABczECRTIiPjcAQTEAPTEHTSMVLz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QWcMUDT0SUQYcz0DPWcWZFMNSUQqcz0TQSUMUEk2STQAc0cpPmcMTSA2P2cYQEYQTTcHY0EATWcBSz0QNGcDTUkDUkEQRTgmVlUlLCQiYGcEdDQ5PT4BYz4VPjEiYTIvYiIUVD4kPVoEUj0BSTcALUUEP1fzSVX3QmUqQj7uZkMJaE=wdDEMTSg2QEEYQEYQTTwHY0otUF31ZUbxVWgFUDETPlcNUjIASVUDRB8BXmABUGXzLFkZUCkiTTQCPl45PT4BY1swZFsoQyk2LDIATTUFPTEOPloQPWcmVVsCY0kEPWjvcD0BTjcQYl4sQUEMPVb0bkDwSFwpcmEEYlwyMGkwZkktU2T0J1QJSzIhYlcSbkIYbTULbGgOT1P4PUT3VEIqLkUDbloWU2cGVjEhRDghQEUgaT32VmMEUiURXWokYjEDZTYoSGMMSyQ2TVUrbDIxRVYSZGP0ZzszLEUWQhsxTlIhXjj4K1Y5Y1MCTEUEVDwpYGMATTDxUzLvUyEuaRsGdkAXQDwAMEcEZzMAczUAPVEOPmgTPzI2ZjElPlcNUjgSSTUGQDEWYzIRL0E2Z0D4dEcLS2IATiAqdCcBMUEENDIRUUIpPVQBYz4VREDzQTYmTUUGMjgHdWP4dGgEclMlYiQyS1oVdDEvaUE5PjU2P2cYQEYRLEABPUEDPVchPT0BLDcBT2AWP2ciQDIBTUQEZjU3SjQQcz0pRSUMQDDxS0QiLz0TX2cTQDDwPlcYbUYmbzgmVCgER2c2bCYZJyH0VUc5MVIoPyT2JzH0bmEQMUj1KyYhMkn0SGUZMkoWRCUYaT31SBshMjwkcj05TFwpM1M2REEYQjsrVUYATT0EQjE2Tz0DPSMMZjE4STQEdD0DQWkMQEDwS0QMdD0ALDcCT2EGTzkhLzQQQTIBTUUAPSQGPjEIZF0NZxsoQkgHNCYwTjMoQCbxR0IjXWQJMSgXNFoLa1E1RDU0QDUCNSYZcD3wVGMpZyMrP2cjMUkqMiMlRGcobGL2QDTyKxsJJ1gPQ1YqVCQPXlIYVVUUYGcUS2gjRmj1REQnRDUBXVYyT2gubjIoZxs0UWAQUEMTU2oxcSTxVl8XSjcvLzYCcFgySz0nZTYmXzwMZz4PaEAZZDYlL2kIQ0kPUl8QZmMNMCT7K0MoY14kYDMuamQkdGP9CPn7T1kmalEzcWIkUlErcVT9STkIQzkQVToKa0oIZGYiSjEQXzMuRTkGQVoCPzImMDMATTU3P2oARjImUWIDYz0CQ1cUPT0CNDcCT2EGTzkhLzQQQTgAXTEoPjMBaT4DVWkOU0YsSV0ZZT4DSSENUFs2Sl0QLD8GQSIMLjTwVWoBZT8WUSMNMjMCPRsQc1cmTFcMRTkDT1EAQDEmQTMAYygHPTEIYzY2QUkATTEAPTEjQFQX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UDE3SUQqdD4pPWcMQDIgQmbvdD8TPWgMUFs3SloAcz0DPlEMRDE3QEQASDImSkYBPUkkPjEBQDEEMGgDdjENPlcNUjIAY1UBaCTuUFg3LzETQUAMPSAGPSEUQTI3MDcrK0oRXyDzPz0RUWcEc0kDUkEQRzgmdB82UyYQUSbqSjksUR8XQTE3QGoASjImSkYBPWMkPl0jS1YwRlIZZjUVSTIMQzDwUTUAdCQMYigFcVsFSx8pTzorTCE3PT0IQ1YMPSAGP0MwQ0MIXiMDTTUBPUEUPTDzQz4AQDMBZUEKPlcQQDwSLGcFQUoBJ1UYTjE2PzQscDQUcUcOJ18RJ0c5ZjswSlkjXSctMSAqMDYzJzIKcDYoa0E0ajT0RiLvPkQ3YDcTVkEOcT4ZXjEZZzIyX1QySkIwVSMzaWcRVFwFbj30NDEORUcIcWc2M1oBPiYWZzcyZCkKQyMsTWDyTkIYVCYzQmQzb1nyNR8OPmcINUERX2UNLmcBPTQZVTwRXkcoXiQhSSkiSWMDZEkSTTkDPUEAPl7zRDYMRTgCSTH3QzDwUVQIc0EYSTIgPTYHYDQCTjPyQkkyMmMBREMTRGMHaDETczYFTjcMPiAGPSEUYDQmTUcBPkEha1MlRyLyRDUSNWf4K1k2Mj4XQTMsVjQMQUQASDImSkYHTSgEPjEMPzIyPWcHTUkFR1wYSDI2STUFPj0SSUQELD4DPWkMZls2STQYMT45X2gNdjIMSTQUQzIobEcCc1UBYmcQbjQCamAtM1IrZFIPaGUISF41MDgscWADaFoxK2A1bF4qcSUtbFwYYlwoVSMuciU1a2P1NGoMJ0cPcGoAYDImUWEVZEUBPWcQUTQBRWcMQFM4STQIcz0TQWcMUDk2SjQUMT05QWcDTUkJR18ZRVg1Xz4ATTUFPkEAQFcYQTEoQ0jxUCYIUlMldmEvQTsITGYYbDXwbSAtamgldT00ZGD3X0LzSUELL2AsLCMVYWkOUFUUSDHyaFkTblP3YjMKaWoySUQlKyQtMjT3VhsRYlb4cGQnZCURLzIQMzXvajwuYD8EX0EFbBs3SDcobzcKUCX0T1wBSjoNXj80M14ZaVgiLFEtX0UKLjc2MGkGRUcBc2M4TS=qUSksQUXuYjkmVlb4U1gCS2byZls3Y1cHZD0IRTHyTTkBPUQCPzETZ2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QRUABczECRTIiPjcAQTEAPTEHTSMVLz0AZzcBT2MOPWcIXTIQPWcDTUkJR18ZRVg1Xz4ATTUBPkEAQVcYPjQkY1wYQSgCdWQCTSUUNULxRUUERjcHaWcBSEAoVlcWPjovUx82R1UQaWMVTh8NQEoVZzgiJ2jxaijwPiEmbGAILkAsM2UAYEgDZGgsLEkUSWEuUGc4Vkn3PSczaiA1KyEKK2IZSmI2ZjMUVjEWXWfwdF05QyUNbFD4UEcnUBs5LDc1M0ElLzX4UkMQPWYTPkcjUEE0dEIlRSkLU1coS2gzL1cDcEkgSVgTPSz8OB8SZVctXWQ0blUVXVw0YS3MBiwSZVctYVQLYV4mcFf9LiDvLCvuT1kmalUjSFUtY2QnOfzJOEMoY14gcGUxYT8xYFUxOiD7K0MoY14gcGUxYT8xYFUxOfzJOEYkbmMoa139UiftLR3vKiHxMivuUlUxb1kuai3MBiwIaVEmYTQCOmkFbVoZSUIlQyAOMEUILmgtK1b3PULwZC0XcWoNREkvMlsTLzL4bkDqUl0WX1ELc1kPMzUrMTQuRmYzRzIjb1IkK1v4TiIpNVsQZWEvdWgNdWk3XlIhXlIhQWghXmIvXlIXc1IhUVIhXmk3XkUhXlIUQWghUWIvXkUXc1IUUVIhUWk3b0ghXmMXQWgyVGIvb0gXc2MXUVIyVGk3YGIhXlQxQWgjbmIvYGIXc1QxUVIjbmk3PjUhXjIEQWgBQWIvPjUXczIEUVIBQWk3PmkhXjI4QWgBdWIvPmkXczI4UVIBdWkUQVIhPjUhQUUEXmINQVIXXzUhUTIEXmkUQUUhPjUUQUUEUWINQUUXXzUUUTIEUWkUM0ghPicXQUT2VGINM0gXXycXUTH2VGkUTGIhPkAxQUUPbmINTGIXX0AxUTIPbmkUZTUhPlkEQUUoQWINZTUXX1kEUTIoQWkUZWkhPlk4QUUodWINZWkXX1k4UTIodWjvTVIhckEhQSAQXmIXTVIXUkEhUWYQXmjvTUUhckEUQSAQUWIXTUUXUkEUUWYQUWjvbkghcmIXQSAxVGIXbkgXUmIXUWYxVGjvNWIhcikxQS=4bmIXNWIXUikxUWX4bmjvPzUhcjMEQSACQWIXPzUXUjMEUWYCQWjvP2khcjM4QSACdWIXP2kXUjM4UWYCdWkRdlIhQGohQUI5XmHwdlIXbmohUTQ5XmkRdkUhQGoUQUI5UWHwdkUXbmoUUTQ5UWkRcUghQGUXQUI0VGHwcUgXbmUXUTQ0VGkRVGIhQEgxQUIXbmHwVGIXbkgxUTQXbmkROTUhQC0EQUH8QWHwOTUXbi0EUTP8QWkROWkhQC04QUH8dWHwOWkXbi04UTP8dWkpdFIhQWghQVo3XmH3dFIXL2ghUTU3XmkpdEUhQWgUQVo3UWH3dEUXL2gUUTU3UWkpLkghQSIXQVnxVGH3LkgXLyIXUTTxVGkpRWIhQTkxQVoIbmH3RWIXLzkxUTUIbmkpUTUhQUUEQVoUQWH3UTUXL0UEUTUUQWkpUWkhQUU4QVoUdWH3UWkXL0U4UTUUdWk4ZlIhZVohQWkpXmItZlIXMlohUVkpXmk4ZkUhZVoUQWkpUWItZkUXMloUUVkpUWk4bUghZWEXQWkwVGItbUgXMmEXUVkwVGk4QmIhZTYxQWkFbmItQmIXMjYxUVkFbmk4dTUhZWkEQWk4QWItdTUXMmkEUVk4QWk4dWkhZWk4QWk4dWItdWkXMmk4UVk4dWk3XlIhZWk4dWk4dWk4dWk4dWk4dWk4dWk4dWk4dWk4dWk4dWk4dWk4dWk4dWk4dWk4dWk4dWk4dWk4dWk4dWk4dWk4dWk4dWk4dWk4dWk4dWk4dWk4dWk4dWk4dWk4dWk4dWk4dWk4dWk4dWk4dWk4dWk4dWk4dWk4dWk4dWk4dWk4dWk4dWk4dWk4dWk4dWk4dWk4dWk4dWk4dWk4dWk4bVY1QmkZdWkIMmjzdWk4dWkwbGjvPmk4dSMhdWkZQ1YZUFjqUUIpbTYUaVgUUFjqSiIlVmEIS0EZZ0AJJ0oSUR8oRkkZbVrqaD4OTlsuViIMbUAVUWH3S2ECVWTxbSY4Mj3xQzPzS0EZNTU1X1MOZiYzaigUbjUVPmMRQkAPOWkMSzUsRUHyQzTyMl83bjUsRCIOalciah8AaSUOP1v1Y2YjaV8nJ1kzSVcWUSkyS1YvX1cKVlj1LmoxaVInNWkFXycsRTTwSC0OU1k4QzvwMDMSOWYmQiMWRGMmS17zdTT8TmkWX2H1LjgJUDTwYjoWQCIZZlstZGYXQlnubiIvdh8UL0cnZmYiLUUlZDQibVMYQWYtQzstTzUgR171U2UsSSQSbFv0MGf1XTsHPVH3U1suOSgqZ1wgPzURSGYBSyQiU0gHbjQFPy0iVWPuSDIVYDwTZTY3blw3aDEjYkIFQl7uUWcgcjIGVWQ0aB8UcFIJLyA2bUEUZjwRYFozVUfqa2cMcj0HVCU4PVP4NEY5Pl0YTSH2MmcuLz4lRzwJRVDvckTuYCMnT141Yhs4T2kFY0U4RjfuRln1LFj1SV4PLizuMigvZTz2QlEsQ2QtazM4TGkQQy0SPVkvVjYwQkoUQjLqTjYwRUf8MjgqQTMZJz8MRl03YjzwaDUgTmUmRCYmbjkPZUo4UlwCRl31SicMNR8TLyY5LDcIaSAQL1w4YjMUUUMxZjMqNFIzSWEAdUUUTWkGLDcZL1gvVmD1MjgobUI3TiY1Q1X4dWImcyY4VkoNah8qY0fvVDEJaikgLFYtZigXTzMLVCH8QyQQVEE1TTI3ZUgtZiYxL1EHbUM3YyjqdVjvXzcILFspSl3xTyDxT2EJR0ouJ180aF4SakYVLEIxbkMOLTMxQ2YtPzoNdT8ZMjMFaGPvS0gINFozMWQCTD4FczIzUlwZU1XvVl0mP0cySzj1ZhrwLFYua2kQNFMnQkkpPlwjb0Y2SWkCbiAnOUQwL2UVcWUrS1QROWkMY0YWPT8SPkM2VF38XVsRSDzqdV0UPT8CcV4zY1gnaUEtQzj0cDguLBszTWIzVR73TUM0PTwISyAscmAxUV0rU10PQlsZL1f4Mj4BSmjuNUcAOUXvZWktTkQCX1L2VWUYY1QnVDwKRzMGYDgPaigZX2DqK0YmLW=qcyAnJ10CLyQZcx8pLGoySSgMSyUURmUzLUEpKzMLaigTXz8sNDc4SCgKTVLqdVwmVSb3PzspMzgOZ0YhSi=vP0gOQWD4cVMqdSb2bmgFLEf1U1EZRy0Jaxr8LzDucGUFTkIGVlsJMi0zPWY1J2ImbigYU0IgU1oMSij1cVk1LjQTUGIAbijvSUopYzX2Ql4GYi0NLCQqNEb2bj01aST3VWc3XkfvaUYVLj0oLFLzciMscUYsbGUjYFoYTWEJdj4ZRyYjLjUAMhsMPm=qajkHZDMvSy0ZTCI2RkAJajExa18YTUUOSmIVdiUIajMucCz8VSHvbWLzSSLyUTEjaEoAZFQiMmPyUTgoVEgCLkYjVik4VkbvcEQ5cWouZDg5XTYOPRsLP1wXZ0IEaiYDNF7xYjEFP2DudlICLCMUNC0NSmcAYDfyUWDwdEolRWkvQmf1SlEXQmo0VT74M2oHX2oLT0IBMzj3YF40LDPyKyAmZVQvXzICXicAK2IKYzH0XUfyRl8yPls5JzH8K18qcEnvZCzvUGgSPS=2L0UJTmEFZCglVTITbk=1LCYXMyYOaGUsbRsoQSEqMTYoYiYrUWQwc0n4YFMZQV8wJzYCZDX8cVoPMDMSdWPqQCYCYDcJRSUZYyUsVhsRcTwUY0olKzUPdjo5XmIoSWEhaCP3S0QGcForNTYyUVw3Ml31PV0tZUoIdVsVSSQGMlLqS0gTbUAmZTMUOUoML1kMKzL2aCEjVjwzMFspUyAwUET1dSEJQFsraT7qJ0ACSmA2VjQzckIFbWXwaDkJQ1woYmL2bSUQU1olS2kGb1oRUB7vUFwnREkgPyguK0IHbUU2PzYHY2orSSMBLjMAZj4RPToMYzzxal40LSP8aFoOVizycFkiMh8ELjQISTMVS1c1NDbzSWcXRygmZFwmTmUVc0P2QzkoXV31RFkVdh8rMlkIdic0YyHqLF3xNFcpMUEtRkA1ZGQIVV42TkI4QyUUNTD1KzQiL0QmPTYrbSMOXUooTSIibiktM0cMJ1svRSAZLlYOJ0QmRT0GQjYpQkoUYy0AUDkxVmEwK2n4bhsQZEAxbjkwUUPubCkiL2IwLDoXSyzzLyIjQUMDTC0sZTEVQSj0VlIydTksQzzuTiU1Y2QlLV0mbmLvS1wBK18WVEH8XkYoP2cRNCcZPiYjbD85P2IHMTwpaj8EYmXvST40SEX8ax8AJyMmLykxLSEObUoBUlE5azMOb13qSGg1YzExdScERWUUTD0nLCYiXT8xMT0tU0IqNEguMTomTlMKOT8tZz0RJ1sTR2cxM2UhMB84akotaF8tVlcVaGTxMlEQaWIgS0QtaSACdTT4YD0sblvqP0T1UkYRblgmMkT0QmoJSV4NMUovTmgRSkn4TGgsaTY4QEUwXjPvLFE3bV4PRDkGZ14ldigVUCgHSWIMVmgiL0ELOT4YLTcEdWEmY2UrP0AiQCUnYmTwMlEUZUQCciMHQ0UxLTUTZjsqPT4JdSH2Q1bqdVsCaTbuXSMxbiEjUCYOVEgYTCD3VjgSZ0UPMi0OMygsQ13qJ0AFZToVRTUraFktYyUUMUEgMFIObl4jQmctdmH2L0EGTD81ciPzVVnxYmMydEQSQGcPRTcudkcGSmAAUmYXaFH1T1QmNDMIVDUtbTYUXWIHSTo3JycwVD8WdC0LaTUlL0AyRyEKSCIVZy0OKykAU2buNSEnMTQ0NVgCbmYwXUolVFs5J0UYMy0oS1XyJ1f0LF4YXR8VdDHqPToiLj8ZP14mNCD0a1oOUFchKzcqP2IFLWg5Z0UobkcrclsrYmYgSUAUKz04K2nqNST4Ml8mZj05by0gRiAWLUMsSls2XUoxT1sJQ1LqcWQrczIGU2PwbyANTSUCJyYmMjgmRjcCOS0GQUcscUg0a1rvMmI2Rj0gUDfuLzcZaGU1VjvydkIBLTb4Z0IHT1csKz42K1oZdDcGUF4wOV0HLzgnVib8VUYRXjHwS2XzK2kXbiYYPhsQTzo4al8ULmkjSTMCZiYKQRsUP1cLLWklXmXqazkGUijqVkEQRkkSViABZTT0NVDxZjc4R2gWamYMQUXzZmH8ZSYjb2U1Y0QSJz34RGIPdCECMWoGdGT0Z2I1Q2f3KyENaEomRFk0YiX3L2kBJzIpRlsgLD0ibC=4RTD3QjolLGPuaTMpRGTyZDv0VFb8YFnuTl4KLmDyUDM0NUILTzINcUUibUcjVUYmQzc0VFwiLib0ZSb0bTQibj4WYiEGNFEWMjIWPl3wQ18WXTgUK2EmJyQAMT8GZkcKMT0yUVL0T10LRTfqR2YVLmA2a0QicSYTcSkPR0kBOWgoUUEMMWb4UmIBdVYPViUPaVvuQEE5dlQiYlMEMyY1a2cwSTI2TyTycTHvZ2UWbVg0Pj8nUWkgSjcGSCENPUAUdEg3ZmMMUUcWYmoVbFEsRTQXchsUMDg1XiPxbEM0X10tb2fuLDs3Z2k4cko3K2IGa0jqYCA3XiEHUWD0bSgyZGYxdTwULkHqazIzMzEOXz4hLCQxL1MTblnzNEbvZikmSFcJdDUKaUMIM1kgXR8icGUqbiI2YkEpQVciY2H8b0k3TjUGMhs2SzgRSTI0SV0Ob0UgXkcYXl0nLEfvPjkQdlw1Ylg0UDQwU0YWK2oUaVLyOTcCU1EjPhsqOSgBLDklNEjxZWclRCErRCgPTCEtMkIwTCPvUVkNRiHycUD2Y2YjdFb2aigGMkEJRUEKTiYyTjotJyYYM13vY2b4QVsMOWjxdTkBOVwUZlkhXUYWMzU4UDoAPyUKOTwzclcMXlg3Ql0MZEYnNEQGdUDyRyINLUAjQmEgQjPyYFwDSCIGQzIOaDoxcWUtaCcyQSP4RCgIdVQYQzj8LBsOb1wVSGASMWgQc0UVTDUEdmP4bSXzREI4QGYiQEcrMjIOTzfyL0YoQSYAT2ABQlEPZjUhTj4nUTMZTiAybT4zZzwObR7xVDYNMEEGSGUwR2g2cVgPKyYMbj40LjH2Q1smaVcGMyzyPWE2L1sJMzQpLEQDdkAqZTISQmEzK0EHRDoQX0c4ViYnRlgrbUotRSb0VkfvQzEvMiYPLFk4TDEoPVgZLVvuRD4gViMSUlY1UykwckoVZD8jTF8qM1MqUTwFQicmZR8vNTESXxsBa1v4VlctTDQFcDQUUDT3VicMQTbudTkUYl8RclY2QRsJdSMObT0lMmk3UDgFTjPqMjkgPlk3TyAlaEYiaiQTNSctMz0PTicJPSMWOUMQaEf2UF4IZGQHSV8jRCcFNFoNNGHqcj01cyj4PWkUQ0MAZzMjQyYqMlstTDcTaUIUTzEGLCEFQik4blnwLz0wS0YiPycwaB81XzoQbEbvbT4KckoZRjImMDUtM0gPLFsyc2X3clIqPUAjVB74P1IoTzMSdDkDaTUMLT3ySlHxRz0UQiT1akcVPV4vT0Mlb0oUa2UBPUQvbDgwZh7vPWUnZ2nzJzE4J2IIQDYwMl4EZEkwLD8AaiImZx8FQWkpZSLvOTQmUUMiRCAlYlYTSx8CQ10ZaTgUZVkUUFsAZ1sldD32cFzwQz4USmAHRTEScyL1SETwaif1dSAUMj4mSVgARDQzXS0XUkEZVjD3OVIUbGEUUigIS0goLGAlamTzLCcNVSQVTzowTT0PYlkOLmIRTkI5TiYPQkcMVSUESWP2P1sNT2MYLj8GVmoJaTb8XiIXamklMl4AcUQ3VlEZUF8NOTwBP0ktUWPuY0YWMl4jS0QtUVktMV80Ml0NZUPuYjruP1oDSUoMZzL1aTMmSVYKVR8LcEHuVjEZXjcUNRslaGHubUMxYyMDSUkIQUT1c2UTYyDyViXuMiYSbSYmNEEzSVHvbDHuVFIjJzMEZVsCUDDuTiY3LDMzSUovUEXuP1wGVEMzZWD8QVs1NSIjRjMwMls5VjUVVlICbWohcy0nMUoXdEYQM0ojJ2ITK1nvbDIYOUn1LicCMUk1Q1cvLEo1QjUmQCIVVkYGZyjyK2YCTV3wNUf0TCkTRikTcTLyMEYAZyYEOUY4QVItLGPyQij3KygUMkUFZygxTTLqYCcRZyj2UVMjSUoyajMZMETwNTjzaCX3TzMvSWo1Tmk1ZkoRUBsCZx8oVD7yUCkwOVoxTkITP0UTYlY0Kyz4TTnuMCXzLDgJLkgqNWD8ZGT8LGUMbDXuazUQZycvPWIZbVkxdFYTbj4MZy=yNV8RUj3vVBsoKz8PVCTxbkL2VF4VT0o4LyYxLDnual8GZDENQ2YGYEYDLyYSZ0Q1YmXuYzU4RFwXbUo4Vlj4OTkEal0xLWIgLTExMkombj4EXkgXPyUJUj4XQ18LT1QpVUoqTl0SSjE5bSjuaWXuQ0nwOUAqPh8PSiUILDQYdS0AMEMZLj8qTFkoamIALlM4TlcoNCYlPxsBb1MnPUgoNUINMScwQ1cRPScUdUUgaDD1QCTvR2TvVj4hVl44SjkmL2f4TFo3QFcpbkPuTVcVK0IMK1r4P1wqOSL4cmYCRFsgLjYnR2QmNFMNQzMldGMwaVcqUlInaUMpZyzuUl4DLGkKaT04aFzyQDn0Z0f3Ti=2ZTIsTlMZK1z4UVsDZVknSlw0UjPvNVc1XT4APWcFM2YHaFs1MDX2LD04VDsLb0IiQyUqT1EJNEn0XTYETDDqQCELbVsrUVgOZD7uXT0rakoEaUgGMD8qRT8YQkAHTkQiXiYFLyXucDj0OWUSXx8zY0crcSzwPUAxXWksakICT1b2Q1k3cSbucmQxbmIFNVz8ViX0cDg0Yl4AakU4U2U5PybuQD4PYzIZXj4YRU=yU0YSPzfqT1w4PVf4dEo4cVwXTRrqUkDzVEn8P18VMDXzaUXuMyEvMz0XU2oOLl0ZQko4K1EYaVkZOTY2amIWX1rxZx8CbUcFdD40ZzIsbkIiVicjSEQVY0L8OTvxJyzxaUIOQ2oRX1n4dS02a10iT0ACamkpX1T7KzksXVckQDL9CPn7Ql8xaVEzYU8FaFEmOivuQl8xaVEzYU8FaFEmOfzJODEza10odlEzZV8tWzYrXVb9LCvuPWQuaVk5XWQoa14eQlwgYy3MBiwPbl8zYVMzQF8icV0kamP9LCvuTGIucFUicDQuX2UsYV4zOfzJODIgbjMuYFUgalQoT1kmalEzcWIkQlwgYy3vOB8BXWICa1QkXV4jZUMoY14gcGUxYTYrXVb9CPn7QkMkbmYoX1USSi3LDi=vMyHvLi=wLS=wLi=zMSjyLSvuQkMkbmYoX1USSi3MBiwPblktcEYob1khaFT9LSvuTGIoamQVZWMoXlwkOfzJOGMSZVctT2QgcFT9LCvub0MoY14ScFEzYS3MBiwMYCT9YiP1LikkYiIlXiPyMST4LCYjMCggMiMgMVLvXikkMyb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1;top:253;width:2385;height:23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31;top:253;width:2385;height:23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31;top:253;width:2385;height:23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31;top:253;width:2385;height:23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firstLine="5238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5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翁源县财政局</w:t>
      </w:r>
    </w:p>
    <w:p>
      <w:pPr>
        <w:pStyle w:val="Normal"/>
        <w:spacing w:lineRule="exact" w:line="560"/>
        <w:ind w:firstLine="5419"/>
        <w:rPr/>
      </w:pP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公开方式：</w:t>
      </w:r>
      <w:r>
        <w:rPr/>
        <w:t>依申请公开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60" w:hRule="atLeast"/>
        </w:trPr>
        <w:tc>
          <w:tcPr>
            <w:tcW w:w="9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翁源县财政局办公室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tLeast" w:line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</w:t>
      </w:r>
    </w:p>
    <w:sectPr>
      <w:headerReference w:type="default" r:id="rId10"/>
      <w:footerReference w:type="default" r:id="rId11"/>
      <w:type w:val="continuous"/>
      <w:pgSz w:w="11906" w:h="16838"/>
      <w:pgMar w:left="1474" w:right="1474" w:gutter="0" w:header="851" w:top="1588" w:footer="992" w:bottom="1588"/>
      <w:formProt w:val="true"/>
      <w:textDirection w:val="lrTb"/>
      <w:docGrid w:type="linesAndChars" w:linePitch="31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firstLine="46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49:00Z</dcterms:created>
  <dc:creator>XXZX</dc:creator>
  <dc:description/>
  <cp:keywords/>
  <dc:language>en-US</dc:language>
  <cp:lastModifiedBy>财政局</cp:lastModifiedBy>
  <dcterms:modified xsi:type="dcterms:W3CDTF">2017-05-08T07:15:00Z</dcterms:modified>
  <cp:revision>23</cp:revision>
  <dc:subject/>
  <dc:title>翁财预[2002]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