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方正小标宋简体;仿宋" w:hAnsi="方正小标宋简体;仿宋" w:eastAsia="方正小标宋简体;仿宋" w:cs="宋体;SimSun"/>
          <w:b/>
          <w:b/>
          <w:color w:val="FF0000"/>
          <w:spacing w:val="86"/>
          <w:sz w:val="52"/>
          <w:szCs w:val="52"/>
        </w:rPr>
      </w:pPr>
      <w:r>
        <w:rPr>
          <w:rFonts w:ascii="方正小标宋简体;仿宋" w:hAnsi="方正小标宋简体;仿宋" w:cs="宋体;SimSun" w:eastAsia="方正小标宋简体;仿宋"/>
          <w:b/>
          <w:color w:val="FF0000"/>
          <w:spacing w:val="86"/>
          <w:sz w:val="52"/>
          <w:szCs w:val="52"/>
        </w:rPr>
        <w:t>翁源县农业普查办公室</w:t>
      </w:r>
    </w:p>
    <w:p>
      <w:pPr>
        <w:pStyle w:val="Normal"/>
        <w:jc w:val="distribut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589905" cy="66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关于拨付我县第三次农业普查两员补贴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镇政府，铁龙林场：</w:t>
      </w:r>
    </w:p>
    <w:p>
      <w:pPr>
        <w:pStyle w:val="Normal"/>
        <w:ind w:firstLine="640"/>
        <w:rPr/>
      </w:pPr>
      <w:r>
        <w:rPr>
          <w:rFonts w:ascii="楷体_GB2312;楷体" w:hAnsi="楷体_GB2312;楷体" w:cs="楷体_GB2312;楷体" w:eastAsia="楷体_GB2312;楷体"/>
          <w:color w:val="444444"/>
          <w:sz w:val="32"/>
          <w:szCs w:val="32"/>
          <w:shd w:fill="FFFFFF" w:val="clear"/>
        </w:rPr>
        <w:t>根据</w:t>
      </w:r>
      <w:r>
        <w:rPr>
          <w:rFonts w:eastAsia="楷体_GB2312;楷体" w:cs="楷体_GB2312;楷体" w:ascii="楷体_GB2312;楷体" w:hAnsi="楷体_GB2312;楷体"/>
          <w:color w:val="444444"/>
          <w:sz w:val="32"/>
          <w:szCs w:val="32"/>
          <w:shd w:fill="FFFFFF" w:val="clear"/>
        </w:rPr>
        <w:t>2016</w:t>
      </w:r>
      <w:r>
        <w:rPr>
          <w:rFonts w:ascii="楷体_GB2312;楷体" w:hAnsi="楷体_GB2312;楷体" w:cs="楷体_GB2312;楷体" w:eastAsia="楷体_GB2312;楷体"/>
          <w:color w:val="444444"/>
          <w:sz w:val="32"/>
          <w:szCs w:val="32"/>
          <w:shd w:fill="FFFFFF" w:val="clear"/>
        </w:rPr>
        <w:t>年国务院发布的《全国农业普查条例》第二十一条规定：“农业普查经费中应当对村普查指导员、普查员安排适当的工作补贴”。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兹决定</w:t>
      </w:r>
      <w:r>
        <w:rPr>
          <w:rFonts w:ascii="仿宋_GB2312;仿宋" w:hAnsi="仿宋_GB2312;仿宋" w:eastAsia="仿宋_GB2312;仿宋"/>
          <w:sz w:val="32"/>
          <w:szCs w:val="32"/>
        </w:rPr>
        <w:t>再次拨付我县第三次全国农业普查“两员”（普查指导员、普查员）补贴到各镇（场）。这次拨付的“两员”补贴是按农业普查工作量（占</w:t>
      </w:r>
      <w:r>
        <w:rPr>
          <w:rFonts w:eastAsia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eastAsia="仿宋_GB2312;仿宋"/>
          <w:sz w:val="32"/>
          <w:szCs w:val="32"/>
        </w:rPr>
        <w:t>）及农业普查质量（占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）计算，这次普通户、规模户和单位数以</w:t>
      </w:r>
      <w:r>
        <w:rPr>
          <w:rFonts w:eastAsia="仿宋_GB2312;仿宋" w:ascii="仿宋_GB2312;仿宋" w:hAnsi="仿宋_GB2312;仿宋"/>
          <w:sz w:val="32"/>
          <w:szCs w:val="32"/>
        </w:rPr>
        <w:t>PDA</w:t>
      </w:r>
      <w:r>
        <w:rPr>
          <w:rFonts w:ascii="仿宋_GB2312;仿宋" w:hAnsi="仿宋_GB2312;仿宋" w:eastAsia="仿宋_GB2312;仿宋"/>
          <w:sz w:val="32"/>
          <w:szCs w:val="32"/>
        </w:rPr>
        <w:t>上报的汇总数据，普通户每户标准约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元（上次每户</w:t>
      </w:r>
      <w:r>
        <w:rPr>
          <w:rFonts w:eastAsia="仿宋_GB2312;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eastAsia="仿宋_GB2312;仿宋"/>
          <w:sz w:val="32"/>
          <w:szCs w:val="32"/>
        </w:rPr>
        <w:t>元，本次每户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元），规模户和单位每户标准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元的标准计算，全县户均约</w:t>
      </w:r>
      <w:r>
        <w:rPr>
          <w:rFonts w:eastAsia="仿宋_GB2312;仿宋" w:ascii="仿宋_GB2312;仿宋" w:hAnsi="仿宋_GB2312;仿宋"/>
          <w:sz w:val="32"/>
          <w:szCs w:val="32"/>
        </w:rPr>
        <w:t>11.5</w:t>
      </w:r>
      <w:r>
        <w:rPr>
          <w:rFonts w:ascii="仿宋_GB2312;仿宋" w:hAnsi="仿宋_GB2312;仿宋" w:eastAsia="仿宋_GB2312;仿宋"/>
          <w:sz w:val="32"/>
          <w:szCs w:val="32"/>
        </w:rPr>
        <w:t>元。各镇（场）要按各自的金额开具“广东省行政事业单位资金往来结算票据”（收款项目：第三次全国农业普查两员补贴）给县农普办。各镇（场）要按照相关规定，把我县两批下拨的“两员”补贴及时发放到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779145</wp:posOffset>
                </wp:positionV>
                <wp:extent cx="1486535" cy="1486535"/>
                <wp:effectExtent l="0" t="0" r="0" b="678321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486440"/>
                          <a:chOff x="0" y="0"/>
                          <a:chExt cx="1486440" cy="1486440"/>
                        </a:xfrm>
                      </wpg:grpSpPr>
                      <wps:wsp>
                        <wps:cNvSpPr txBox="1"/>
                        <wps:spPr>
                          <a:xfrm>
                            <a:off x="734040" y="7340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MCDwKi=sUiftLR3vKiHxMh=sHDDoOB8AbGANXV0kOfzJODQuXzkDOmrvQif0QicEMB0DMSD2KSQFMybsNSYDLhz2MDQBMiPxMiDvMiA8OB8Da1MIQC3MBiwDa1MNXV0kOsSYsL5xoqh1ysKO1Li8wZmF0bF80KF9qaeQsbSMpMZpOB8Da1MNXV0kOfzJOEMoY14gcGUxYT4gaVT9tdN1p7pgyryTsL+XyaN7wq6VOB8SZVctXWQ0blUNXV0kOfzJOEMoY14gcGUxYUUyYWINXV0kOqmispuJnb6L0KSO1L1yuLZ90ivuT1kmalEzcWIkUWMkbj4gaVT9CPn7T1kmalEzcWIkUV4ocD4gaVT9tdN1p7pgyryTsL+XyaN7wq6VOB8SZVctXWQ0blUUalkzSlEsYS3MBiwSZVctXWQ0blUKYWkSSi3vLCbxLCHvLSLvMi=3MS=1Lij7K0MoY14gcGUxYTskdUMNOfzJOEMoY14gcGUxYUQoaVT9Li=wMxzvMhzxLB=fLCj5LSf5MCbfHBiJrayj0KS=sMeTz8pwuqWXJSvuT1kmalEzcWIkUFksYS3MBiwCa10vcWQkbjkPOiDvKiPzKiX3KiXxOB8Ca10vcWQkbjkPOfzJODMuaWA0cFUxSTECPVQjbi4CLBzyQh0DMRz4LRzzQR0CQCvuP18sbGUzYWIMPTMAYFQxOfzJOEAoXzU3cC3tY1klOB8PZVMEdGP9CPn7TFkiU1kjcFf9MB3wLy=vLC=7K0AoX0coYGQnOfzJOEAoXzgkZVcncC3zKiDyLC=vLCvuTFkiRFUoY1gzOfzJOEMoY14kYDMuamQkdGP9OB8SZVctYVQCa14zYWgzOfzJOEMoY14gcGUxYUYgaGUkOikjMVT4YifyYSjvNCgjYigiLyAlYiAiXiMjYSXyYSXyOB8SZVctXWQ0blUVXVw0YS3MBiwSZVctYVQLYV4mcFf9LyH7K0MoY14kYDwkalczZC3MBiwSZVctXWQ0blUOblQkbi3wOB8SZVctXWQ0blUOblQkbi3MBiwVYWIyZV8tOkX3KiDtLB3xLiX7K0YkbmMoa139CPn7RV0gY1UDPy4KOSchXyMvajcpRWUsczzuZ0kEXTEHPkYoaygWVkH1cmkkLSkCbzQ5cEgmJzo3T2EnTVQlMEUNTDvxMUQFLGIrS0jzb2AMXmMkdjr2VjruVjsKK1wraFwraFXuaFwDclwra2EraF0raFwKK1wsaFwraVXuaF0Dclwsa2EraV0raF0KK2IuaFwxa1Xubl8DcmIua2Exa10rbl8KKyADaFvvQFXuLDQDciADa2DvQF0rLDQKKzYlaFwFYlXuQlYDcjYla2EFYl0rQlYKKzYKaFwFR1XuQjsDcjYKa2EFR10rQjsKaVYraDYlaFYsYlwDVlYrazolaF0FYlwKaVYsaDYlaVYsYl0DVlYsazolaV0FYl0KaVQuaDYja1YsYF8DVlQuazoja10FYF8KaUEDaDYQQFYsTTQDVkEDazoQQF0FTTQKaVglaDYnYlYsZFYDVlglazonYl0FZFYKaVgKaDYnR1YsZDsDVlgKazonR10FZDsKZmoraCI5aFYpdlwDa2ora0g5aFzxdlwKZmosaCI5aVYpdl0Da2osa0g5aVzxdl0KZjQuaCIDa1YpQF8DazQua0gDa1zxQF8KZmMDaCIyQFYpbzQDa2MDa0gyQFzxbzQKZjMlaCICYlYpP1YDazMla0gCYlzxP1YKZjMKaCICR1YpPzsDazMKa0gCR1zxPzsKbEcraD4WaFYvU1wDPkcrazQWaF0NU1wKbEcsaD4WaVYvU10DPkcsazQWaV0NU10KbCguaD33a1YvNF8DPiguazP3a10NNF8KbF8DaD4uQFYvazQDPl8DazQuQF0NazQKbFklaD4oYlYvZVYDPlklazQoYl0NZVYKbFkKaD4oR1YvZTsDPlkKazQoR10NZTsKXh8raFXuaFYhK1wDXR8rayjuaF0lK1wKXh8saFXuaVYhK10DXR8sayjuaV0lK10KXj0uaFYMa1YhSV8DXT0uaykMa10lSV8KXmcDaFY2QFYhczQDXWcDayk2QF0lczQKXl0laFYsYlYhaVYDXV0layksYl0laVYKXl0KaFYsR1YhaTsDXV0KayksR10laTsKR1IraFghaFYKXlwDZ1Ira2khaF0nXlwKR1IsaFghaVYKXl0DZ1Isa2khaV0nXl0KRycuaFf2a1YKM18DZycua2j2a10nM18KRy0DaFf8QFYKOTQDZy0Da2j8QF0nOTQKRzslaFgKYlYKR1YDZzsla2kKYl0nR1YKRzsKaFgKR1YKRzsDZzsKa2kKR10nRzsKK1wraFgKRzsKRzsKRzsKRzsKRzsKRzsKRzsKRzsKRzsKRzsKRzsKRzsKRzsKRzsKRzsKRzsKRzsKRzsKRzsKRzsKRzsKRzsKRzsKRzsKRzsKRzsKRzsKRzsKRzsKRzsKRzsKRzsKRzsKRzsKRzsKRzsKRzsKRzsKRzsKRzsKRzsKRzsKRzsKRzsKRzsKRzsKRzsKRzsKRzsKRzsKRzsKRyctLi0KXzsKc2kKcTsKRzsKM0oKZlgKRzr4aDsKXzctXyEncF0vXib8aVcVaSEncEoMalL2czk5XykQSFkiXlH4ZjIjaSkYZEn3aSMjTzktXzQja1MEaVH4LWQtaWAjVEoSUmUHRFQKbDQjVDoNU1IKLDEBRzQlVCQxcjj4ViYnXzPzRVMBaSMVSFcVNEfzLmL2NTEIaTUUaTP8MVjwdV4jLFcUNFcQZDL0J132cDYyPRsBZlz3Yx8FSSchL1IQcDL1MFssPjI5XWgYa0UmYUkuaickQTQVJ2MxLy0rNCURX2QVRTgKamYQaR8hc1glUGb4X18QRikHNVQVaUIramL8TkX0Ry0lazP3cEIyLCUrY1gnazI1aUgiQCgtNVfxLEo0RGUyT0QWLWgLLD0jbDnydigwdSQQMUoJRWD2KzQtdFMPblM0cWUoRmY0MSkUZmk0dTsyXykhOUUgdGovXlICVUcHTWk4MV0hRjbzZzwrTTwuMmEpSSUqMkkJSEkxbSghbSH8RVEJdmY0SVEQMVUJblEgQiUxbUcgcGH0MUg2MForMFgNX1fyPSb8PVIZPWT0TUUQOTTvZUADZCMKaikKOWj1cFoRQC0ySF0BbzcARzDwZyM1RDEKblg2L2M4Xik0P1MHSFIpUzH8ZycXcyApMVoQdmALdjMYRFsuMjEKZGQMYFoQQ2QValgGdVIFXTIqNUoWTUkFOTj8TGUtMEUGL1UGRGMEZSMBcyzzOTcHXTgqUUULVF74ZSj8TTv3OScHOV0YalMuXzcvPzk5U1UKQ0H1OWA2X1c5alsBVGYkQGMqPWQFLlg2b1kNZV4uSiQQVEQJQVEAYm=2VCAQXiYFTEfxPjrwQ2X4YSbyVDUURDj3L2nzLzkpLyTqXVs5YUTzSi=2RGMsTEb0PV4uLlLwVmQzay0vazbyU10yQDwvalT3VGExPVMAPmYrYUYmQWAvUSUpdDkJVDEzNDMGTWfqdiXqXib0PkgIc2EQNCM0ajQIM0MEU0IuX0T0Li0FRzQAakAGXykWXy0gXUb1Pl73SSQYYj4BRGU2djYucGMYMzEmMjQLR1k4QCUiU2jwYkYkQFEYPjH1TmcTXl8kbGAKXjD4T0g5YTUGaVovRGQjPSfzUUQnb1f1PmogQTEvYCYuTDgqPV0iNGgERzP2OSkUTiYuPkIhMj3zVmnzRiYmblT4dj33MSYNLicHRyUIUWL4NTz4Rib8XUokOT3vc2czNDXzR100R2H2P0YHUyUSbyzvSmMGZV4CX2MgNVjwXWEVMiE0VWT8VmgGYzEKUkYPPmQWMTXxZV0KOV0KK2kFMDr8K1MHYEkqLzL4REUJSScDVjMFUTQMdRsQREYKMmMNSTItamoHRTooPkg1SiP1YFIWcycMRzwGdlwgRG=uZyUBP1M4PVzxRlgqPmnuPlorPlL1MDkAXzLyajcNQT4BPlrqcycuZiMFTzM5aUHvLykTYTEQUjzqOScGTFYDZkoSPTMnTjDzY0o1NF7vQS0kSTYLQkIhLyk5XkANMz4UJ1U3XibwcToAQ2IPTEUqYkj8TmU1SUYhXTkmMiYCRjcBYjslShsJRFUuU2YMQWLvLkYCPmAvLFrzRkcENEMrSkY3dD0AamX8UmQ1R1f0aUQjOTf3UkQiMGIwTkDxRkUZRFD8UkM2TFoTXWoiT2MLRi0WURrqRizwajMBPWgTMFcKPS0GOVgtdVcPYl4vYGkXUFMgRlPvYSAMMzT0SDX2Kz0WJ1UqZkfzMCEpYEUEVFwVQx82bWfwbzQTXzYqajovdVsJXjcEcjskZkkza1H1YzEMR1MzYlkqQyE3KyAYbEjzUiUHdDsXSSILQ13wQV3waD4WQWoZPlT4XTbvPmMKQ1MgVjEWZiQzRF8pJ2QAczESZlINMifzbiAqK1ULXSE4VCYsTlYvREYDZWolNGP4OUAgQDMkTSfzM0AJcCYsXTEKQ1g5UTI5XSAKUDc2YzLyRmAURGL2ZicMdTsZdScVcF8YTSgzUiMqSEgBRmgidUAGSCEMNUEXdR8LVVrzM1MSYyg0TVczQ1jxMDEtcUk3cDwPPjjwM0k0NCENVUUWVDk1bibwQzETLkgLdFMGdSUXaV0GdR8BVEE1QFMXLlLxQTbqaiYnQSEgTSYmPTkYTicjbVsHYV4DbjsHMFMVLjP1SDD8dDUITVYzdVEgRzYqYDLqX1UDZ10KdDoYbz0DRSETMyQSQDwlYj0KQSUMLGU3QzzvVDQCLzk2M0kIK1cXUETwYDcWZiclZF8uRmkKcS0nUU=yX2fwQTMGRFMGXzETLiMVLTQ1LD0KcSIqNVI2YSEqdVMvVjM1QFTyQzDwYygpbz4lQ1wuTjklPyX1ZC=0R2MCQUjvMFYIYSEYLUMpQl72alf2ajcQQjrydh8YKzQqMWUJVSczbUEMUmH4dFUsdkkUMFn2MmMEblsnSUf2azgmQUYlYVs5UzMzNF0lTTkXRDw0VDT4MmXyY0kQQkUyREAEZj4XVScjRlomP2QEXkoLL2UuRFT2bV8SbmgtZTYwZ0QPK2kmP1T1cFE5PWogNEX2PmMZUDULRGAzaygHNVsRSTkUb1r0c18PVjcxcBsnLEgATiLqYjTuc10paFQCQGMubi=3QWD3dTEyRGEJNDgUVjUAMTkIdCLxMRszc0YQThsIa2P4czQvK2cyc0YiYjckVSEXbFT4L1cLYEQvYVz2Y2oCcGMzVSASPSQuVDIZMGYALTInPV8hSVURbygRdFISYzgBNEPyaR8rdiYEby0xLTslazkBdEcWMy=wQiczLUU3TyXqaUU4XTQIM2A2UFMvMTvvPh72ayYNdFTzdUooZDgMbzMIazUwQWP1RmoPUWQqUSEmQDoZaGMEMCQSVVcVX0UXNF8EdkMkUkYra0=2SiLvYiz0RiANZTsJSVbyZUYYdmc3cUQCdVDzdSMARUL3YEQLMEMgLyQUcWkZaSUWdScsaygKdCg3ViI4QWASXm=4SEX8czj4MUUqdWX8dSgtPWkCSVcVT2oLcxssR18zYzsELjkAMGkiZzsoVCcsah8YQCAhLFE4PkkiM1kIMl3zLUUzQDD3XlL0dVjxVVz3TUbyT2EGTVEATlcsRCEwcVspbGIBX0Q3bEEzby0FQVk2RSUZaR8JMC0HRVDuNUECXiMmM0AmJygpSmUhJ2gwbV8Mc1j0RVUpUjUVT1QCT1oIXSYqR1QALEEyYikGRFvxTVU2P0gkQDE0P0UFYEgCNB8QQRsBbEEMQVH2LzITM2byYigXXSQPaWP3QTUjSVMDMF4UXlo0YyjwYFUoR2IjRx7wcWUPTGMXP2kIRUQDQCMFYCI1MiP8dmAyRzg2ah8sRUjwSDcvRS0ZZjYgckg2VlghXSEkTzoSZzsuaFYTUUctZGcROWkJVUgAZ0MjdUEkJygGdDY0ZzcxbWAAUkAUVVEGPUUDMCgIMBsmSVEnVkAycTjwOV00RiQwRVfyR1sWLDIAZD3xY18mTic0QGo4UGnuazUCTmEUPVv0aSQ1J2jwRSUPZGoXcDQJVFDzb0c3cTIxPkb4Qzb0OVQIXz4xMyjwPkT2TEgUSCkgPyEhQmg1dVf8cUoPbEIFLjQPQmYAMVMSYF70Zlg5SF8jQ0IjRjL2LzQBaWcEZCg0QiIQdi0WXzwQTR73MGEgakYGdDEkYDMHaDY3bjUJLEQAUSAmLFgzNEEBVEXyQmIEalU0REMiMFInUGTyZ2Ujdi0JdiHqLT4SaSARQj4APicPU2QwSWLxMC0NSUIsVDowamQXczYwSjQJMVs5Uh8sRicgZlnzdWM1Y2YJZykndicxPygSQz43KyI3cWMPVGYITEMVdVIzUF8yRkYwYFkpVDYvZEY3QTYncCk2M14sVS0zVlMTZjQsTyEsSloqaFsZPmcNdSUHSFoQbVfwdFsJTigtZ1kgXlzyPWQBOVYLU2UTJ1XzbTcYNDf4bEEtRUktc0AgZ2IkXVoMZ0Ykcz43XVnxMmkjLEQTVCUIRifqZDIBc2UtUiQJTF8LPVQCdE=xb0oVbjMMZFoWMjkpUlbyVGDxNRr0T0Y0R2YqT0LxVS0lNFQWTULwb2gPTkDuTiIgT1wrUkL2aSIsLScmSh7vQmQHXWIMPUoAQ2cVT1T4aDcTPicyT2ctVCH8STUzPznybjYHNVf2cELqXWE1U0cWJ0YSQzD8L0YQb1owakkVcmfuZkElMkQoOVXqcyQgPVkFXTbwaVEjYzcgQjEqRCIVVlT3UzMALToFTDE1OVQxVUIUTzciUmPuX1ITQEHzU0AYSmURRD4jLV8gZy0nYkggVTciRyghQEgCLTzvZlgIOVgPQV4FSFMZPmAxQzb4PlkJPiEXayc1bloPY17xYBsuR0UGMSIzcWEJTCQGYUY5X18kXlkRcD0GRjQBdUoLQyb8MGPvRVIKaDkvbmQiUS=2NC0vYjEzXzMjXmAWZ2MUaUMiTlIZNVMZRlEHL0oyRlQBOV0ISFYvVFUyY2YUQzcAZGM2OSQgMDf2bFX3aybqQiLzVEo2XWLxdTgCZkUlaG=xQSkpLjb3RSMoclEoNVP1RCcNPV0zZR8JXUIYQjUPSmglQEkrQlz0PlkkMmYIMlH2PkIZYh8iVWkuTl4YbGkEax8AdTopPVYLXiMtUDwsayMgRVowbDUIYh7yQyD1YUMuTlM3XzYsJz3yLzcwcFz3dTQkdloBdWn4X2kVQlUGdmQiXygSMmkVUlMpUUkmRV41TWAsZCk4YzwuZV7wUjksdkgIaWnxX2Q0J0IjYjM4NEIZRVzzdSghJ0kkdEU5YVoQXmkWVSQpTyggREMTUlMCUi0RYDsJZkMvMzEoMSM4NSQtYVkrLiMlUSLyaGcEZiYIcEIVMWI4UjrwRS0QZjTuMDE4PiXyPj0nVW=uTzsRUjsKNFsWdUk4YT4ISWcIQR78LDMuLDY4U1gjLzkrPmkCX2j3SUIUPkkhTDMAQ0cobUUkLUj0YmAYMUIibiA0LWcyZjEBcFkZMF3qPzQpQzMjQ2gCa1UCZyYrK10gM0cDQWYma1czdCMxdlYYXSYybUjya2EvbCkqa1ojTCIVcEYvQyjvLiMvQlUyM1ovb1MHVCMkJ0kCMDPxcTEwLjEjLUEGJ1EPRzkAPmMHYVnydVL8R1IJSyvuRV0gY1UDPy3MBiwFa2IsXWQkWzYrXVb9OB8Fa2IsXWQkWzYrXVb9CPn7PWQuaVk5XWQoa14eQlwgYy3vOB8AcF8sZWogcFkuak8FaFEmOfzJOEAxa2QkX2QDa1M0aVUtcC3vOB8Pbl8zYVMzQF8icV0kamP9CPn7PlExP18jYVEtYFkSZVctXWQ0blUFaFEmOi=7KzIgbjMuYFUgalQoT1kmalEzcWIkQlwgYy3MBiwFT1UxclkiYUMNOi=vMyHvLi=wLy=1LCf0LCXxNSvuQkMkbmYoX1USSi3MBiwPblktcEYob1khaFT9LSvuTGIoamQVZWMoXlwkOfzJOGMSZVctT2QgcFT9LCvub0MoY14ScFEzYS3MBiwMYCT9NVP0YSklNCMkNS=3NFQlNFLyLFYlLFMhL1QkMiMkMiL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8644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61.35pt;width:117.05pt;height:117.05pt" coordorigin="4048,1227" coordsize="2341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4;top:238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MCDwKi=sUiftLR3vKiHxMh=sHDDoOB8AbGANXV0kOfzJODQuXzkDOmrvQif0QicEMB0DMSD2KSQFMybsNSYDLhz2MDQBMiPxMiDvMiA8OB8Da1MIQC3MBiwDa1MNXV0kOsSYsL5xoqh1ysKO1Li8wZmF0bF80KF9qaeQsbSMpMZpOB8Da1MNXV0kOfzJOEMoY14gcGUxYT4gaVT9tdN1p7pgyryTsL+XyaN7wq6VOB8SZVctXWQ0blUNXV0kOfzJOEMoY14gcGUxYUUyYWINXV0kOqmispuJnb6L0KSO1L1yuLZ90ivuT1kmalEzcWIkUWMkbj4gaVT9CPn7T1kmalEzcWIkUV4ocD4gaVT9tdN1p7pgyryTsL+XyaN7wq6VOB8SZVctXWQ0blUUalkzSlEsYS3MBiwSZVctXWQ0blUKYWkSSi3vLCbxLCHvLSLvMi=3MS=1Lij7K0MoY14gcGUxYTskdUMNOfzJOEMoY14gcGUxYUQoaVT9Li=wMxzvMhzxLB=fLCj5LSf5MCbfHBiJrayj0KS=sMeTz8pwuqWXJSvuT1kmalEzcWIkUFksYS3MBiwCa10vcWQkbjkPOiDvKiPzKiX3KiXxOB8Ca10vcWQkbjkPOfzJODMuaWA0cFUxSTECPVQjbi4CLBzyQh0DMRz4LRzzQR0CQCvuP18sbGUzYWIMPTMAYFQxOfzJOEAoXzU3cC3tY1klOB8PZVMEdGP9CPn7TFkiU1kjcFf9MB3wLy=vLC=7K0AoX0coYGQnOfzJOEAoXzgkZVcncC3zKiDyLC=vLCvuTFkiRFUoY1gzOfzJOEMoY14kYDMuamQkdGP9OB8SZVctYVQCa14zYWgzOfzJOEMoY14gcGUxYUYgaGUkOikjMVT4YifyYSjvNCgjYigiLyAlYiAiXiMjYSXyYSXyOB8SZVctXWQ0blUVXVw0YS3MBiwSZVctYVQLYV4mcFf9LyH7K0MoY14kYDwkalczZC3MBiwSZVctXWQ0blUOblQkbi3wOB8SZVctXWQ0blUOblQkbi3MBiwVYWIyZV8tOkX3KiDtLB3xLiX7K0YkbmMoa139CPn7RV0gY1UDPy4KOSchXyMvajcpRWUsczzuZ0kEXTEHPkYoaygWVkH1cmkkLSkCbzQ5cEgmJzo3T2EnTVQlMEUNTDvxMUQFLGIrS0jzb2AMXmMkdjr2VjruVjsKK1wraFwraFXuaFwDclwra2EraF0raFwKK1wsaFwraVXuaF0Dclwsa2EraV0raF0KK2IuaFwxa1Xubl8DcmIua2Exa10rbl8KKyADaFvvQFXuLDQDciADa2DvQF0rLDQKKzYlaFwFYlXuQlYDcjYla2EFYl0rQlYKKzYKaFwFR1XuQjsDcjYKa2EFR10rQjsKaVYraDYlaFYsYlwDVlYrazolaF0FYlwKaVYsaDYlaVYsYl0DVlYsazolaV0FYl0KaVQuaDYja1YsYF8DVlQuazoja10FYF8KaUEDaDYQQFYsTTQDVkEDazoQQF0FTTQKaVglaDYnYlYsZFYDVlglazonYl0FZFYKaVgKaDYnR1YsZDsDVlgKazonR10FZDsKZmoraCI5aFYpdlwDa2ora0g5aFzxdlwKZmosaCI5aVYpdl0Da2osa0g5aVzxdl0KZjQuaCIDa1YpQF8DazQua0gDa1zxQF8KZmMDaCIyQFYpbzQDa2MDa0gyQFzxbzQKZjMlaCICYlYpP1YDazMla0gCYlzxP1YKZjMKaCICR1YpPzsDazMKa0gCR1zxPzsKbEcraD4WaFYvU1wDPkcrazQWaF0NU1wKbEcsaD4WaVYvU10DPkcsazQWaV0NU10KbCguaD33a1YvNF8DPiguazP3a10NNF8KbF8DaD4uQFYvazQDPl8DazQuQF0NazQKbFklaD4oYlYvZVYDPlklazQoYl0NZVYKbFkKaD4oR1YvZTsDPlkKazQoR10NZTsKXh8raFXuaFYhK1wDXR8rayjuaF0lK1wKXh8saFXuaVYhK10DXR8sayjuaV0lK10KXj0uaFYMa1YhSV8DXT0uaykMa10lSV8KXmcDaFY2QFYhczQDXWcDayk2QF0lczQKXl0laFYsYlYhaVYDXV0layksYl0laVYKXl0KaFYsR1YhaTsDXV0KayksR10laTsKR1IraFghaFYKXlwDZ1Ira2khaF0nXlwKR1IsaFghaVYKXl0DZ1Isa2khaV0nXl0KRycuaFf2a1YKM18DZycua2j2a10nM18KRy0DaFf8QFYKOTQDZy0Da2j8QF0nOTQKRzslaFgKYlYKR1YDZzsla2kKYl0nR1YKRzsKaFgKR1YKRzsDZzsKa2kKR10nRzsKK1wraFgKRzsKRzsKRzsKRzsKRzsKRzsKRzsKRzsKRzsKRzsKRzsKRzsKRzsKRzsKRzsKRzsKRzsKRzsKRzsKRzsKRzsKRzsKRzsKRzsKRzsKRzsKRzsKRzsKRzsKRzsKRzsKRzsKRzsKRzsKRzsKRzsKRzsKRzsKRzsKRzsKRzsKRzsKRzsKRzsKRzsKRzsKRzsKRzsKRzsKRzsKRzsKRyctLi0KXzsKc2kKcTsKRzsKM0oKZlgKRzr4aDsKXzctXyEncF0vXib8aVcVaSEncEoMalL2czk5XykQSFkiXlH4ZjIjaSkYZEn3aSMjTzktXzQja1MEaVH4LWQtaWAjVEoSUmUHRFQKbDQjVDoNU1IKLDEBRzQlVCQxcjj4ViYnXzPzRVMBaSMVSFcVNEfzLmL2NTEIaTUUaTP8MVjwdV4jLFcUNFcQZDL0J132cDYyPRsBZlz3Yx8FSSchL1IQcDL1MFssPjI5XWgYa0UmYUkuaickQTQVJ2MxLy0rNCURX2QVRTgKamYQaR8hc1glUGb4X18QRikHNVQVaUIramL8TkX0Ry0lazP3cEIyLCUrY1gnazI1aUgiQCgtNVfxLEo0RGUyT0QWLWgLLD0jbDnydigwdSQQMUoJRWD2KzQtdFMPblM0cWUoRmY0MSkUZmk0dTsyXykhOUUgdGovXlICVUcHTWk4MV0hRjbzZzwrTTwuMmEpSSUqMkkJSEkxbSghbSH8RVEJdmY0SVEQMVUJblEgQiUxbUcgcGH0MUg2MForMFgNX1fyPSb8PVIZPWT0TUUQOTTvZUADZCMKaikKOWj1cFoRQC0ySF0BbzcARzDwZyM1RDEKblg2L2M4Xik0P1MHSFIpUzH8ZycXcyApMVoQdmALdjMYRFsuMjEKZGQMYFoQQ2QValgGdVIFXTIqNUoWTUkFOTj8TGUtMEUGL1UGRGMEZSMBcyzzOTcHXTgqUUULVF74ZSj8TTv3OScHOV0YalMuXzcvPzk5U1UKQ0H1OWA2X1c5alsBVGYkQGMqPWQFLlg2b1kNZV4uSiQQVEQJQVEAYm=2VCAQXiYFTEfxPjrwQ2X4YSbyVDUURDj3L2nzLzkpLyTqXVs5YUTzSi=2RGMsTEb0PV4uLlLwVmQzay0vazbyU10yQDwvalT3VGExPVMAPmYrYUYmQWAvUSUpdDkJVDEzNDMGTWfqdiXqXib0PkgIc2EQNCM0ajQIM0MEU0IuX0T0Li0FRzQAakAGXykWXy0gXUb1Pl73SSQYYj4BRGU2djYucGMYMzEmMjQLR1k4QCUiU2jwYkYkQFEYPjH1TmcTXl8kbGAKXjD4T0g5YTUGaVovRGQjPSfzUUQnb1f1PmogQTEvYCYuTDgqPV0iNGgERzP2OSkUTiYuPkIhMj3zVmnzRiYmblT4dj33MSYNLicHRyUIUWL4NTz4Rib8XUokOT3vc2czNDXzR100R2H2P0YHUyUSbyzvSmMGZV4CX2MgNVjwXWEVMiE0VWT8VmgGYzEKUkYPPmQWMTXxZV0KOV0KK2kFMDr8K1MHYEkqLzL4REUJSScDVjMFUTQMdRsQREYKMmMNSTItamoHRTooPkg1SiP1YFIWcycMRzwGdlwgRG=uZyUBP1M4PVzxRlgqPmnuPlorPlL1MDkAXzLyajcNQT4BPlrqcycuZiMFTzM5aUHvLykTYTEQUjzqOScGTFYDZkoSPTMnTjDzY0o1NF7vQS0kSTYLQkIhLyk5XkANMz4UJ1U3XibwcToAQ2IPTEUqYkj8TmU1SUYhXTkmMiYCRjcBYjslShsJRFUuU2YMQWLvLkYCPmAvLFrzRkcENEMrSkY3dD0AamX8UmQ1R1f0aUQjOTf3UkQiMGIwTkDxRkUZRFD8UkM2TFoTXWoiT2MLRi0WURrqRizwajMBPWgTMFcKPS0GOVgtdVcPYl4vYGkXUFMgRlPvYSAMMzT0SDX2Kz0WJ1UqZkfzMCEpYEUEVFwVQx82bWfwbzQTXzYqajovdVsJXjcEcjskZkkza1H1YzEMR1MzYlkqQyE3KyAYbEjzUiUHdDsXSSILQ13wQV3waD4WQWoZPlT4XTbvPmMKQ1MgVjEWZiQzRF8pJ2QAczESZlINMifzbiAqK1ULXSE4VCYsTlYvREYDZWolNGP4OUAgQDMkTSfzM0AJcCYsXTEKQ1g5UTI5XSAKUDc2YzLyRmAURGL2ZicMdTsZdScVcF8YTSgzUiMqSEgBRmgidUAGSCEMNUEXdR8LVVrzM1MSYyg0TVczQ1jxMDEtcUk3cDwPPjjwM0k0NCENVUUWVDk1bibwQzETLkgLdFMGdSUXaV0GdR8BVEE1QFMXLlLxQTbqaiYnQSEgTSYmPTkYTicjbVsHYV4DbjsHMFMVLjP1SDD8dDUITVYzdVEgRzYqYDLqX1UDZ10KdDoYbz0DRSETMyQSQDwlYj0KQSUMLGU3QzzvVDQCLzk2M0kIK1cXUETwYDcWZiclZF8uRmkKcS0nUU=yX2fwQTMGRFMGXzETLiMVLTQ1LD0KcSIqNVI2YSEqdVMvVjM1QFTyQzDwYygpbz4lQ1wuTjklPyX1ZC=0R2MCQUjvMFYIYSEYLUMpQl72alf2ajcQQjrydh8YKzQqMWUJVSczbUEMUmH4dFUsdkkUMFn2MmMEblsnSUf2azgmQUYlYVs5UzMzNF0lTTkXRDw0VDT4MmXyY0kQQkUyREAEZj4XVScjRlomP2QEXkoLL2UuRFT2bV8SbmgtZTYwZ0QPK2kmP1T1cFE5PWogNEX2PmMZUDULRGAzaygHNVsRSTkUb1r0c18PVjcxcBsnLEgATiLqYjTuc10paFQCQGMubi=3QWD3dTEyRGEJNDgUVjUAMTkIdCLxMRszc0YQThsIa2P4czQvK2cyc0YiYjckVSEXbFT4L1cLYEQvYVz2Y2oCcGMzVSASPSQuVDIZMGYALTInPV8hSVURbygRdFISYzgBNEPyaR8rdiYEby0xLTslazkBdEcWMy=wQiczLUU3TyXqaUU4XTQIM2A2UFMvMTvvPh72ayYNdFTzdUooZDgMbzMIazUwQWP1RmoPUWQqUSEmQDoZaGMEMCQSVVcVX0UXNF8EdkMkUkYra0=2SiLvYiz0RiANZTsJSVbyZUYYdmc3cUQCdVDzdSMARUL3YEQLMEMgLyQUcWkZaSUWdScsaygKdCg3ViI4QWASXm=4SEX8czj4MUUqdWX8dSgtPWkCSVcVT2oLcxssR18zYzsELjkAMGkiZzsoVCcsah8YQCAhLFE4PkkiM1kIMl3zLUUzQDD3XlL0dVjxVVz3TUbyT2EGTVEATlcsRCEwcVspbGIBX0Q3bEEzby0FQVk2RSUZaR8JMC0HRVDuNUECXiMmM0AmJygpSmUhJ2gwbV8Mc1j0RVUpUjUVT1QCT1oIXSYqR1QALEEyYikGRFvxTVU2P0gkQDE0P0UFYEgCNB8QQRsBbEEMQVH2LzITM2byYigXXSQPaWP3QTUjSVMDMF4UXlo0YyjwYFUoR2IjRx7wcWUPTGMXP2kIRUQDQCMFYCI1MiP8dmAyRzg2ah8sRUjwSDcvRS0ZZjYgckg2VlghXSEkTzoSZzsuaFYTUUctZGcROWkJVUgAZ0MjdUEkJygGdDY0ZzcxbWAAUkAUVVEGPUUDMCgIMBsmSVEnVkAycTjwOV00RiQwRVfyR1sWLDIAZD3xY18mTic0QGo4UGnuazUCTmEUPVv0aSQ1J2jwRSUPZGoXcDQJVFDzb0c3cTIxPkb4Qzb0OVQIXz4xMyjwPkT2TEgUSCkgPyEhQmg1dVf8cUoPbEIFLjQPQmYAMVMSYF70Zlg5SF8jQ0IjRjL2LzQBaWcEZCg0QiIQdi0WXzwQTR73MGEgakYGdDEkYDMHaDY3bjUJLEQAUSAmLFgzNEEBVEXyQmIEalU0REMiMFInUGTyZ2Ujdi0JdiHqLT4SaSARQj4APicPU2QwSWLxMC0NSUIsVDowamQXczYwSjQJMVs5Uh8sRicgZlnzdWM1Y2YJZykndicxPygSQz43KyI3cWMPVGYITEMVdVIzUF8yRkYwYFkpVDYvZEY3QTYncCk2M14sVS0zVlMTZjQsTyEsSloqaFsZPmcNdSUHSFoQbVfwdFsJTigtZ1kgXlzyPWQBOVYLU2UTJ1XzbTcYNDf4bEEtRUktc0AgZ2IkXVoMZ0Ykcz43XVnxMmkjLEQTVCUIRifqZDIBc2UtUiQJTF8LPVQCdE=xb0oVbjMMZFoWMjkpUlbyVGDxNRr0T0Y0R2YqT0LxVS0lNFQWTULwb2gPTkDuTiIgT1wrUkL2aSIsLScmSh7vQmQHXWIMPUoAQ2cVT1T4aDcTPicyT2ctVCH8STUzPznybjYHNVf2cELqXWE1U0cWJ0YSQzD8L0YQb1owakkVcmfuZkElMkQoOVXqcyQgPVkFXTbwaVEjYzcgQjEqRCIVVlT3UzMALToFTDE1OVQxVUIUTzciUmPuX1ITQEHzU0AYSmURRD4jLV8gZy0nYkggVTciRyghQEgCLTzvZlgIOVgPQV4FSFMZPmAxQzb4PlkJPiEXayc1bloPY17xYBsuR0UGMSIzcWEJTCQGYUY5X18kXlkRcD0GRjQBdUoLQyb8MGPvRVIKaDkvbmQiUS=2NC0vYjEzXzMjXmAWZ2MUaUMiTlIZNVMZRlEHL0oyRlQBOV0ISFYvVFUyY2YUQzcAZGM2OSQgMDf2bFX3aybqQiLzVEo2XWLxdTgCZkUlaG=xQSkpLjb3RSMoclEoNVP1RCcNPV0zZR8JXUIYQjUPSmglQEkrQlz0PlkkMmYIMlH2PkIZYh8iVWkuTl4YbGkEax8AdTopPVYLXiMtUDwsayMgRVowbDUIYh7yQyD1YUMuTlM3XzYsJz3yLzcwcFz3dTQkdloBdWn4X2kVQlUGdmQiXygSMmkVUlMpUUkmRV41TWAsZCk4YzwuZV7wUjksdkgIaWnxX2Q0J0IjYjM4NEIZRVzzdSghJ0kkdEU5YVoQXmkWVSQpTyggREMTUlMCUi0RYDsJZkMvMzEoMSM4NSQtYVkrLiMlUSLyaGcEZiYIcEIVMWI4UjrwRS0QZjTuMDE4PiXyPj0nVW=uTzsRUjsKNFsWdUk4YT4ISWcIQR78LDMuLDY4U1gjLzkrPmkCX2j3SUIUPkkhTDMAQ0cobUUkLUj0YmAYMUIibiA0LWcyZjEBcFkZMF3qPzQpQzMjQ2gCa1UCZyYrK10gM0cDQWYma1czdCMxdlYYXSYybUjya2EvbCkqa1ojTCIVcEYvQyjvLiMvQlUyM1ovb1MHVCMkJ0kCMDPxcTEwLjEjLUEGJ1EPRzkAPmMHYVnydVL8R1IJSyvuRV0gY1UDPy3MBiwFa2IsXWQkWzYrXVb9OB8Fa2IsXWQkWzYrXVb9CPn7PWQuaVk5XWQoa14eQlwgYy3vOB8AcF8sZWogcFkuak8FaFEmOfzJOEAxa2QkX2QDa1M0aVUtcC3vOB8Pbl8zYVMzQF8icV0kamP9CPn7PlExP18jYVEtYFkSZVctXWQ0blUFaFEmOi=7KzIgbjMuYFUgalQoT1kmalEzcWIkQlwgYy3MBiwFT1UxclkiYUMNOi=vMyHvLi=wLy=1LCf0LCXxNSvuQkMkbmYoX1USSi3MBiwPblktcEYob1khaFT9LSvuTGIoamQVZWMoXlwkOfzJOGMSZVctT2QgcFT9LCvub0MoY14ScFEzYS3MBiwMYCT9NVP0YSklNCMkNS=3NFQlNFLyLFYlLFMhL1QkMiMkMiL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48;top:1227;width:2340;height:2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048;top:1227;width:2340;height:23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048;top:1227;width:2340;height:2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48;top:1227;width:2340;height:234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附：本次各镇（场）金额：龙仙镇</w:t>
      </w:r>
      <w:r>
        <w:rPr>
          <w:rFonts w:eastAsia="仿宋_GB2312;仿宋" w:ascii="仿宋_GB2312;仿宋" w:hAnsi="仿宋_GB2312;仿宋"/>
          <w:sz w:val="32"/>
          <w:szCs w:val="32"/>
        </w:rPr>
        <w:t>128525</w:t>
      </w:r>
      <w:r>
        <w:rPr>
          <w:rFonts w:ascii="仿宋_GB2312;仿宋" w:hAnsi="仿宋_GB2312;仿宋" w:eastAsia="仿宋_GB2312;仿宋"/>
          <w:sz w:val="32"/>
          <w:szCs w:val="32"/>
        </w:rPr>
        <w:t>元，坝仔镇</w:t>
      </w:r>
      <w:r>
        <w:rPr>
          <w:rFonts w:eastAsia="仿宋_GB2312;仿宋" w:ascii="仿宋_GB2312;仿宋" w:hAnsi="仿宋_GB2312;仿宋"/>
          <w:sz w:val="32"/>
          <w:szCs w:val="32"/>
        </w:rPr>
        <w:t>90649</w:t>
      </w:r>
      <w:r>
        <w:rPr>
          <w:rFonts w:ascii="仿宋_GB2312;仿宋" w:hAnsi="仿宋_GB2312;仿宋" w:eastAsia="仿宋_GB2312;仿宋"/>
          <w:sz w:val="32"/>
          <w:szCs w:val="32"/>
        </w:rPr>
        <w:t>元，江尾镇</w:t>
      </w:r>
      <w:r>
        <w:rPr>
          <w:rFonts w:eastAsia="仿宋_GB2312;仿宋" w:ascii="仿宋_GB2312;仿宋" w:hAnsi="仿宋_GB2312;仿宋"/>
          <w:sz w:val="32"/>
          <w:szCs w:val="32"/>
        </w:rPr>
        <w:t>89418</w:t>
      </w:r>
      <w:r>
        <w:rPr>
          <w:rFonts w:ascii="仿宋_GB2312;仿宋" w:hAnsi="仿宋_GB2312;仿宋" w:eastAsia="仿宋_GB2312;仿宋"/>
          <w:sz w:val="32"/>
          <w:szCs w:val="32"/>
        </w:rPr>
        <w:t>元，官渡镇</w:t>
      </w:r>
      <w:r>
        <w:rPr>
          <w:rFonts w:eastAsia="仿宋_GB2312;仿宋" w:ascii="仿宋_GB2312;仿宋" w:hAnsi="仿宋_GB2312;仿宋"/>
          <w:sz w:val="32"/>
          <w:szCs w:val="32"/>
        </w:rPr>
        <w:t>82436</w:t>
      </w:r>
      <w:r>
        <w:rPr>
          <w:rFonts w:ascii="仿宋_GB2312;仿宋" w:hAnsi="仿宋_GB2312;仿宋" w:eastAsia="仿宋_GB2312;仿宋"/>
          <w:sz w:val="32"/>
          <w:szCs w:val="32"/>
        </w:rPr>
        <w:t>元，周陂镇</w:t>
      </w:r>
      <w:r>
        <w:rPr>
          <w:rFonts w:eastAsia="仿宋_GB2312;仿宋" w:ascii="仿宋_GB2312;仿宋" w:hAnsi="仿宋_GB2312;仿宋"/>
          <w:sz w:val="32"/>
          <w:szCs w:val="32"/>
        </w:rPr>
        <w:t>66126</w:t>
      </w:r>
      <w:r>
        <w:rPr>
          <w:rFonts w:ascii="仿宋_GB2312;仿宋" w:hAnsi="仿宋_GB2312;仿宋" w:eastAsia="仿宋_GB2312;仿宋"/>
          <w:sz w:val="32"/>
          <w:szCs w:val="32"/>
        </w:rPr>
        <w:t>元，翁城镇</w:t>
      </w:r>
      <w:r>
        <w:rPr>
          <w:rFonts w:eastAsia="仿宋_GB2312;仿宋" w:ascii="仿宋_GB2312;仿宋" w:hAnsi="仿宋_GB2312;仿宋"/>
          <w:sz w:val="32"/>
          <w:szCs w:val="32"/>
        </w:rPr>
        <w:t>65808</w:t>
      </w:r>
      <w:r>
        <w:rPr>
          <w:rFonts w:ascii="仿宋_GB2312;仿宋" w:hAnsi="仿宋_GB2312;仿宋" w:eastAsia="仿宋_GB2312;仿宋"/>
          <w:sz w:val="32"/>
          <w:szCs w:val="32"/>
        </w:rPr>
        <w:t>元，新江镇</w:t>
      </w:r>
      <w:r>
        <w:rPr>
          <w:rFonts w:eastAsia="仿宋_GB2312;仿宋" w:ascii="仿宋_GB2312;仿宋" w:hAnsi="仿宋_GB2312;仿宋"/>
          <w:sz w:val="32"/>
          <w:szCs w:val="32"/>
        </w:rPr>
        <w:t>79550</w:t>
      </w:r>
      <w:r>
        <w:rPr>
          <w:rFonts w:ascii="仿宋_GB2312;仿宋" w:hAnsi="仿宋_GB2312;仿宋" w:eastAsia="仿宋_GB2312;仿宋"/>
          <w:sz w:val="32"/>
          <w:szCs w:val="32"/>
        </w:rPr>
        <w:t>元，铁龙林场</w:t>
      </w:r>
      <w:r>
        <w:rPr>
          <w:rFonts w:eastAsia="仿宋_GB2312;仿宋" w:ascii="仿宋_GB2312;仿宋" w:hAnsi="仿宋_GB2312;仿宋"/>
          <w:sz w:val="32"/>
          <w:szCs w:val="32"/>
        </w:rPr>
        <w:t>32131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left="4160" w:hanging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翁源县农业普查办公室（代章）</w:t>
      </w:r>
    </w:p>
    <w:p>
      <w:pPr>
        <w:pStyle w:val="Normal"/>
        <w:ind w:left="4640" w:hanging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11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24:00Z</dcterms:created>
  <dc:creator>微软用户</dc:creator>
  <dc:description/>
  <cp:keywords/>
  <dc:language>en-US</dc:language>
  <cp:lastModifiedBy>统计局</cp:lastModifiedBy>
  <cp:lastPrinted>2018-06-14T17:12:00Z</cp:lastPrinted>
  <dcterms:modified xsi:type="dcterms:W3CDTF">2018-06-14T09:38:00Z</dcterms:modified>
  <cp:revision>5</cp:revision>
  <dc:subject/>
  <dc:title>翁源县农业普查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