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华文中宋;宋体"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965835</wp:posOffset>
                </wp:positionV>
                <wp:extent cx="5734050" cy="0"/>
                <wp:effectExtent l="0" t="19050" r="0" b="190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76.05pt" to="441.9pt,76.05pt" ID="直线 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_GBK" w:hAnsi="方正小标宋_GBK" w:cs="华文中宋;宋体" w:eastAsia="方正小标宋_GBK"/>
          <w:color w:val="FF0000"/>
          <w:spacing w:val="-34"/>
          <w:sz w:val="84"/>
          <w:szCs w:val="84"/>
        </w:rPr>
        <w:t>翁 源 县 农 业 农 村 局</w:t>
      </w:r>
    </w:p>
    <w:p>
      <w:pPr>
        <w:pStyle w:val="Normal"/>
        <w:rPr>
          <w:rFonts w:ascii="仿宋_GB2312" w:hAnsi="仿宋_GB2312" w:eastAsia="仿宋_GB2312" w:cs="华文中宋;宋体"/>
          <w:b/>
          <w:b/>
          <w:color w:val="FF0000"/>
          <w:sz w:val="36"/>
          <w:szCs w:val="36"/>
          <w:lang w:val="en-US" w:eastAsia="en-US"/>
        </w:rPr>
      </w:pPr>
      <w:r>
        <w:rPr>
          <w:rFonts w:eastAsia="仿宋_GB2312" w:cs="华文中宋;宋体" w:ascii="仿宋_GB2312" w:hAnsi="仿宋_GB2312"/>
          <w:b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6670</wp:posOffset>
                </wp:positionV>
                <wp:extent cx="573532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1pt" to="442.2pt,2.1pt" ID="直线 10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粮食生产功能区划定工作申请验收报告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关市农业农村局：</w:t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翁源县粮食生产功能区划定工作，通过翁源县农业农村局与技术服务单位</w:t>
      </w:r>
      <w:r>
        <w:rPr>
          <w:rFonts w:ascii="仿宋_GB2312" w:hAnsi="仿宋_GB2312" w:eastAsia="仿宋_GB2312"/>
          <w:sz w:val="32"/>
        </w:rPr>
        <w:t>广东邦鑫勘测科技股份有限公司</w:t>
      </w:r>
      <w:r>
        <w:rPr>
          <w:rFonts w:ascii="仿宋_GB2312" w:hAnsi="仿宋_GB2312" w:eastAsia="仿宋_GB2312"/>
          <w:sz w:val="32"/>
          <w:szCs w:val="32"/>
        </w:rPr>
        <w:t>密切配合、协作，现已全面完成划定任务，</w:t>
      </w:r>
      <w:r>
        <w:rPr>
          <w:rFonts w:ascii="仿宋_GB2312" w:hAnsi="仿宋_GB2312" w:eastAsia="仿宋_GB2312"/>
          <w:sz w:val="32"/>
        </w:rPr>
        <w:t>实际划定面积</w:t>
      </w:r>
      <w:r>
        <w:rPr>
          <w:rFonts w:eastAsia="仿宋_GB2312" w:ascii="仿宋_GB2312" w:hAnsi="仿宋_GB2312"/>
          <w:sz w:val="32"/>
        </w:rPr>
        <w:t>17.78</w:t>
      </w:r>
      <w:r>
        <w:rPr>
          <w:rFonts w:ascii="仿宋_GB2312" w:hAnsi="仿宋_GB2312" w:eastAsia="仿宋_GB2312"/>
          <w:sz w:val="32"/>
        </w:rPr>
        <w:t>万亩，对比市下达划定任务为</w:t>
      </w:r>
      <w:r>
        <w:rPr>
          <w:rFonts w:eastAsia="仿宋_GB2312" w:ascii="仿宋_GB2312" w:hAnsi="仿宋_GB2312"/>
          <w:sz w:val="32"/>
        </w:rPr>
        <w:t>17.69</w:t>
      </w:r>
      <w:r>
        <w:rPr>
          <w:rFonts w:ascii="仿宋_GB2312" w:hAnsi="仿宋_GB2312" w:eastAsia="仿宋_GB2312"/>
          <w:sz w:val="32"/>
        </w:rPr>
        <w:t>万亩，增加划定面积</w:t>
      </w:r>
      <w:r>
        <w:rPr>
          <w:rFonts w:eastAsia="仿宋_GB2312" w:ascii="仿宋_GB2312" w:hAnsi="仿宋_GB2312"/>
          <w:sz w:val="32"/>
        </w:rPr>
        <w:t>900</w:t>
      </w:r>
      <w:r>
        <w:rPr>
          <w:rFonts w:ascii="仿宋_GB2312" w:hAnsi="仿宋_GB2312" w:eastAsia="仿宋_GB2312"/>
          <w:sz w:val="32"/>
        </w:rPr>
        <w:t>亩。日前已通过县级验收，现申请</w:t>
      </w:r>
      <w:r>
        <w:rPr>
          <w:rFonts w:ascii="仿宋_GB2312" w:hAnsi="仿宋_GB2312" w:eastAsia="仿宋_GB2312"/>
          <w:sz w:val="32"/>
          <w:szCs w:val="32"/>
        </w:rPr>
        <w:t>市农业农村局进行省级</w:t>
      </w:r>
      <w:r>
        <w:rPr>
          <w:rFonts w:ascii="仿宋_GB2312" w:hAnsi="仿宋_GB2312" w:eastAsia="仿宋_GB2312"/>
          <w:sz w:val="32"/>
        </w:rPr>
        <w:t>验收。</w:t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特此申请</w:t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90520</wp:posOffset>
                </wp:positionH>
                <wp:positionV relativeFrom="paragraph">
                  <wp:posOffset>-553085</wp:posOffset>
                </wp:positionV>
                <wp:extent cx="1638300" cy="1638300"/>
                <wp:effectExtent l="0" t="0" r="0" b="23816068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638360"/>
                          <a:chOff x="0" y="0"/>
                          <a:chExt cx="1638360" cy="1638360"/>
                        </a:xfrm>
                      </wpg:grpSpPr>
                      <wps:wsp>
                        <wps:cNvSpPr txBox="1"/>
                        <wps:spPr>
                          <a:xfrm>
                            <a:off x="818640" y="8186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MCb2KUX3KiDtLB3xLSPfKRAAJSvuPWAvSlEsYS3MBiwDa1MIQC46MTDzPTT2LDPsPTUBQRzzPzHzKSkBQiHsMjIEMSAANCcDQSICeSvuQF8iRTP9CPn7QF8iSlEsYS6NyMRzy8iEpcJ0wZlz4a6VvaiJr7m5rup4orSbw+h6qqZnxdqG56FntNXtYF8iOB8Da1MNXV0kOfzJOEMoY14gcGUxYT4gaVT9yryTsL+XwZmRsbVosNV90ivuT1kmalEzcWIkSlEsYS3MBiwSZVctXWQ0blUUb1UxSlEsYS6NyMRzy8iEpcJ0wZlz4a6VOB8SZVctXWQ0blUUb1UxSlEsYS3MBiwSZVctXWQ0blUUalkzSlEsYS6NyMRzy8iEpcJ0wZlz4a6VOB8SZVctXWQ0blUUalkzSlEsYS3MBiwSZVctXWQ0blUKYWkSSi3vLCbvLiHvLSjvMiH1Mif3LyH7K0MoY14gcGUxYTskdUMNOfzJOEMoY14gcGUxYUQoaVT9Li=wNRzvMxzwLB=fLSP5MSb5MCffHBiJrayj0KS=sMeTz8pwuqWXJSvuT1kmalEzcWIkUFksYS3MBiwCa10vcWQkbjkPOiD4KiX2KiP0Kif2OB8Ca10vcWQkbjkPOfzJODMuaWA0cFUxSTECPVQjbi3yMBz1MB0ANRzxNRz0Mxz1MyvuP18sbGUzYWIMPTMAYFQxOfzJOEAoXzU3cC3tY1klOB8PZVMEdGP9CPn7TFkiU1kjcFf9MB31LC=vLC=7K0AoX0coYGQnOfzJOEAoXzgkZVcncC3zKiXvLC=vLCvuTFkiRFUoY1gzOfzJOEMoY14kYDMuamQkdGP9STkIQVUDPzMALjMmPWcIPjEmRUABczECRTIqQzonQTEAPTEWTzorZT0ALDcCT2EGTzkhLzQQQTIBTUUASTcIdDM5PToBYz4VPjEYUDEqSj8MUFs2SmcYQEYQTTsDQDIHXjb4ZUkWc1cRQ1wtXUgRZFICPjQkUzorX14NaEjyUmkgVEH0RTUFLVQGZGYiaVvvYUMBQFI4MGMIQWfvVjLzdDcDPUcBYz4VPjEMSTPvYDUQLDUmUTgVZVIGaFoIQT4BSUQAYTY2LGgOUDDxSVoUdD4pPWcMQDIgQmbvdT0pPSIMZkU3SloAcz0DPlEMRFc3QEQASDImSkYBPUkkPjEBQDEEMGgDdjENPlcNUjIAY1UBaCTuUFg3LzETQUAMPSAGPSEUQTI3MDcrK0oRXyDzPz0RZ2cFc0kDUkEQRzgnPh82UyYQUSb4Tl4EMFEUVmgtUUY3PT0QNGcDTUkDUkEQSDgmVlYIQmbqYUj3dDcTPUgBYz4VPjEMYTUHKzIhbDITciEGX0QnbEItQ1QRVDUAc1cZNGcDTUkJR18ZRVg1Xz4ATTUBPkEAQFcYLDEMRTcJPV8GPjELcz0xXTo3cUoUYjoWMFTxUlEoUEMyTGEuLUc1Kz32RzIsbyUCUzMyRVH2NDIxQjo2PyHyLWomVhsBSFcoQlcsSGUGYlMhRGIrQkMqRV4kZTMCbUkjaCItQDXzMVYhZDorczfqdCEMUVQWMFIsbyIgZGAmUTMVdjkQaEYISGH3ZSUFcjwJcyLyayg0Ux8NXSANcycUSjQXLVQjbCAxXUA1QCE5Y2AqQFknc2QAYz0BPTEGZlcmQ0gMRTkBZ2oAYjImSkYHTz0EQzQAU1cBT0YTTj0lXWkGTjMWNEcEa2ArcjEzUzM3QmI4QDEjPlcNUjgQMDUFY0EURyjwTjEmX1kPLEUCVCQtRiUScz4jLEQrNUjz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k4S0QAcz4pZyMNdjzzSUQQc0A2VTcKaEkLPiQFKzIDUT0MJ0b0chsSMF4OYVMmYV0lcGUWQmLqUyQmcVTuY1UgMlsOUz81J0cOchsWYlo0Uyc0cVk0cmUSMFcOZSMxdjjwSRsWTGQ5PVQBY0UwUlgUPjE2TUUDPjk2STQicz0pRWcMUFs2SloILj4pYyQMdjk2QEEYRjsuVjknclMNPUEEQjIQPTQmYzUBPTn2TjnvPxsKYUEyMicBZloAP2oVamMKXzQ5bVEjVT8OUVwGQTk3MEQEbSQOL18BX2kvRjs1cTgCcF8tTWjzLlD4TSUMRTo0Ux8tdCAWXjosYjktRkoFLlX0RUMXcyITbTUjMl4PLTcGcVwqQk=2RCYZdD0YJ0EZQ0URTEcyVl4QJ0UjYzEXVDb2RDcjLTExZ1cCJ1zvNFgGLib3LFr0TyM5K1oAUR8hMWIUSzQ5PicZVEIjJyMlTVYrdjEXPzfwSjMBYlwQYTotaTTyUkgUU2YIJ1LwaUgmMmM3bWULcDggY2nzLFwOUDI3X1gnSGgWMmgrZz0wYUYnaF8Ba0k0dCUVVlMKUDMVal8yY1vzamcvaTUsTR7uLBsXLmgQL1kSalsCQzUSVjsHNDoGREIQZDIqUyQ2QzoBVD4BcD4nVTgKLGoiYDQEM1MnZjIuPiMGTCQhcz8tXyz7K0MoY14kYDMuamQkdGP9CPn7T1kmalEzcWIkUlErcVT9STkIQig2VToKa0oIZGYiSjEQXzMuRTkFMTQCPzIkPTMATTU3P2oARjImUWIDYz0CQ1cUPT0CNDcCT2EGTzkhLzQQQTgAXTEoPjMAdD4pZyQMUETxSUcRZD0WQlwOUDDvSkQILEk5ZFsNUDYqVSINaUoDYFsNMjMCPjg2c1cmTiQMRTkDVTsAQDEmQTMAYygHPTEIYzcQVV0ETTEAPTIZRV0WRWcDTUkJR18ZRVg1Xz4ATTUFPkEAc0kpQTwMPVsGPSEUQTInSTMQLCQ3S0QALzImSkYBPV8MSTUjb1HxRlghPzIEXUcjbFQGQmMIQT30VV0VdVLxUlojVDovYDgqY0EXUiAgQyk4XUgRMTkESmYLZWcmUDgRZzwpQUkMPkkGPSEUQTE2c0ARLEIDTUMBTVQWRmMgUz0mTSAEdD0BMEgDUDT0STQYdT4TQSIMQDE2STYuVDQTRWkMQEk4SkQELj0DPWcMQl82YTQESj0AbzcALUUEPlfzQTEESTETZjUPSTDvQzDwUTUCPiQGVF34SzgHXzIMTSg2QEEYQEYQTTgHY1EXNVwFdkgmRWgGUDEXPlcNUjIAa1UERB8BXmABUGXwQ1MTZGARajcjTkgEPWgDdjENPlcNUjIAb1UBaCgmVDP0MVo5QUoMPlMGPSEUQTE3MEElNDY0ZzYOK0UZdD8GaDciViEFX0EDPzItdjENPlcqbVgqZTb4cyABPUEEQjEASzIpTTE2Y0kqP1cYQTE1PWkza14GMVwRNFwhZCcZUmEJSjs2J2EpUlDuNCMyazcgdlsJVTs2ZGY1czcyUV4ASFIlVD8BaiQEcTMIUzMYcSQZNWgyYWUUUjsQZVP1RTkKbFfxVFEiSUgpaCk0QV0XPVX2REU3TiEhZGUgdkowQ10BTToXSVgCUkUmcWY4SFsWNGMtQFYkZmj0XifwbkDyQGQQLD4lUiDxakMzaxr3TEgOP10QSzsHPyACPWcEPTEgSzMAVlM2Y1cGUD0BNDcALUUjRWcQVT0BXTEFRkYNQWf4bjkZQTohdEkSZV0WNDLwVTwEU2YISTHvQzDwUVQDY0EWPjIQbiMVQTMBdTjuTkEJYlkialwLPSDyTj8XLVopPkABYz4VREMAQUMDPjcMQUEGP1kwPjgIXmYLczUCPVcIcz4pPSABY1cxPlcEQjIQXzMATkkuXTgRLFMHSSYLdSjyYCMicUnxTloYTyUpXiHvcUjxMGYYLzI5SCIRclIWUmojQ1wpSEcNc1M5PTwBYz4VRED3QTIASTMBbzE2TGcYQEYRLFYBQFc2SloALF8DR1cMRUk0XTgRLFMDa2YLLj44XjL0akoGSlgLaT41XkL0ZlIoNVoiaWc1TiARQEEVNUEjUzoyXUcNYkDvQWgLaT44XjQAdjImY2IBYzUFPkEiPjEQTV4MP0U2RWcYRTs2VTIBTUUHSTEGQzXxZCAjRDD1SGj4ckjySmcLaVQqVSIEcUjxNWQLaT40STHvQzISbEcCc1MDPjIQUDUpQWgNQEE2SVoIMT0DPSIOUFLySWomdD4DPR8BY0kwUlcyRFcXNDUNTWc5MVIsKyULZVL0MWkBMknqLiUYU2n0XlkCMSbqPiUxbUD0VSXuMUj1KyUZJz70XmT1Mjr1JyULZTD1SFU1SVoUdiUYJyMMPiAGPkMvUzYQQTQBPkEMQVoAcz45PWkMZjE3S0QALj0pVSIOQFc5SVoASjImZ2EnZ1kGNWbvPjEQUTYAPT8CPUEEPV4zQV4QSCQvMTM5bmMGSz0ASD4WYWcvc0AObG=wYyP0T0UYTVoHZD0Sblb2YVcFdjsqZ2DqMFMKLlkjQDwpVmHwQFs2Y1z0XhslREIZb10ZNFkiaFsXVh8qZDolQEoOa0HybVLuUUkgMkcQUR8yYmAtQWgpMTIqVkIENVE3aVQDMUHxPTIjX1IyX0nyUTM0TzELMlITdTUhXmY5T0QrSFYPJz0BUCk1aWQQMEAMRGQrYDXyM1P4PhsXSTIiRVYULDkFJ0YBMF0kVUQjUlQRXSgpMWoWVlUDbWoGbSQ0LFQwQEApT0T0STgFdTcEcjYhbjcWTWkvMUcGU1cGZFj2RFwVaGcvSToWYVk4P0goYjMsVUMZQB7uUCUlXjYDYToKYUEIVUIJZ18lc1sYYDYCQTcRXloAVVsFXyAGLCIFY1MxUD43LD0TcGkGSTcmRFMYK1g1PSYjdjcCPUIyc1cmQUgAYzUBSTgUc0kpQTwMPVsGPSEUQTInSTMQLCQ3S0QALzImSkYBPV8MSTUjb1HxRlghPzIEXUcjbFQGQmMIQT30VV0VdVLxUlojVDovYDgqY0EXUiAgQyk4XUgRMTkESmYLZWcmUDgRZzwpQUkMPkkGPSEUQTE2c0ARLEIDTUMBTVQWRmMgUz0mTSAEdDEmNDgAPTkmQ0EYaTUQPTEAPkoIaUcIczMQVTYKcyQDPVguQjEDPT4BY1swZFsoQyk2LDIATTUFPTESPlcBRyMiXWgNPV4QaWf4RFMkRjYSMz0pbWEmZSIrLzICUmgDMB82YCgMM2b0SGcTZTQLMl4CalYtRUL4SicwbVEOVFwRYyYTNUYALkAwX0khTmkWXWcgdjEsdWcEUikiR0LvSz0hVTEyVjwwUlPyRiMRPSAOZlIvRyUTPSbxRFgQTmfqTDQYRFr4XjglL1spRVgtRiIzRUPvTEElTTL0YFY5XVM5Z2M1TGoLKx77K0MoY14gcGUxYUYgaGUkOfzJOEMoY14kYDwkalczZC3xLCL1OB8SZVctYVQLYV4mcFf9CPn7T1kmalEzcWIkS2IjYWH9LSvuT1kmalEzcWIkS2IjYWH9CPn7UlUxb1kuai4VNB3wKi=tLiDzOB8VYWIyZV8tOfzJODksXVckQDL9LlUxVVYKPyY0Kyb0UUbyOUf4TEoRXUYTdWcFTVoiRWAhaWYjMDQNQTvvcD8uamgoJyESQ2EqaDEBZD0HRigydlb4bTQCL0kDaT8hbmfxOVnxLi05dmo5dmoGOWo5SmA5dmcodmoUdmo5Li05UWo5dkUGOWoUSmA5UWcodkUUdmoULi0yc2o5b2cGOWM2SmAyc2cob2cUdmM2Liz3Smo5ND4GOSgNSm=3SmcoND4UdigNLi0JQ2o5RjcGOToGSmAJQ2coRjcUdjoGLi0JLmo5RiIGOTnxSmAJLmcoRiIUdjnxLkUGdmoJQ2oGUTc5SloGdmcuQ2oURjc5LkUGUWoJQ0UGUTcUSloGUWcuQ0UURjcULkUSc2oJT2cGUUM2SloSc2cuT2cURkM2LkTwSmoJLT4GUSENSlnwSmcuLT4URiENLkTqQ2oJJzcGURsGSlnqQ2cuJzcURhsGLkTqLmoJJyIGURrxSlnqLmcuJyIURhrxLh8EdmonQWoGKzU5SmcEdmbvQWoUZDU5Lh8EUWonQUUGKzUUSmcEUWbvQUUUZDUULh8Nc2onSmcGKz42SmcNc2bvSmcUZD42Lh8DSmonQD4GKzQNSmcDSmbvQD4UZDQNLh7zQ2onMDcGKyQGSmbzQ2bvMDcUZCQGLh7zLmonMCIGKyPxSmbzLmbvMCIUZCPxLjMQdmorTWoGP0E5SkYQdmcNTWoUaEE5LjMQUWorTUUGP0EUSkYQUWcNTUUUaEEULjMFc2orQmcGPzY2SkYFc2cNQmcUaDY2LjM2Smorcz4GP2cNSkY2SmcNcz4UaGcNLjM4Q2ordTcGP2kGSkY4Q2cNdTcUaGkGLjM4LmordSIGP2jxSkY4LmcNdSIUaGjxLkj8dmoGOWoGVS05Skn8dmcjOWoUQy05Lkj8UWoGOUUGVS0USkn8UWcjOUUUQy0ULkjyc2oGL2cGVSM2Sknyc2cjL2cUQyM2LkkWSmoGUz4GVUcNSkoWSmcjUz4UQ0cNLkkUQ2oGUTcGVUUGSkoUQ2cjUTcUQ0UGLkkULmoGUSIGVUTxSkoULmcjUSIUQ0TxLiIYdmnqVWoGLkk5SkgYdmchVWoUJ0k5LiIYUWnqVUUGLkkUSkgYUWchVUUUJ0kULiIxc2nqbmcGLmI2Skgxc2chbmcUJ2I2LiIkSmnqYT4GLlUNSkgkSmchYT4UJ1UNLiHxQ2nqLjcGLiIGSkfxQ2chLjcUJyIGLiHxLmnqLiIGLiHxSkfxLmchLiIUJyHxLi05dmnqLiHxLiHxLiHxLiHxLiHxLiHxLiHxLiHxLiHxLiHxLiHxLiHxLiHxLiHxLiHxLiHxLiHxLiHxLiHxLiHxLiHxLiHxLiHxLiHxLiHxLiHxLiHxLiHxLiHxLiHxLiHxLiHxLiHxLiHxLiHxLiHxLiHxLiHxLiHxLiHxLiHxLiHxLiHxLiHxLiHxLiHxLiHxLiHxLiHxLiHxLiHxLiIxMlgkLlXxLkchLiTxLiHxLmI3LicBLiHxYGnxLlY0MlY1JzwUP0kxYUUzUEU1JzwpLyYlbkb2QVY1LTwuTkkCYVsLPUUhNTHqPyU0YiL2MlYNTDHxYlYYQR7qPkkxciApdEQUR1w3Qzr1YRspRU=yMi0zLCYjLkg4UlEUdUT2MkozbkgJaEDyZEUzLVMEQx73PzURcUUFakENbWQtUiYkZCECPVoLXSADPyQgRkcFQ1nvT2P3YibyUiEMUEU3aCABJycVcEcyR0ItUCABL0L4R2=yJ0khTDvqT1IZQzU0Ljs3PVolTEMIdSgVTWjvUDXxUGIsckUjQx8LdTotUjkjUkcSZmIxZFoJYkkNXWnyNEgGXhs0OUgUYD4ZU1HwSTzyOVEkaTr0XUgARDYhUl0NTzETRzUjUF8IRFM0PV4OLFIwRmUIUlHwcWf0TVUAQ1MRLzIobVoMXzEjZjYAMTQKPygOYD4HVBshXikkLGUIdkMsSSQ5ZSIMcmMEdTcJZjkOOVYrLSE1MDEZVEIoUmUxQFQQUFsydiP1ZDcJJ1n3UUU0P1UsMDQAUGExYEovbmAhQCAkLUcydkkKbRrxTUEgTkgvaScRZDIKZyklSFETYlYuPWIpXlUhbmknM1TyK0M3TkglPkT8cUPxbGc1bVUsRTsYcVgObTERLl8uX10vQkjvciEnR0cFMDUlXTI0L0osUDkPaUcqVFTwNFTxcUgXYl8LMj34ckAGUzMxUWIRRCQqMBsVcyE0UFQIbjr1ciL2UzEzalYTMmEjb2YVQjQXYU=2Z2QWblwEPTQBXmcEKzQsQSklXiMkM1DxalsCJ0QCdVsOazkpTGLvKx8xYV30ajIqcRs0ZkcxLikPJyM2ck=ydVgASmkEXVMsclQRSDQPRzP4NV33PzwqXjIBcSkIUFMZQRsDTycxQjYUUkIMXT42ZUcobyQlXScAL0YLXjUAamH4M2bxcSz0Sh8XVWM3TiAXSmYHR2Q3Sic0RCXzKz0BbGETX0oOSUXyPiMiPmUhT2D2STotMUQuNV8zayAyKybwa1z0UGEHUVYwcDktS1IsRScWbkoDRzg2MGQWdhshTGgRXjk0cR8zJ0kLbTMFLDIPRUIvXl42M0YgQCfuSlg0cFwFQlUHcEghaV0uM0MqKzo3XzICcUItXR8ha0oocmUqQD8YbjUxTWkXTWf8ZWQhcCH0bTMOKy0CPzsubSAVTmMGQmgXbDEpcGIxNFYUXmgBMSURbjEnMEnqSFEWdCkyRFsVTV8lQGYtQVMoVDj8aVUzTzH1cT4kazUOZiEwMEYuJ0ElNScDKyjyNTwlUFgXbDIPJ0gNTVMsUCc3YkkBdTsWX0IKYVoxbVMsamjyaSYPSVIBTkf0USEGaV8AdFwKTWL8YSQkTjE5REnuOVQgUjoQcGMEU0YzNVHxbToIRTktQ2UNVFgRcSHwb1IzRWXxOVTuX1URSWAJPVYuUknxdV3zdSUEM0MOK2UJbkEtb1EYYiEXLlEFLCYZYVf8aSUFPzr2UUkPcD4NTl74dEEKK0L4UjX2UycHPlIFLFsnX2XyUzQMXzUwdkIJdFUhXWQvQyAKczc5Kx83OTwKZz3qUWgoXjz4XlUMQjkZQ2AubDQRQDQUVDjzaEArSjgzX1kQbDwsZkE5ZUIlSEgza1f0PjYWUCMkaD72TS0UPWIpTlUkVjf3QlQhUWMgLEgAc0ABQR8sK1oNSmYKU2gwbUoVVTYUJ2YjOV4XLSQUYD34czs1MjfxZmf0bEcSdUfvR2EUcTcYPmYLYT42ckAgUyL3ZFknMGckPjQNJ2AGPmcCUEQ1TjwlTFszPl0jX1YhVDT2SCPxUzoZLkgPPyEFbmoncjbzYGIkKzUXaUYgZ1oEcjYyZzMkYkYoUz8wMCchNFPqMTEFSSY2czs1RyMVP0gDRSEpbj44cFEsOSElbCH3L2XvVjUKTU=xcV4DYDvuSFDxZzESOWU5cCElLz0JLjwPTmYpcWH1MDUIaUgEbT4sbkjvUEQHcFYwbD4lZmkjYkYOMWoxcWT8ZCMRaUo3ZF8rVV80SCcyPyUNalEBJyEBZCAJR1oKbiIha1kXXV80VUMoT171Rx7vKx8jM14AUCX0Ux7xNUQDMCAVYGYRdWf4RGj8TjwXb0jqYUcKNVwSSEYgZCAwSDkJTlg2Z2f4MzUQQDwULS=4T0gjZlgsLkoFbCHwJ1E0czQRLVYCYWAsc2E1bmDzRDsRMSz0M1EHLUT1Yic1dUUwZ1T2PT4PTykwTSz4ckUQPlYSZ2HwKyQPcWcQSkAURWcpTyALQTQiK2EqQGkKdmolQzoYLzQDYFg2MFEuQGPvVGMDblENPij8czwYVDMsPTYGQWD8XkAIS2cDViMwQTcUQh8tUUICMDnzcGgybiYXaSYBaDUYYjUEKx8FPkUMUVUMclIQXWAzT0EAUiciVlIFbVnydWYiMVz0NUUELVXucmIqQCbzLEQpYjYlZ0opXhspPicTTTwMcFIjZUExVVgORjo1ZlXyakcqYjb2Vls2bmEMblwpMzQvTGQiVCIFSEnvZDcRcGYqbTY0Lz4qbUcWbyAUMGIUYWQYRlExOT83PkcxYkI0M1kpQVTuTjT3NTs0Q2QkSiQMMUYzLiHuakALaln1SkX2UVwNc1oJcSYGQScFM1EnQGYpUjgVbVQ2ckoFbTszXmYuRknzUl4JdjMOZjUnTEAMVjMjSV4vVCQLMiIxL0nwT1E0azL2LDTzPkPzLWc0aTT2YCzqYiUTJ2MxRxsTdjsDYVIGQ2T2UF8HYDwWUGfvK0f1ZjnvMyc1LkktQhsKXVYwMED2VCQNNEYkaCj4USgURykNViIBU1oYSigRTDjqZhr4dB72ZzwMM0bzQxsDP1ESJ1MzTSDqUV8kVGjyOWkhSEoSX0ILZkILT0IXLWPxUlUVZyL1LWUlNEMKP0YVNSkJOUAIJ2g4aUIFZmMoTDsxblHvcjYpc1osa1gFYFEhTVQ0TlI4REkvNWYiUzUxQSMrRGYJQCcDaB8RMDgubUMTamQkbjDvU2IuVGIVLz72L1spZzH2TGX3PUIWclouJ1z1U0IpSEj0UiAkMD7zMz4sXV4SRGAsazIGdF3yVjoZQEYZXl0OUUEOUiIUMUYoRzUgPVX2clTwXTTycmXqVGk2LB73RkIVRVICP2YKbkMZKzEnMVQIbiH1XiH4Xig1aDMlXx8GTV4VRWopbDQ0VhsLZDU5J0cCVl8jTjMtT2c0XzEDcVsobmUVYEj2ZicgLmUzTxs5S2kWTTUJQ2P1YmgPcVUMMzj0OWIjVTEscCYGNTU2MCAuRkcUc0kDPUILaVUQKyIlZlv1ZUURcloCRVT4SUUEcUU4bzEAUmE1cSQ1SjooVDnxMkAoZjoBQGgPcyMtRGkDUCj0SjsiRSE1RjoEJykKLkHxXj8sNTErQSTzQ2T1PVYJXlPySCIELmgSK0gwZ1guQEMsXSASMj8QRVT1PyP4YVsGRFX4MGEkXWILXmkzYFgDTEjzLmHwNTfya1QwZln2RUoRJ1E2PTQsSkQUQ1gTaB8OajczVEbyVUEOcj44UjYzQz0OMWfvRjv8bTUKLGoEaUEiSFoAay=qSRs0Qj4pRlfxX1QoZjE4ZCjxbzIpMGgBbiz0ZGPqQlTwUFH4SDkZMVX4YTbqTlUrQUIsLGMsUknyXmAyaSYKbD43TCYPT1QjKyAKdF4ZTFICUF0ib1g1dEYybEUWPjogXzQZRjQjRiX4ViUROWkhMm=vXjQxMj8pcUAraUAqYkMHcEMuLjEYbFUBLiUGaknuYiQwSjU1cWgXSGYhYD0nazwLdSb2bVgIbigXYiU1TDfqYWAoUD02bCkuS1MHVkAjOSgBP0kMZTYYRlwvakgTSkTwa2cyQEEOTWAlZyAYPTYpTicwTljwUzj2dTMTbj4TLibvbj0VZFo5bzs2Rlsiazj8VEYtYjzqUFQhS2=8REcnQjYiMzfqXiIFNDcKUF0gaiQJVjcCUjwLTkLxUyEuXkokX0Y5LkMKYjsBQF0EXlIAU2oPbjkUVDEQSUcDQVsMT14QUFIgYUQjYjb3SlLzTB71Rj8jVmoMX2kqayQMRjMEc1Y2MDYRLFnyTTnzcykENVsUTTgIcFkBLWojZTIFS2o1LEgHP1n0RmcxL0kLZiEwSUAVZUcWbUUAdjE3XTsEPyXuRy0rPTjzUl4tdSkLSyUibCURL0MDQyAsPz4nUC0BQCEPK1EjbDIuSmIwNDEIZikkQzouYDwrMEoAXl4qK1ksUGItVGX3Yl8SMjEpUGD2LDQTSzQsbkTzaUMiXz30UDP1ZzksLSE4LWIwRGkPTUMDciIFL1TvMkUrLlDyYT4oTkIOdDH4b2EwNSAvLEYNdRsNYCQtQyMqQGkUXkcAQCgUaCH2UkkTXTvzZ0QlaTouPkQGVCE0Ryb4aFj3LkIhZhrqRzQnYTgjYkIWL0cKaWM2Mjo0YkIXSjQPLDEBUEMSJ0YXXVITSGEhLTkJYUMGXV8jcD0tSCklYjTxMmkVYSI4SFYUbmH0MlYSclP3NSQQXTU3PSD1dUnqUjk5aUAKNSkDb2DzUjHqUWYxVFH4MignR2EUdlvuU1EqcV4taB8uZzQ2TmElNWXvcU=uYlUKUyAJZmcZPkgRRW=uXmQPKzYLVkbyalYgQVkkK0LqUWU2LjU0cFoXYkInZjLxVFI0YkP1c1XvRDj1PWgKcGMvTlsibGTxYT4gQ0YRZkgCZV0FViPuLyY5Rz8EbVMHSEMlLSYJR0fvSVMVRj0PRyYqYiQBciMCcDo0QWgATFYTb2cTL2kFUzbqcT4UNFUiViQ0PWIAKzIEYDs5MG=2M1ksKzX2a2khTl8sdGk5VF0uTlIDLlUXbGTqXiIrUiL8ZzMFLyQIYmACU0IQUzjudVj2cykkdjsRVVD2OSEjYkkVcDMlSUQ2cloYVGMjU1MUZmIlVVUoR2oLVVYGQEUhTUkCcWX8RUghL2cIVUUXcyHyVEUVQj7yVVYiQCP1TTM0TEclVkQyMyL0alYnPzciRCIyRycXcVoMQT8hXj8vNDHzSmYSXzD0YkT0PTI4bUILMD0vPlInNEH4YCQ4TlsMSiQwcUA4TygSYFsDPlQpRjQ1bSgAZicgUkoZRTQDK1wLUWbqTmYHSCkRXkgTQjUwYFQ3L2UDUD4DR2AVTjMhQD4sRDM1YEggLDkNTCAUVUP4OUAFT1IJRj32QyM4Yjs5bTQhVD31cVkBYCQASjQTSGcVUWkTXVoqMFMLRy=uXSklUTEnZD3ya10RVik1SmUSKyYVJ1gsQlI4SloVLSk1MjciLGc2MmUkKz4VblgNTUksSh8DLFMMYVgUVWIkYEUOVj4FXSACM2U2cjMVaD4zZSkTal8xSkEkKzsAUB8vK1E2SjcxP2cla1sPSy=vdUAsaVEnMDQ4SyfvR0P1aVLuaWcEOT3zSj4JYCUJSFgKQCk4YlIvbTUlSCjyRyUKQUb4c1YPbjEKUzY2QUohQDLzOVwIPWA5SWcrQzz4M10gLVEyVFgMXzHvT1wlc1wvJ2k5Szn4QmnqVkc1MCkNMSbxOTIMdTkDdEfuczIVSDEiTygwTkINLjkkZEQlQWMkcEIpQF3wRjw4aDsFT2kvMSEnaTsDLSYTdWcyNVoZTTM2cTXqSikVLyIEUWMRaFn3TCcYRTkXLlgXYWXqVF0OXS=4ajchZCfxdSbxc1MXYWoUTkIDPyAuUDMkZS=uZFEVLSkpVkYYLl81LDIzRSYWSyckQSMMcTQWR2PyRFY4biEpUkINSGb4X1HwMlP3LFExP1EhZVEsLkMpPyDqYkf8J1v4RUgLNVYRP2cZYGf4azshSSY4STMBajkhVSMPYSIjPyAVMEMgVCgVaVTxazMudkYsKzUNaWjqTD4CMzQgYSk1YDQiLjb2cSAkJyY4LiH1ayI0XWjuMz8MYTsodDv0VWEVVEMXcV4NT10NVWoyYmc5PVoXM0kCMCkiPzQFSR8obFkXTUkHblPyZlYLQ2UXLiMpbmAYb0INK1gDaEEyM2YJSjQNQD44c1HuQiQNYUUFYjIsTCbxRT3yUGINbEoWdEY2R0P0QDvwYjb4RzYFRSArcykARGMFcjk0XT4TP1MpRCDzTSb3bjwDQCMxaiUVQEo2c1w4YWP4VkkDK0oTc2UybjQQUDYWRykwPz7vXVYkYWPxaCc5MCkSSjwPTCkDPl0iSGchbDkzLGclVTIrSFgXLmUITyY4Sl30NVUvR2UDXVUlSzsnVDkgZ2QsPVw2QkMxSEjyUFUuYGUsP2cycSIRQUgTNEoLa2UBcGAoYSAudFQNakXwaSkYcyIgM0MNZWMgUVPxVl8uSDMLZlXudEELUz3wXVX2YkM0SFgUSyIxcV0hMEkMPzsRcDM3LEgNT2UQdFkMc1I4SVzzLD7vZkEsZz0TckTvPT8jbDYsbWUEaz45YFXqdTMQYFUOXUALMTsvaiQOUWckcCYYaVoEQV0uQyz0RUnqTTsvdUAlbVYXZkA5RF4CZmktXUD0UDY3M14PRlsgXV8OR2D8QV4Za1QLQT0rakQHUkYNNUELRRslR1wHRF3zSFstP2f0akglYSIYa1b7KzksXVckQDL9CPn7Ql8xaVEzYU8FaFEmOivuQl8xaVEzYU8FaFEmOfzJODEza10odlEzZV8tWzYrXVb9LCvuPWQuaVk5XWQoa14eQlwgYy3MBiwPbl8zYVMzQF8icV0kamP9LCvuTGIucFUicDQuX2UsYV4zOfzJODIgbjMuYFUgalQoT1kmalEzcWIkQlwgYy3vOB8BXWICa1QkXV4jZUMoY14gcGUxYTYrXVb9CPn7QkMkbmYoX1USSi3LDi=vMy=xLi=wNS=1LiX1NCfyLivuQkMkbmYoX1USSi3MBiwPblktcEYob1khaFT9LSvuTGIoamQVZWMoXlwkOfzJOGMSZVctT2QgcFT9LCvub0MoY14ScFEzYS3MBiwMYCT9LSX4NCD0MiEjXSEgYSjvMCTxMFL3YCTwYFMiYlP2YCb7Kz0jMS3MBiwPbl8eQlwgYy3wOB8Pbl8eQlwgYy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3836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3836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3836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3836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6pt;margin-top:-43.55pt;width:129pt;height:129pt" coordorigin="4552,-871" coordsize="2580,25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1;top:41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MCb2KUX3KiDtLB3xLSPfKRAAJSvuPWAvSlEsYS3MBiwDa1MIQC46MTDzPTT2LDPsPTUBQRzzPzHzKSkBQiHsMjIEMSAANCcDQSICeSvuQF8iRTP9CPn7QF8iSlEsYS6NyMRzy8iEpcJ0wZlz4a6VvaiJr7m5rup4orSbw+h6qqZnxdqG56FntNXtYF8iOB8Da1MNXV0kOfzJOEMoY14gcGUxYT4gaVT9yryTsL+XwZmRsbVosNV90ivuT1kmalEzcWIkSlEsYS3MBiwSZVctXWQ0blUUb1UxSlEsYS6NyMRzy8iEpcJ0wZlz4a6VOB8SZVctXWQ0blUUb1UxSlEsYS3MBiwSZVctXWQ0blUUalkzSlEsYS6NyMRzy8iEpcJ0wZlz4a6VOB8SZVctXWQ0blUUalkzSlEsYS3MBiwSZVctXWQ0blUKYWkSSi3vLCbvLiHvLSjvMiH1Mif3LyH7K0MoY14gcGUxYTskdUMNOfzJOEMoY14gcGUxYUQoaVT9Li=wNRzvMxzwLB=fLSP5MSb5MCffHBiJrayj0KS=sMeTz8pwuqWXJSvuT1kmalEzcWIkUFksYS3MBiwCa10vcWQkbjkPOiD4KiX2KiP0Kif2OB8Ca10vcWQkbjkPOfzJODMuaWA0cFUxSTECPVQjbi3yMBz1MB0ANRzxNRz0Mxz1MyvuP18sbGUzYWIMPTMAYFQxOfzJOEAoXzU3cC3tY1klOB8PZVMEdGP9CPn7TFkiU1kjcFf9MB31LC=vLC=7K0AoX0coYGQnOfzJOEAoXzgkZVcncC3zKiXvLC=vLCvuTFkiRFUoY1gzOfzJOEMoY14kYDMuamQkdGP9STkIQVUDPzMALjMmPWcIPjEmRUABczECRTIqQzonQTEAPTEWTzorZT0ALDcCT2EGTzkhLzQQQTIBTUUASTcIdDM5PToBYz4VPjEYUDEqSj8MUFs2SmcYQEYQTTsDQDIHXjb4ZUkWc1cRQ1wtXUgRZFICPjQkUzorX14NaEjyUmkgVEH0RTUFLVQGZGYiaVvvYUMBQFI4MGMIQWfvVjLzdDcDPUcBYz4VPjEMSTPvYDUQLDUmUTgVZVIGaFoIQT4BSUQAYTY2LGgOUDDxSVoUdD4pPWcMQDIgQmbvdT0pPSIMZkU3SloAcz0DPlEMRFc3QEQASDImSkYBPUkkPjEBQDEEMGgDdjENPlcNUjIAY1UBaCTuUFg3LzETQUAMPSAGPSEUQTI3MDcrK0oRXyDzPz0RZ2cFc0kDUkEQRzgnPh82UyYQUSb4Tl4EMFEUVmgtUUY3PT0QNGcDTUkDUkEQSDgmVlYIQmbqYUj3dDcTPUgBYz4VPjEMYTUHKzIhbDITciEGX0QnbEItQ1QRVDUAc1cZNGcDTUkJR18ZRVg1Xz4ATTUBPkEAQFcYLDEMRTcJPV8GPjELcz0xXTo3cUoUYjoWMFTxUlEoUEMyTGEuLUc1Kz32RzIsbyUCUzMyRVH2NDIxQjo2PyHyLWomVhsBSFcoQlcsSGUGYlMhRGIrQkMqRV4kZTMCbUkjaCItQDXzMVYhZDorczfqdCEMUVQWMFIsbyIgZGAmUTMVdjkQaEYISGH3ZSUFcjwJcyLyayg0Ux8NXSANcycUSjQXLVQjbCAxXUA1QCE5Y2AqQFknc2QAYz0BPTEGZlcmQ0gMRTkBZ2oAYjImSkYHTz0EQzQAU1cBT0YTTj0lXWkGTjMWNEcEa2ArcjEzUzM3QmI4QDEjPlcNUjgQMDUFY0EURyjwTjEmX1kPLEUCVCQtRiUScz4jLEQrNUjzc0Q2VTQVTiAmPjUmc0IpPjUBY18wY0I4Qyc4NDIAYzkCSTQYcz4AVTkKc0kBPkEURDEmQUcKQ1fvYDgBdj8oNGYjL1PySF0jZ0jxQWUYLikzSF0NcTvxSmcidSkqXiHwaFLyTmAYdSEpXzgMczM2VTQVTiAPPjEQQDEmXjEMQCgGPSEUYDg2TSQMQEk2SjsAdV8DPzcLaVfvYDgAMjw4NVoiaWc0ViIRZkkSMVohLiA0VSHzckjyRmMLLFQETSAFYkUHUlkhQ1wpVCANPj0SMVoiaWc2SWcYRTs2VTIBTUUHPUEEQTo5PVwMPz0GPzMyQzEQUTYBdjEBZFgja1QHTmcOZSg1XiINdlMCMV4ZQz4nSF0NclISMVohZjEjPlcUbUYmbzgAc0EUQWgIdD0TTSAMQDk4S0QAcz4pZyMNdjzzSUQQc0A2VTcKaEkLPiQFKzIDUT0MJ0b0chsSMF4OYVMmYV0lcGUWQmLqUyQmcVTuY1UgMlsOUz81J0cOchsWYlo0Uyc0cVk0cmUSMFcOZSMxdjjwSRsWTGQ5PVQBY0UwUlgUPjE2TUUDPjk2STQicz0pRWcMUFs2SloILj4pYyQMdjk2QEEYRjsuVjknclMNPUEEQjIQPTQmYzUBPTn2TjnvPxsKYUEyMicBZloAP2oVamMKXzQ5bVEjVT8OUVwGQTk3MEQEbSQOL18BX2kvRjs1cTgCcF8tTWjzLlD4TSUMRTo0Ux8tdCAWXjosYjktRkoFLlX0RUMXcyITbTUjMl4PLTcGcVwqQk=2RCYZdD0YJ0EZQ0URTEcyVl4QJ0UjYzEXVDb2RDcjLTExZ1cCJ1zvNFgGLib3LFr0TyM5K1oAUR8hMWIUSzQ5PicZVEIjJyMlTVYrdjEXPzfwSjMBYlwQYTotaTTyUkgUU2YIJ1LwaUgmMmM3bWULcDggY2nzLFwOUDI3X1gnSGgWMmgrZz0wYUYnaF8Ba0k0dCUVVlMKUDMVal8yY1vzamcvaTUsTR7uLBsXLmgQL1kSalsCQzUSVjsHNDoGREIQZDIqUyQ2QzoBVD4BcD4nVTgKLGoiYDQEM1MnZjIuPiMGTCQhcz8tXyz7K0MoY14kYDMuamQkdGP9CPn7T1kmalEzcWIkUlErcVT9STkIQig2VToKa0oIZGYiSjEQXzMuRTkFMTQCPzIkPTMATTU3P2oARjImUWIDYz0CQ1cUPT0CNDcCT2EGTzkhLzQQQTgAXTEoPjMAdD4pZyQMUETxSUcRZD0WQlwOUDDvSkQILEk5ZFsNUDYqVSINaUoDYFsNMjMCPjg2c1cmTiQMRTkDVTsAQDEmQTMAYygHPTEIYzcQVV0ETTEAPTIZRV0WRWcDTUkJR18ZRVg1Xz4ATTUFPkEAc0kpQTwMPVsGPSEUQTInSTMQLCQ3S0QALzImSkYBPV8MSTUjb1HxRlghPzIEXUcjbFQGQmMIQT30VV0VdVLxUlojVDovYDgqY0EXUiAgQyk4XUgRMTkESmYLZWcmUDgRZzwpQUkMPkkGPSEUQTE2c0ARLEIDTUMBTVQWRmMgUz0mTSAEdD0BMEgDUDT0STQYdT4TQSIMQDE2STYuVDQTRWkMQEk4SkQELj0DPWcMQl82YTQESj0AbzcALUUEPlfzQTEESTETZjUPSTDvQzDwUTUCPiQGVF34SzgHXzIMTSg2QEEYQEYQTTgHY1EXNVwFdkgmRWgGUDEXPlcNUjIAa1UERB8BXmABUGXwQ1MTZGARajcjTkgEPWgDdjENPlcNUjIAb1UBaCgmVDP0MVo5QUoMPlMGPSEUQTE3MEElNDY0ZzYOK0UZdD8GaDciViEFX0EDPzItdjENPlcqbVgqZTb4cyABPUEEQjEASzIpTTE2Y0kqP1cYQTE1PWkza14GMVwRNFwhZCcZUmEJSjs2J2EpUlDuNCMyazcgdlsJVTs2ZGY1czcyUV4ASFIlVD8BaiQEcTMIUzMYcSQZNWgyYWUUUjsQZVP1RTkKbFfxVFEiSUgpaCk0QV0XPVX2REU3TiEhZGUgdkowQ10BTToXSVgCUkUmcWY4SFsWNGMtQFYkZmj0XifwbkDyQGQQLD4lUiDxakMzaxr3TEgOP10QSzsHPyACPWcEPTEgSzMAVlM2Y1cGUD0BNDcALUUjRWcQVT0BXTEFRkYNQWf4bjkZQTohdEkSZV0WNDLwVTwEU2YISTHvQzDwUVQDY0EWPjIQbiMVQTMBdTjuTkEJYlkialwLPSDyTj8XLVopPkABYz4VREMAQUMDPjcMQUEGP1kwPjgIXmYLczUCPVcIcz4pPSABY1cxPlcEQjIQXzMATkkuXTgRLFMHSSYLdSjyYCMicUnxTloYTyUpXiHvcUjxMGYYLzI5SCIRclIWUmojQ1wpSEcNc1M5PTwBYz4VRED3QTIASTMBbzE2TGcYQEYRLFYBQFc2SloALF8DR1cMRUk0XTgRLFMDa2YLLj44XjL0akoGSlgLaT41XkL0ZlIoNVoiaWc1TiARQEEVNUEjUzoyXUcNYkDvQWgLaT44XjQAdjImY2IBYzUFPkEiPjEQTV4MP0U2RWcYRTs2VTIBTUUHSTEGQzXxZCAjRDD1SGj4ckjySmcLaVQqVSIEcUjxNWQLaT40STHvQzISbEcCc1MDPjIQUDUpQWgNQEE2SVoIMT0DPSIOUFLySWomdD4DPR8BY0kwUlcyRFcXNDUNTWc5MVIsKyULZVL0MWkBMknqLiUYU2n0XlkCMSbqPiUxbUD0VSXuMUj1KyUZJz70XmT1Mjr1JyULZTD1SFU1SVoUdiUYJyMMPiAGPkMvUzYQQTQBPkEMQVoAcz45PWkMZjE3S0QALj0pVSIOQFc5SVoASjImZ2EnZ1kGNWbvPjEQUTYAPT8CPUEEPV4zQV4QSCQvMTM5bmMGSz0ASD4WYWcvc0AObG=wYyP0T0UYTVoHZD0Sblb2YVcFdjsqZ2DqMFMKLlkjQDwpVmHwQFs2Y1z0XhslREIZb10ZNFkiaFsXVh8qZDolQEoOa0HybVLuUUkgMkcQUR8yYmAtQWgpMTIqVkIENVE3aVQDMUHxPTIjX1IyX0nyUTM0TzELMlITdTUhXmY5T0QrSFYPJz0BUCk1aWQQMEAMRGQrYDXyM1P4PhsXSTIiRVYULDkFJ0YBMF0kVUQjUlQRXSgpMWoWVlUDbWoGbSQ0LFQwQEApT0T0STgFdTcEcjYhbjcWTWkvMUcGU1cGZFj2RFwVaGcvSToWYVk4P0goYjMsVUMZQB7uUCUlXjYDYToKYUEIVUIJZ18lc1sYYDYCQTcRXloAVVsFXyAGLCIFY1MxUD43LD0TcGkGSTcmRFMYK1g1PSYjdjcCPUIyc1cmQUgAYzUBSTgUc0kpQTwMPVsGPSEUQTInSTMQLCQ3S0QALzImSkYBPV8MSTUjb1HxRlghPzIEXUcjbFQGQmMIQT30VV0VdVLxUlojVDovYDgqY0EXUiAgQyk4XUgRMTkESmYLZWcmUDgRZzwpQUkMPkkGPSEUQTE2c0ARLEIDTUMBTVQWRmMgUz0mTSAEdDEmNDgAPTkmQ0EYaTUQPTEAPkoIaUcIczMQVTYKcyQDPVguQjEDPT4BY1swZFsoQyk2LDIATTUFPTESPlcBRyMiXWgNPV4QaWf4RFMkRjYSMz0pbWEmZSIrLzICUmgDMB82YCgMM2b0SGcTZTQLMl4CalYtRUL4SicwbVEOVFwRYyYTNUYALkAwX0khTmkWXWcgdjEsdWcEUikiR0LvSz0hVTEyVjwwUlPyRiMRPSAOZlIvRyUTPSbxRFgQTmfqTDQYRFr4XjglL1spRVgtRiIzRUPvTEElTTL0YFY5XVM5Z2M1TGoLKx77K0MoY14gcGUxYUYgaGUkOfzJOEMoY14kYDwkalczZC3xLCL1OB8SZVctYVQLYV4mcFf9CPn7T1kmalEzcWIkS2IjYWH9LSvuT1kmalEzcWIkS2IjYWH9CPn7UlUxb1kuai4VNB3wKi=tLiDzOB8VYWIyZV8tOfzJODksXVckQDL9LlUxVVYKPyY0Kyb0UUbyOUf4TEoRXUYTdWcFTVoiRWAhaWYjMDQNQTvvcD8uamgoJyESQ2EqaDEBZD0HRigydlb4bTQCL0kDaT8hbmfxOVnxLi05dmo5dmoGOWo5SmA5dmcodmoUdmo5Li05UWo5dkUGOWoUSmA5UWcodkUUdmoULi0yc2o5b2cGOWM2SmAyc2cob2cUdmM2Liz3Smo5ND4GOSgNSm=3SmcoND4UdigNLi0JQ2o5RjcGOToGSmAJQ2coRjcUdjoGLi0JLmo5RiIGOTnxSmAJLmcoRiIUdjnxLkUGdmoJQ2oGUTc5SloGdmcuQ2oURjc5LkUGUWoJQ0UGUTcUSloGUWcuQ0UURjcULkUSc2oJT2cGUUM2SloSc2cuT2cURkM2LkTwSmoJLT4GUSENSlnwSmcuLT4URiENLkTqQ2oJJzcGURsGSlnqQ2cuJzcURhsGLkTqLmoJJyIGURrxSlnqLmcuJyIURhrxLh8EdmonQWoGKzU5SmcEdmbvQWoUZDU5Lh8EUWonQUUGKzUUSmcEUWbvQUUUZDUULh8Nc2onSmcGKz42SmcNc2bvSmcUZD42Lh8DSmonQD4GKzQNSmcDSmbvQD4UZDQNLh7zQ2onMDcGKyQGSmbzQ2bvMDcUZCQGLh7zLmonMCIGKyPxSmbzLmbvMCIUZCPxLjMQdmorTWoGP0E5SkYQdmcNTWoUaEE5LjMQUWorTUUGP0EUSkYQUWcNTUUUaEEULjMFc2orQmcGPzY2SkYFc2cNQmcUaDY2LjM2Smorcz4GP2cNSkY2SmcNcz4UaGcNLjM4Q2ordTcGP2kGSkY4Q2cNdTcUaGkGLjM4LmordSIGP2jxSkY4LmcNdSIUaGjxLkj8dmoGOWoGVS05Skn8dmcjOWoUQy05Lkj8UWoGOUUGVS0USkn8UWcjOUUUQy0ULkjyc2oGL2cGVSM2Sknyc2cjL2cUQyM2LkkWSmoGUz4GVUcNSkoWSmcjUz4UQ0cNLkkUQ2oGUTcGVUUGSkoUQ2cjUTcUQ0UGLkkULmoGUSIGVUTxSkoULmcjUSIUQ0TxLiIYdmnqVWoGLkk5SkgYdmchVWoUJ0k5LiIYUWnqVUUGLkkUSkgYUWchVUUUJ0kULiIxc2nqbmcGLmI2Skgxc2chbmcUJ2I2LiIkSmnqYT4GLlUNSkgkSmchYT4UJ1UNLiHxQ2nqLjcGLiIGSkfxQ2chLjcUJyIGLiHxLmnqLiIGLiHxSkfxLmchLiIUJyHxLi05dmnqLiHxLiHxLiHxLiHxLiHxLiHxLiHxLiHxLiHxLiHxLiHxLiHxLiHxLiHxLiHxLiHxLiHxLiHxLiHxLiHxLiHxLiHxLiHxLiHxLiHxLiHxLiHxLiHxLiHxLiHxLiHxLiHxLiHxLiHxLiHxLiHxLiHxLiHxLiHxLiHxLiHxLiHxLiHxLiHxLiHxLiHxLiHxLiHxLiHxLiHxLiHxLiIxMlgkLlXxLkchLiTxLiHxLmI3LicBLiHxYGnxLlY0MlY1JzwUP0kxYUUzUEU1JzwpLyYlbkb2QVY1LTwuTkkCYVsLPUUhNTHqPyU0YiL2MlYNTDHxYlYYQR7qPkkxciApdEQUR1w3Qzr1YRspRU=yMi0zLCYjLkg4UlEUdUT2MkozbkgJaEDyZEUzLVMEQx73PzURcUUFakENbWQtUiYkZCECPVoLXSADPyQgRkcFQ1nvT2P3YibyUiEMUEU3aCABJycVcEcyR0ItUCABL0L4R2=yJ0khTDvqT1IZQzU0Ljs3PVolTEMIdSgVTWjvUDXxUGIsckUjQx8LdTotUjkjUkcSZmIxZFoJYkkNXWnyNEgGXhs0OUgUYD4ZU1HwSTzyOVEkaTr0XUgARDYhUl0NTzETRzUjUF8IRFM0PV4OLFIwRmUIUlHwcWf0TVUAQ1MRLzIobVoMXzEjZjYAMTQKPygOYD4HVBshXikkLGUIdkMsSSQ5ZSIMcmMEdTcJZjkOOVYrLSE1MDEZVEIoUmUxQFQQUFsydiP1ZDcJJ1n3UUU0P1UsMDQAUGExYEovbmAhQCAkLUcydkkKbRrxTUEgTkgvaScRZDIKZyklSFETYlYuPWIpXlUhbmknM1TyK0M3TkglPkT8cUPxbGc1bVUsRTsYcVgObTERLl8uX10vQkjvciEnR0cFMDUlXTI0L0osUDkPaUcqVFTwNFTxcUgXYl8LMj34ckAGUzMxUWIRRCQqMBsVcyE0UFQIbjr1ciL2UzEzalYTMmEjb2YVQjQXYU=2Z2QWblwEPTQBXmcEKzQsQSklXiMkM1DxalsCJ0QCdVsOazkpTGLvKx8xYV30ajIqcRs0ZkcxLikPJyM2ck=ydVgASmkEXVMsclQRSDQPRzP4NV33PzwqXjIBcSkIUFMZQRsDTycxQjYUUkIMXT42ZUcobyQlXScAL0YLXjUAamH4M2bxcSz0Sh8XVWM3TiAXSmYHR2Q3Sic0RCXzKz0BbGETX0oOSUXyPiMiPmUhT2D2STotMUQuNV8zayAyKybwa1z0UGEHUVYwcDktS1IsRScWbkoDRzg2MGQWdhshTGgRXjk0cR8zJ0kLbTMFLDIPRUIvXl42M0YgQCfuSlg0cFwFQlUHcEghaV0uM0MqKzo3XzICcUItXR8ha0oocmUqQD8YbjUxTWkXTWf8ZWQhcCH0bTMOKy0CPzsubSAVTmMGQmgXbDEpcGIxNFYUXmgBMSURbjEnMEnqSFEWdCkyRFsVTV8lQGYtQVMoVDj8aVUzTzH1cT4kazUOZiEwMEYuJ0ElNScDKyjyNTwlUFgXbDIPJ0gNTVMsUCc3YkkBdTsWX0IKYVoxbVMsamjyaSYPSVIBTkf0USEGaV8AdFwKTWL8YSQkTjE5REnuOVQgUjoQcGMEU0YzNVHxbToIRTktQ2UNVFgRcSHwb1IzRWXxOVTuX1URSWAJPVYuUknxdV3zdSUEM0MOK2UJbkEtb1EYYiEXLlEFLCYZYVf8aSUFPzr2UUkPcD4NTl74dEEKK0L4UjX2UycHPlIFLFsnX2XyUzQMXzUwdkIJdFUhXWQvQyAKczc5Kx83OTwKZz3qUWgoXjz4XlUMQjkZQ2AubDQRQDQUVDjzaEArSjgzX1kQbDwsZkE5ZUIlSEgza1f0PjYWUCMkaD72TS0UPWIpTlUkVjf3QlQhUWMgLEgAc0ABQR8sK1oNSmYKU2gwbUoVVTYUJ2YjOV4XLSQUYD34czs1MjfxZmf0bEcSdUfvR2EUcTcYPmYLYT42ckAgUyL3ZFknMGckPjQNJ2AGPmcCUEQ1TjwlTFszPl0jX1YhVDT2SCPxUzoZLkgPPyEFbmoncjbzYGIkKzUXaUYgZ1oEcjYyZzMkYkYoUz8wMCchNFPqMTEFSSY2czs1RyMVP0gDRSEpbj44cFEsOSElbCH3L2XvVjUKTU=xcV4DYDvuSFDxZzESOWU5cCElLz0JLjwPTmYpcWH1MDUIaUgEbT4sbkjvUEQHcFYwbD4lZmkjYkYOMWoxcWT8ZCMRaUo3ZF8rVV80SCcyPyUNalEBJyEBZCAJR1oKbiIha1kXXV80VUMoT171Rx7vKx8jM14AUCX0Ux7xNUQDMCAVYGYRdWf4RGj8TjwXb0jqYUcKNVwSSEYgZCAwSDkJTlg2Z2f4MzUQQDwULS=4T0gjZlgsLkoFbCHwJ1E0czQRLVYCYWAsc2E1bmDzRDsRMSz0M1EHLUT1Yic1dUUwZ1T2PT4PTykwTSz4ckUQPlYSZ2HwKyQPcWcQSkAURWcpTyALQTQiK2EqQGkKdmolQzoYLzQDYFg2MFEuQGPvVGMDblENPij8czwYVDMsPTYGQWD8XkAIS2cDViMwQTcUQh8tUUICMDnzcGgybiYXaSYBaDUYYjUEKx8FPkUMUVUMclIQXWAzT0EAUiciVlIFbVnydWYiMVz0NUUELVXucmIqQCbzLEQpYjYlZ0opXhspPicTTTwMcFIjZUExVVgORjo1ZlXyakcqYjb2Vls2bmEMblwpMzQvTGQiVCIFSEnvZDcRcGYqbTY0Lz4qbUcWbyAUMGIUYWQYRlExOT83PkcxYkI0M1kpQVTuTjT3NTs0Q2QkSiQMMUYzLiHuakALaln1SkX2UVwNc1oJcSYGQScFM1EnQGYpUjgVbVQ2ckoFbTszXmYuRknzUl4JdjMOZjUnTEAMVjMjSV4vVCQLMiIxL0nwT1E0azL2LDTzPkPzLWc0aTT2YCzqYiUTJ2MxRxsTdjsDYVIGQ2T2UF8HYDwWUGfvK0f1ZjnvMyc1LkktQhsKXVYwMED2VCQNNEYkaCj4USgURykNViIBU1oYSigRTDjqZhr4dB72ZzwMM0bzQxsDP1ESJ1MzTSDqUV8kVGjyOWkhSEoSX0ILZkILT0IXLWPxUlUVZyL1LWUlNEMKP0YVNSkJOUAIJ2g4aUIFZmMoTDsxblHvcjYpc1osa1gFYFEhTVQ0TlI4REkvNWYiUzUxQSMrRGYJQCcDaB8RMDgubUMTamQkbjDvU2IuVGIVLz72L1spZzH2TGX3PUIWclouJ1z1U0IpSEj0UiAkMD7zMz4sXV4SRGAsazIGdF3yVjoZQEYZXl0OUUEOUiIUMUYoRzUgPVX2clTwXTTycmXqVGk2LB73RkIVRVICP2YKbkMZKzEnMVQIbiH1XiH4Xig1aDMlXx8GTV4VRWopbDQ0VhsLZDU5J0cCVl8jTjMtT2c0XzEDcVsobmUVYEj2ZicgLmUzTxs5S2kWTTUJQ2P1YmgPcVUMMzj0OWIjVTEscCYGNTU2MCAuRkcUc0kDPUILaVUQKyIlZlv1ZUURcloCRVT4SUUEcUU4bzEAUmE1cSQ1SjooVDnxMkAoZjoBQGgPcyMtRGkDUCj0SjsiRSE1RjoEJykKLkHxXj8sNTErQSTzQ2T1PVYJXlPySCIELmgSK0gwZ1guQEMsXSASMj8QRVT1PyP4YVsGRFX4MGEkXWILXmkzYFgDTEjzLmHwNTfya1QwZln2RUoRJ1E2PTQsSkQUQ1gTaB8OajczVEbyVUEOcj44UjYzQz0OMWfvRjv8bTUKLGoEaUEiSFoAay=qSRs0Qj4pRlfxX1QoZjE4ZCjxbzIpMGgBbiz0ZGPqQlTwUFH4SDkZMVX4YTbqTlUrQUIsLGMsUknyXmAyaSYKbD43TCYPT1QjKyAKdF4ZTFICUF0ib1g1dEYybEUWPjogXzQZRjQjRiX4ViUROWkhMm=vXjQxMj8pcUAraUAqYkMHcEMuLjEYbFUBLiUGaknuYiQwSjU1cWgXSGYhYD0nazwLdSb2bVgIbigXYiU1TDfqYWAoUD02bCkuS1MHVkAjOSgBP0kMZTYYRlwvakgTSkTwa2cyQEEOTWAlZyAYPTYpTicwTljwUzj2dTMTbj4TLibvbj0VZFo5bzs2Rlsiazj8VEYtYjzqUFQhS2=8REcnQjYiMzfqXiIFNDcKUF0gaiQJVjcCUjwLTkLxUyEuXkokX0Y5LkMKYjsBQF0EXlIAU2oPbjkUVDEQSUcDQVsMT14QUFIgYUQjYjb3SlLzTB71Rj8jVmoMX2kqayQMRjMEc1Y2MDYRLFnyTTnzcykENVsUTTgIcFkBLWojZTIFS2o1LEgHP1n0RmcxL0kLZiEwSUAVZUcWbUUAdjE3XTsEPyXuRy0rPTjzUl4tdSkLSyUibCURL0MDQyAsPz4nUC0BQCEPK1EjbDIuSmIwNDEIZikkQzouYDwrMEoAXl4qK1ksUGItVGX3Yl8SMjEpUGD2LDQTSzQsbkTzaUMiXz30UDP1ZzksLSE4LWIwRGkPTUMDciIFL1TvMkUrLlDyYT4oTkIOdDH4b2EwNSAvLEYNdRsNYCQtQyMqQGkUXkcAQCgUaCH2UkkTXTvzZ0QlaTouPkQGVCE0Ryb4aFj3LkIhZhrqRzQnYTgjYkIWL0cKaWM2Mjo0YkIXSjQPLDEBUEMSJ0YXXVITSGEhLTkJYUMGXV8jcD0tSCklYjTxMmkVYSI4SFYUbmH0MlYSclP3NSQQXTU3PSD1dUnqUjk5aUAKNSkDb2DzUjHqUWYxVFH4MignR2EUdlvuU1EqcV4taB8uZzQ2TmElNWXvcU=uYlUKUyAJZmcZPkgRRW=uXmQPKzYLVkbyalYgQVkkK0LqUWU2LjU0cFoXYkInZjLxVFI0YkP1c1XvRDj1PWgKcGMvTlsibGTxYT4gQ0YRZkgCZV0FViPuLyY5Rz8EbVMHSEMlLSYJR0fvSVMVRj0PRyYqYiQBciMCcDo0QWgATFYTb2cTL2kFUzbqcT4UNFUiViQ0PWIAKzIEYDs5MG=2M1ksKzX2a2khTl8sdGk5VF0uTlIDLlUXbGTqXiIrUiL8ZzMFLyQIYmACU0IQUzjudVj2cykkdjsRVVD2OSEjYkkVcDMlSUQ2cloYVGMjU1MUZmIlVVUoR2oLVVYGQEUhTUkCcWX8RUghL2cIVUUXcyHyVEUVQj7yVVYiQCP1TTM0TEclVkQyMyL0alYnPzciRCIyRycXcVoMQT8hXj8vNDHzSmYSXzD0YkT0PTI4bUILMD0vPlInNEH4YCQ4TlsMSiQwcUA4TygSYFsDPlQpRjQ1bSgAZicgUkoZRTQDK1wLUWbqTmYHSCkRXkgTQjUwYFQ3L2UDUD4DR2AVTjMhQD4sRDM1YEggLDkNTCAUVUP4OUAFT1IJRj32QyM4Yjs5bTQhVD31cVkBYCQASjQTSGcVUWkTXVoqMFMLRy=uXSklUTEnZD3ya10RVik1SmUSKyYVJ1gsQlI4SloVLSk1MjciLGc2MmUkKz4VblgNTUksSh8DLFMMYVgUVWIkYEUOVj4FXSACM2U2cjMVaD4zZSkTal8xSkEkKzsAUB8vK1E2SjcxP2cla1sPSy=vdUAsaVEnMDQ4SyfvR0P1aVLuaWcEOT3zSj4JYCUJSFgKQCk4YlIvbTUlSCjyRyUKQUb4c1YPbjEKUzY2QUohQDLzOVwIPWA5SWcrQzz4M10gLVEyVFgMXzHvT1wlc1wvJ2k5Szn4QmnqVkc1MCkNMSbxOTIMdTkDdEfuczIVSDEiTygwTkINLjkkZEQlQWMkcEIpQF3wRjw4aDsFT2kvMSEnaTsDLSYTdWcyNVoZTTM2cTXqSikVLyIEUWMRaFn3TCcYRTkXLlgXYWXqVF0OXS=4ajchZCfxdSbxc1MXYWoUTkIDPyAuUDMkZS=uZFEVLSkpVkYYLl81LDIzRSYWSyckQSMMcTQWR2PyRFY4biEpUkINSGb4X1HwMlP3LFExP1EhZVEsLkMpPyDqYkf8J1v4RUgLNVYRP2cZYGf4azshSSY4STMBajkhVSMPYSIjPyAVMEMgVCgVaVTxazMudkYsKzUNaWjqTD4CMzQgYSk1YDQiLjb2cSAkJyY4LiH1ayI0XWjuMz8MYTsodDv0VWEVVEMXcV4NT10NVWoyYmc5PVoXM0kCMCkiPzQFSR8obFkXTUkHblPyZlYLQ2UXLiMpbmAYb0INK1gDaEEyM2YJSjQNQD44c1HuQiQNYUUFYjIsTCbxRT3yUGINbEoWdEY2R0P0QDvwYjb4RzYFRSArcykARGMFcjk0XT4TP1MpRCDzTSb3bjwDQCMxaiUVQEo2c1w4YWP4VkkDK0oTc2UybjQQUDYWRykwPz7vXVYkYWPxaCc5MCkSSjwPTCkDPl0iSGchbDkzLGclVTIrSFgXLmUITyY4Sl30NVUvR2UDXVUlSzsnVDkgZ2QsPVw2QkMxSEjyUFUuYGUsP2cycSIRQUgTNEoLa2UBcGAoYSAudFQNakXwaSkYcyIgM0MNZWMgUVPxVl8uSDMLZlXudEELUz3wXVX2YkM0SFgUSyIxcV0hMEkMPzsRcDM3LEgNT2UQdFkMc1I4SVzzLD7vZkEsZz0TckTvPT8jbDYsbWUEaz45YFXqdTMQYFUOXUALMTsvaiQOUWckcCYYaVoEQV0uQyz0RUnqTTsvdUAlbVYXZkA5RF4CZmktXUD0UDY3M14PRlsgXV8OR2D8QV4Za1QLQT0rakQHUkYNNUELRRslR1wHRF3zSFstP2f0akglYSIYa1b7KzksXVckQDL9CPn7Ql8xaVEzYU8FaFEmOivuQl8xaVEzYU8FaFEmOfzJODEza10odlEzZV8tWzYrXVb9LCvuPWQuaVk5XWQoa14eQlwgYy3MBiwPbl8zYVMzQF8icV0kamP9LCvuTGIucFUicDQuX2UsYV4zOfzJODIgbjMuYFUgalQoT1kmalEzcWIkQlwgYy3vOB8BXWICa1QkXV4jZUMoY14gcGUxYTYrXVb9CPn7QkMkbmYoX1USSi3LDi=vMy=xLi=wNS=1LiX1NCfyLivuQkMkbmYoX1USSi3MBiwPblktcEYob1khaFT9LSvuTGIoamQVZWMoXlwkOfzJOGMSZVctT2QgcFT9LCvub0MoY14ScFEzYS3MBiwMYCT9LSX4NCD0MiEjXSEgYSjvMCTxMFL3YCTwYFMiYlP2YCb7Kz0jMS3MBiwPbl8eQlwgYy3wOB8Pbl8eQlwgYy3MBivuU0ASZUMoY14gcGUxYS3MBiwWS0ID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52;top:-871;width:2579;height:25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52;top:-871;width:2579;height:25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552;top:-871;width:2579;height:25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552;top:-871;width:2579;height:25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翁源县农业农村局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6831330</wp:posOffset>
                </wp:positionV>
                <wp:extent cx="5734050" cy="0"/>
                <wp:effectExtent l="0" t="19050" r="0" b="1905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537.9pt" to="442.55pt,537.9pt" ID="直线 4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768465</wp:posOffset>
                </wp:positionV>
                <wp:extent cx="5723255" cy="0"/>
                <wp:effectExtent l="0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2.95pt" to="441.25pt,532.95pt" ID="直线 11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b/>
          <w:sz w:val="36"/>
          <w:szCs w:val="36"/>
        </w:rPr>
        <w:tab/>
      </w:r>
    </w:p>
    <w:sectPr>
      <w:type w:val="continuous"/>
      <w:pgSz w:w="11906" w:h="16838"/>
      <w:pgMar w:left="1588" w:right="1588" w:gutter="0" w:header="0" w:top="1440" w:footer="0" w:bottom="102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25:00Z</dcterms:created>
  <dc:creator>微软中国</dc:creator>
  <dc:description/>
  <dc:language>en-US</dc:language>
  <cp:lastModifiedBy>Administrator</cp:lastModifiedBy>
  <dcterms:modified xsi:type="dcterms:W3CDTF">2019-07-10T06:57:53Z</dcterms:modified>
  <cp:revision>4</cp:revision>
  <dc:subject/>
  <dc:title>翁 源 县 农 业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