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爱卫办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</w:rPr>
        <w:t>参照公务员法管理的事业单位，执行事业单位会计制度，属于一级预算单位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主要职能是</w:t>
      </w:r>
      <w:r>
        <w:rPr>
          <w:rFonts w:ascii="仿宋_GB2312;仿宋" w:hAnsi="仿宋_GB2312;仿宋" w:cs="Calibri" w:eastAsia="仿宋_GB2312;仿宋"/>
          <w:sz w:val="32"/>
          <w:szCs w:val="32"/>
        </w:rPr>
        <w:t>是协调政府有关部门和社会团体为爱国卫生运动的开展创建条件，组织城乡卫生检查，开展群众性卫生监督，不断改善城乡环境卫生质量，为人民的健康服务，为社会主义现代化服务。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指导、检查、督促各单位和重点行业开展创建卫生城镇、卫生村、农村改水改厕和创建卫生行业等工作，推动爱国卫生事业的发展。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;仿宋" w:cs="Calibr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sz w:val="32"/>
          <w:szCs w:val="32"/>
        </w:rPr>
        <w:t>、组织城乡开展除四害活动，带动环境卫生是治理，改善城乡环境卫生，协调防治社会重大疾病活动及除害防病工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、开展健康教育，普及卫生知识，提高全民卫生素质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内设机构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eastAsia="仿宋_GB2312;仿宋"/>
          <w:sz w:val="32"/>
          <w:szCs w:val="32"/>
        </w:rPr>
        <w:t>纳入本部门决算汇编的独立核算单位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left="210" w:firstLine="3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参照公务员法管理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财政补助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为财政核拨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简单罗列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创建卫生镇村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除“四害”购买服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病媒生物防治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5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6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降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专项业务费收入的减少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1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5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专项业务费支出的减少；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1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9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0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一是工资福利支出增加，二是对个人和家庭的补助支出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性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农村改水改厕项目补助已取消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增加了项目支出预算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病媒生物防治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除四害购买服务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创建卫生镇村项目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9.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46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原因是公用经费减少。其中办公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.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3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.0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业务增加导致公务接待费增加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我单位无因公出国（境）支出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公务用车购置及运行维护支出预算与上年保持不变，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业务增加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7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末我单位固定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、分布构成（土地、房屋及构筑物、通用设备、家具、用具、装具及动植物）、主要实物资产数据（其中：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通用设备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和变动情况（通用设备需求增加，原因业务量增加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：创建省市卫生镇村、病媒生物防治经费项目、除四害购买服务经费项目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我单位无国有资本经营收支情况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1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21T10:12:00Z</cp:lastPrinted>
  <dcterms:modified xsi:type="dcterms:W3CDTF">2018-03-23T02:15:00Z</dcterms:modified>
  <cp:revision>5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