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城监大队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城市建设管理监察大队，主要职能是对县城规划区内市容市貌巡查监管，内设机构有办公室、财会室及四个中队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全队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在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协管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“创建省文明县城、创建国家卫生县城”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9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人员经费和“两创”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9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9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人员经费和“两创”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9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3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和办公经费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3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基本工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补助工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退休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住房公积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6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或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“两创”经费持平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创省文明县城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国家卫生县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作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持平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4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上年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持平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户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）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总额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分布构成（种类）主要通用类办公设备和车辆、主要实物资产数据（分明细、金额）通用类办公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车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和变动情况（增减情况及原因）国有资产管理中心调配三辆车辆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“两创”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城市建设管理监察大队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8T12:04:00Z</cp:lastPrinted>
  <dcterms:modified xsi:type="dcterms:W3CDTF">2018-03-29T01:29:43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