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16</w:t>
      </w:r>
      <w:r>
        <w:rPr>
          <w:rFonts w:ascii="宋体" w:hAnsi="宋体" w:cs="宋体"/>
          <w:b/>
          <w:bCs/>
          <w:sz w:val="36"/>
          <w:szCs w:val="36"/>
        </w:rPr>
        <w:t>年度韶关市中共翁源县委党校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中共翁源县委党校，主要职能是负责全县党政干部培训 ，内设机构有办公室、财务部、总务处、校长室等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实有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在职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、离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负责全县党政干部培训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29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4.7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.2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人员经费的增加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29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29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4.7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.2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人员经费的增加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29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29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4.7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.2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人员经费的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9.7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3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5.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或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3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4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5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办公费的增加。其中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8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保持不变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保持不变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5.7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分布构成：土地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.6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4.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图书档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.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家具用具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7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主要实物资产：上海大众小汽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8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图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2.4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党校翁中家属区宿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.6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25T16:25:00Z</cp:lastPrinted>
  <dcterms:modified xsi:type="dcterms:W3CDTF">2018-03-29T01:04:48Z</dcterms:modified>
  <cp:revision>13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