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</w:rPr>
        <w:t xml:space="preserve">2016  </w:t>
      </w:r>
      <w:r>
        <w:rPr>
          <w:rFonts w:ascii="宋体" w:hAnsi="宋体" w:cs="宋体"/>
          <w:b/>
          <w:bCs/>
          <w:sz w:val="36"/>
          <w:szCs w:val="36"/>
        </w:rPr>
        <w:t>年度韶关市翁源县发展和改革局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翁源县发改局是县政府直属行政单位，独立核算，具有法人资格，单位经费由县财政全额拨款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机构改革设置翁源县发展和改革局（县委县政府下发的翁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[2014]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号文中有说明）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发展和改革局是一个全额拨款的行政单位，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按照原来编制文件翁源县发改局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内设机构：办公室、综合规划股、投资股、社会发展股、重点项目稽查办公室、价格和收费管理股、粮食计划股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。认真贯彻县委十二届八次全会会议精神，全面落实县委、县政府决策部署和上级发改部门工作任务，充分发挥发改职能，做好做好规划编制工作，抓好投资管理，促进经济和社会发展，加强物价管理，维护市场价格秩序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7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8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是工资福利支出增长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7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7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.8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是工资福利支出增长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7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5.9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4.2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0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6.7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是工资福利支出增长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6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1.6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7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无项目支出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为物价管理支出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.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重新核定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67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认真贯彻落实中央“八项规定”精神和厉行节约的要求，从严控制“三公”经费开支，全年实际支出比预算有所节约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（与上年保持不变）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eastAsia="仿宋_GB2312;仿宋"/>
          <w:sz w:val="32"/>
          <w:szCs w:val="32"/>
        </w:rPr>
        <w:t>认真贯彻落实中央“八项规定”精神和厉行节约的要求，从严控制“三公”经费开支，全年实际支出比预算有所节约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截至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日，本部门共有车辆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，其中，一般公务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（用于机要通信、应急工作）、一般执法执勤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、其他用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辆；单位价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台（套），单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台（套）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暂无开展此项工作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4-09T03:04:43Z</dcterms:modified>
  <cp:revision>21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