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>2016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翁源县行政服务中心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0" w:firstLine="64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部门决算编报要求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预算组成单位共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，内设机构</w:t>
      </w:r>
      <w:r>
        <w:rPr>
          <w:rFonts w:ascii="仿宋_GB2312;仿宋" w:hAnsi="仿宋_GB2312;仿宋" w:eastAsia="仿宋_GB2312;仿宋"/>
          <w:sz w:val="32"/>
          <w:szCs w:val="32"/>
        </w:rPr>
        <w:t>县行政服务中心设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正股级内设机构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办公室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业务室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督查室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行政服务中心</w:t>
      </w:r>
      <w:r>
        <w:rPr>
          <w:rFonts w:ascii="仿宋_GB2312;仿宋" w:hAnsi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县委、县政府行政审批、公共服务对外办事窗口，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eastAsia="zh-CN"/>
        </w:rPr>
        <w:t>赋予行政管理职能</w:t>
      </w:r>
      <w:r>
        <w:rPr>
          <w:rFonts w:ascii="仿宋_GB2312;仿宋" w:hAnsi="仿宋_GB2312;仿宋" w:eastAsia="仿宋_GB2312;仿宋"/>
          <w:sz w:val="32"/>
          <w:szCs w:val="32"/>
        </w:rPr>
        <w:t>部门。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职责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（一）负责对各部门进驻、委托事项办理的组织协调、监督管理和指导服务。（二）协助投资者办理需报经各行政主管机关审批、核发的各项批准文件、证照，为外商提供便捷服务。（三）对进驻窗口工作人员进行管理培训和日常考核。（四）受理外商及群众对行政服务工作的投诉。（五）受理各类投资政策以及各种证照申领的咨询、信息发布。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六）</w:t>
      </w:r>
      <w:r>
        <w:rPr>
          <w:rFonts w:ascii="仿宋_GB2312;仿宋" w:hAnsi="仿宋_GB2312;仿宋" w:cs="仿宋" w:eastAsia="仿宋_GB2312;仿宋"/>
          <w:sz w:val="32"/>
          <w:szCs w:val="32"/>
        </w:rPr>
        <w:t>推进“一门式一网式”政府服务模式改革和三级政务服务建设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（七）韶关市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12345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政府服务热线转交的所属翁源辖区内有关事项的承办工作。</w:t>
      </w: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七</w:t>
      </w:r>
      <w:r>
        <w:rPr>
          <w:rFonts w:ascii="仿宋_GB2312;仿宋" w:hAnsi="仿宋_GB2312;仿宋" w:cs="仿宋" w:eastAsia="仿宋_GB2312;仿宋"/>
          <w:sz w:val="32"/>
          <w:szCs w:val="32"/>
        </w:rPr>
        <w:t>）对外来投资项目的跟踪服务。（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八</w:t>
      </w:r>
      <w:r>
        <w:rPr>
          <w:rFonts w:ascii="仿宋_GB2312;仿宋" w:hAnsi="仿宋_GB2312;仿宋" w:cs="仿宋" w:eastAsia="仿宋_GB2312;仿宋"/>
          <w:sz w:val="32"/>
          <w:szCs w:val="32"/>
        </w:rPr>
        <w:t>）招商引资项目推介宣传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九）</w:t>
      </w:r>
      <w:r>
        <w:rPr>
          <w:rFonts w:ascii="仿宋_GB2312;仿宋" w:hAnsi="仿宋_GB2312;仿宋" w:cs="仿宋" w:eastAsia="仿宋_GB2312;仿宋"/>
          <w:sz w:val="32"/>
          <w:szCs w:val="32"/>
        </w:rPr>
        <w:t>推进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其他</w:t>
      </w:r>
      <w:r>
        <w:rPr>
          <w:rFonts w:ascii="仿宋_GB2312;仿宋" w:hAnsi="仿宋_GB2312;仿宋" w:cs="仿宋" w:eastAsia="仿宋_GB2312;仿宋"/>
          <w:sz w:val="32"/>
          <w:szCs w:val="32"/>
        </w:rPr>
        <w:t>盈利性服务业经济指标任务完成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十</w:t>
      </w:r>
      <w:r>
        <w:rPr>
          <w:rFonts w:ascii="仿宋_GB2312;仿宋" w:hAnsi="仿宋_GB2312;仿宋" w:cs="仿宋" w:eastAsia="仿宋_GB2312;仿宋"/>
          <w:sz w:val="32"/>
          <w:szCs w:val="32"/>
        </w:rPr>
        <w:t>）完成县委、县政府交办的其它事项。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人员构成情况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翁源县行政服务中心</w:t>
      </w:r>
      <w:r>
        <w:rPr>
          <w:rFonts w:ascii="仿宋_GB2312;仿宋" w:hAnsi="仿宋_GB2312;仿宋" w:cs="仿宋" w:eastAsia="仿宋_GB2312;仿宋"/>
          <w:sz w:val="32"/>
          <w:szCs w:val="32"/>
        </w:rPr>
        <w:t>人员编制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人，在编现职干部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，职工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，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预算年度的主要工作任务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：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以县委县政府的工作为重心，围绕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2016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年中心工作计划规范合理公开透明开支公共服务平台建设、</w:t>
      </w:r>
      <w:r>
        <w:rPr>
          <w:rFonts w:ascii="仿宋_GB2312;仿宋" w:hAnsi="仿宋_GB2312;仿宋" w:cs="仿宋" w:eastAsia="仿宋_GB2312;仿宋"/>
          <w:sz w:val="30"/>
          <w:szCs w:val="30"/>
        </w:rPr>
        <w:t>“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一门式一网式”政府服务模式改革、招商引资及精准扶贫、政府信息公开、盈利性重点服务业统计等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84.9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15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67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一是根据上年在编人数来统计预算，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二是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新增项目支出预算增加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84.9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84.9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15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67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一是根据上年在编人数来统计预算，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二是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新增项目支出预算增加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84.9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2.9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0.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15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67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5.5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9.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对个人和家庭补助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.88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9.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原因是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度没有项目支出预算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为公共资源业务费，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为政府信息公开经费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预算说明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9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1.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 xml:space="preserve">70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人员增加。其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办公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公务接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他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3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;仿宋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保持不变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保持不变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保持不变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数相比保持不变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安排政府采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保持不变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;仿宋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截止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国有资产总价值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61537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，其中土地、房屋及构筑物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；通用设备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1146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；专用设备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15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；家具、用具、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47927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。本年度共增加固定资产价值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4423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，其中增加通用设备价值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3433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，增加家具、用具、装具及动植物价值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90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政府信息公开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丽蓉</cp:lastModifiedBy>
  <cp:lastPrinted>2018-03-28T11:46:00Z</cp:lastPrinted>
  <dcterms:modified xsi:type="dcterms:W3CDTF">2018-03-28T07:32:07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