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 w:val="44"/>
        </w:rPr>
        <w:t>翁源县科学技术协会预算公开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科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学技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会，内设机构有办公室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科技工作者参与地方性的政治协商、科学决策和民主监督工作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开展学术交流，活跃学术思想，弘扬科学精神，促进学技进步和经济发展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依照《中华人民共和国科学技术普及法》，普及科学知识，传播科学思想和科学方法。捍卫科学尊严，推广先进技术，开展青少年科学技术教育活动，组织各类科技培训和继续教育，提高全民科学素质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开展县内外民间科技交流与合作，发展同县内外科技团体和科技工作者的友好往来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开展青少年科学技术教育活动，会同有关单位培养、选送青少年科技尖子参加全国和国际的各项科技知识竞赛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指导所属团体的业务工作，协调所属团体之间的关系，促进自然科学与社会科学结合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兴建和办好科学技术活动阵地；兴办为学术活动、科技普及和为科技工作者、科技团体服务的事业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倡导科学精神、科学道德，表彰奖励本系统优秀科技工作者，举荐人才，营造尊重知识、尊重人才的社会气氛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县委、县政府及上级科协交办的其他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：主席涂永先（也是县政协副主席），专职干部阮汉先（正科级干部），全县共有科技工作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多人，科普志愿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多人，现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学会。</w:t>
      </w:r>
    </w:p>
    <w:p>
      <w:pPr>
        <w:pStyle w:val="NewNewNewNewNewNew"/>
        <w:spacing w:lineRule="exact" w:line="520"/>
        <w:ind w:firstLine="600"/>
        <w:rPr>
          <w:rFonts w:ascii="宋体;SimSun" w:hAnsi="宋体;SimSun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ascii="宋体;SimSun" w:hAnsi="宋体;SimSun" w:cs="仿宋_GB2312;仿宋"/>
          <w:sz w:val="30"/>
          <w:szCs w:val="32"/>
        </w:rPr>
        <w:t>：创建有为科协，具体如下：</w:t>
      </w:r>
    </w:p>
    <w:p>
      <w:pPr>
        <w:pStyle w:val="Normal"/>
        <w:ind w:firstLine="600"/>
        <w:rPr>
          <w:rFonts w:ascii="宋体;SimSun" w:hAnsi="宋体;SimSun" w:cs="楷体_GB2312;微软雅黑"/>
          <w:sz w:val="30"/>
          <w:szCs w:val="30"/>
        </w:rPr>
      </w:pPr>
      <w:r>
        <w:rPr>
          <w:rFonts w:ascii="宋体;SimSun" w:hAnsi="宋体;SimSun" w:cs="楷体_GB2312;微软雅黑"/>
          <w:sz w:val="30"/>
          <w:szCs w:val="30"/>
        </w:rPr>
        <w:t>一是明确定位“三大”功能——党领导下团结联系科技工作者的人民团体、提供科技类公共服务产品的社会组织、国家创新体系的重要组成部分。</w:t>
      </w:r>
    </w:p>
    <w:p>
      <w:pPr>
        <w:pStyle w:val="Normal"/>
        <w:ind w:firstLine="600"/>
        <w:rPr>
          <w:rFonts w:ascii="宋体;SimSun" w:hAnsi="宋体;SimSun" w:cs="楷体_GB2312;微软雅黑"/>
          <w:sz w:val="30"/>
          <w:szCs w:val="30"/>
        </w:rPr>
      </w:pPr>
      <w:r>
        <w:rPr>
          <w:rFonts w:ascii="宋体;SimSun" w:hAnsi="宋体;SimSun" w:cs="楷体_GB2312;微软雅黑"/>
          <w:sz w:val="30"/>
          <w:szCs w:val="30"/>
        </w:rPr>
        <w:t>二是努力建设“三型”组织——开放型、枢纽型、平台型；</w:t>
      </w:r>
    </w:p>
    <w:p>
      <w:pPr>
        <w:pStyle w:val="Normal"/>
        <w:ind w:firstLine="600"/>
        <w:rPr>
          <w:rFonts w:ascii="宋体;SimSun" w:hAnsi="宋体;SimSun" w:cs="楷体_GB2312;微软雅黑"/>
          <w:sz w:val="30"/>
          <w:szCs w:val="30"/>
        </w:rPr>
      </w:pPr>
      <w:r>
        <w:rPr>
          <w:rFonts w:ascii="宋体;SimSun" w:hAnsi="宋体;SimSun" w:cs="楷体_GB2312;微软雅黑"/>
          <w:sz w:val="30"/>
          <w:szCs w:val="30"/>
        </w:rPr>
        <w:t xml:space="preserve">三是始终坚持“四个”服务——为科技工作者服务、为创新驱动发展服务、为提高全民科学素质服务、为党和政府科学决策服务； </w:t>
      </w:r>
    </w:p>
    <w:p>
      <w:pPr>
        <w:pStyle w:val="Normal"/>
        <w:ind w:firstLine="600"/>
        <w:rPr>
          <w:rFonts w:ascii="宋体;SimSun" w:hAnsi="宋体;SimSun" w:cs="楷体_GB2312;微软雅黑"/>
          <w:sz w:val="30"/>
          <w:szCs w:val="30"/>
        </w:rPr>
      </w:pPr>
      <w:r>
        <w:rPr>
          <w:rFonts w:ascii="宋体;SimSun" w:hAnsi="宋体;SimSun" w:cs="楷体_GB2312;微软雅黑"/>
          <w:sz w:val="30"/>
          <w:szCs w:val="30"/>
        </w:rPr>
        <w:t>四是努力做到“五个”新——思想紧跟新形势，作风遵循新规矩，管理适应新变化，服务体现新思维，工作迈上新台阶；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宋体;SimSun" w:hAnsi="宋体;SimSun" w:cs="楷体_GB2312;微软雅黑"/>
          <w:sz w:val="30"/>
          <w:szCs w:val="30"/>
        </w:rPr>
        <w:t>五是基本实现“六个”化——管理方式人性化，制度执行规范化，惠民服务多样化，宣传阵地社区化，主题专栏网络化，科普活动常态化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6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6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工资福利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1.4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6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.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2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.5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相比无增减变动。其中：科普活动专项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相比无增减变动；县领导经费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相比无增减变动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无明显增减变动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了公务用车运行维护费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了车辆经费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增加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ascii="仿宋_GB2312;仿宋" w:hAnsi="仿宋_GB2312;仿宋" w:eastAsia="仿宋_GB2312;仿宋"/>
          <w:sz w:val="30"/>
          <w:szCs w:val="30"/>
        </w:rPr>
        <w:t>开展学术交流，活跃学术思想，弘扬科学精神，促进学技进步和经济发展，开展青少年科学技术教育活动，会同有关单位培养、选送青少年科技尖子参加全国和国际的各项科技知识竞赛，倡导科学精神、科学道德，表彰奖励本系统优秀科技工作者，举荐人才，营造尊重知识、尊重人才的社会气氛等工作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23T02:06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