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中共翁源县委老干部局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机构设置、职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共翁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委老干部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共翁源县委老干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局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是正科级行政单位，属县委工作部门，其主要职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是贯彻执行党中央、国务院、省委、省政府、市委、市政府和县委、县政府有关老干部工作的方针、政策；制订或参与制订我县老干部工作的政策、规定；负责管理老干部工作，提出改进工作的意见和建议；督促落实老干部的政治待遇、生活待遇和保障机制的建立健全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  <w:t>;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组织协调老干部参加重大活动；指导老干部活动场所的建设、管理和服务工作；负责外地老干部来我县的接待工作；协助有关部门做好老干部的医疗保健工作；指导老干部工作机构的自身建设、组织培训；负责老干部信息、统计、信访工作；承办上级部门交办的其他事项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部门机构设置：县老干局、老干部活动中心。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人员构成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共翁源县委老干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局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共有核定编制数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，实有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核定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编制数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其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中行政共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有核定编制数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人，实有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核定编制数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共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含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个下属参公事业单位（翁源县企业离休干部管理中心），共有核定编制数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人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，实有编制数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人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；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个纯事业单位（翁源县老干部活动中心），共有核定编制数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人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，实有编制数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）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临时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退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全部由县财政供给。</w:t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预算年度的主要工作任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我局主要的工作任务是：贯彻执行党中央、国务院、省委、省政府、市委、市政府和县委、县政府有关老干部工作的方针、政策；制订或参与制订我县老干部工作的政策、规定；负责管理老干部工作，提出改进工作的意见和建议；督促落实老干部的政治待遇、生活待遇和保障机制的建立健全；组织协调老干部参加重大活动；指导老干部活动场所的建设、管理和服务工作；负责外地老干部来我县的接待工作；协助有关部门做好老干部的医疗保健工作；指导老干部工作机构的自身建设、组织培训；负责老干部信息、统计、信访工作；承办上级部门交办的其他事项。</w:t>
      </w:r>
    </w:p>
    <w:p>
      <w:pPr>
        <w:pStyle w:val="Normal"/>
        <w:ind w:firstLine="301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0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2.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2.9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资福利的提高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0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0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2.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2.9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资福利提高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0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0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3.7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9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资福利的提高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7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3.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；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9.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.7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.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2.41%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，增加原因是各项经费提高了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关工委专项业务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用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于关工委业务费支出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、老联会专项业务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用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于老联会业务费支出；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老年体协专项业务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主要用于老年体协业务费支出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黑体" w:cs="仿宋_GB2312;仿宋" w:ascii="黑体" w:hAnsi="黑体"/>
          <w:b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3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2.7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工资福利及各项经费的提高。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务接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黑体" w:cs="仿宋_GB2312;仿宋" w:ascii="黑体" w:hAnsi="黑体"/>
          <w:b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。按具体项目分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无政府采购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占有国有资产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总额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2.3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其中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地土、房屋及构筑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5.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.61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.9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其中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.29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家具、用具、装具及动植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9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2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与上年数相比增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加一批办公室用办公用品。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主要工作目标：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贯彻执行党中央、国务院、省委、省政府、市委、市政府和县委、县政府有关老干部工作的方针、政策；制订或参与制订我县老干部工作的政策、规定；负责管理老干部工作，提出改进工作的意见和建议；督促落实老干部的政治待遇、生活待遇和保障机制的建立健全；组织协调老干部参加重大活动；指导老干部活动场所的建设、管理和服务工作；负责外地老干部来我县的接待工作；协助有关部门做好老干部的医疗保健工作；指导老干部工作机构的自身建设、组织培训；负责老干部信息、统计、信访工作；承办上级部门交办的其他事项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</w:t>
      </w: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2"/>
          <w:lang w:eastAsia="zh-CN"/>
        </w:rPr>
        <w:t>无国有资本经营收支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3-27T02:18:32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