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旅游局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旅游局，主要职能是贯彻执行国家和省市有关旅游业的方针、政策、法规和规划；知道各景区的规划和开发建设，协调重点景区的管理工作；指导和监督旅游饭店及旅游设施的质量规范和管理工作；组织和实施旅游教育、培训工作等；内设机构有办公室，资源与市场开发股，质量与规范管理股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旅游局</w:t>
      </w:r>
      <w:r>
        <w:rPr>
          <w:rFonts w:ascii="仿宋_GB2312;仿宋" w:hAnsi="仿宋_GB2312;仿宋" w:cs="仿宋" w:eastAsia="仿宋_GB2312;仿宋"/>
          <w:sz w:val="30"/>
          <w:szCs w:val="30"/>
        </w:rPr>
        <w:t>共有编制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人，现有在编干部职工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是局里日常办公支出；二是创建东华山风景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A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级景区和幽兰山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A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级景区支出；三是举办各类节庆活动开支；四是对外宣传推介翁源旅游资源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2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2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2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2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9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6.6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.9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福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.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3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0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合理控制经费使用。其中：旅游建设及推介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旅游景点（区）的建设和宣传推介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单位业务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公务接待费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和监督涉旅企业和个人的涉旅行为，做好跟旅游有关的宣传、管理、协调、监督、规划、研究、培训等事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21T03:15:00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