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翁源县图书馆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 w:eastAsia="宋体;SimSun"/>
          <w:b/>
          <w:sz w:val="36"/>
          <w:szCs w:val="36"/>
        </w:rPr>
        <w:t>年翁源县图书馆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翁源县图书馆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翁源县图书馆机构设置、职能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图书馆。机构设置：翁源县图书馆内设机构有外借室、少儿阅览室、地方文献室、广东流动图书馆翁源分馆、全国文化信息资源共享工程翁源支中心等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主要职能是翁源县图书馆是发挥人类文化遗产，传递知识和信息，开展社会教育，开发人类智力资源，服务社会，满足人民群众的阅读需求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翁源县图书馆编制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现在职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大专学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中级职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初级职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宣传十八届四中全会精神，积极开展送书下乡活动。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做好图书宣传读书活动：如开展春节猜谜活动，举办“</w:t>
      </w:r>
      <w:r>
        <w:rPr>
          <w:rFonts w:eastAsia="仿宋_GB2312;仿宋" w:ascii="仿宋_GB2312;仿宋" w:hAnsi="仿宋_GB2312;仿宋"/>
          <w:sz w:val="32"/>
          <w:szCs w:val="32"/>
        </w:rPr>
        <w:t>4.23”</w:t>
      </w:r>
      <w:r>
        <w:rPr>
          <w:rFonts w:ascii="仿宋_GB2312;仿宋" w:hAnsi="仿宋_GB2312;仿宋" w:eastAsia="仿宋_GB2312;仿宋"/>
          <w:sz w:val="32"/>
          <w:szCs w:val="32"/>
        </w:rPr>
        <w:t>世界读书日活动，开展廉洁读书月活动，举办“快乐阅读”征文比赛等等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 做好文化信息资源共享工程支中心建设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301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0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.2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执行新工资标准，人员工资福利增大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0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0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.2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执行新工资标准，人员工资福利增大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0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1.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.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.8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执行新工资标准，人员工资福利增大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同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购书经费及送书下乡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文化信息资源共享工程网络租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文化信息资源共享工程运作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5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中固定资产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5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去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.6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是增加了办公设备、电气设备、电子借阅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台、购置图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册、少儿阅览室设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购买图书及送书下乡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保持网络畅通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完成文化信息资源共享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xbany</cp:lastModifiedBy>
  <cp:lastPrinted>2018-03-15T16:16:00Z</cp:lastPrinted>
  <dcterms:modified xsi:type="dcterms:W3CDTF">2018-03-21T03:29:00Z</dcterms:modified>
  <cp:revision>19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