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16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none"/>
          <w:lang w:eastAsia="zh-CN"/>
        </w:rPr>
        <w:t>翁源县工商联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是翁源县工商业联合会。内设机构：办公室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加强会员政治思想教育，组织会员参政议政，做好会务工作，支持配合县委县政府的中心工作。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工商联人员编制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人，在编现职干部职工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人，退休干部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保障工商联工作的正常运作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3.2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6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0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用经费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3.2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3.2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6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0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用经费增加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3.2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0.2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0.9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4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58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用经费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.6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.8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.0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增长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.14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培训费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“培训费”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途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是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用于工商联执委、商（协）会会长、会员的教育培训经费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比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上年增长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预算说明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3.08%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用车运行维护费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公务接待费减少。其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办公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务接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他费用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;仿宋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2.97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用车运行维护费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公务接待费减少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无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用车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认真贯彻落实中央“八项规定”精神和厉行节约的要求，从严控制“三公”经费开支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安排政府采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占有国有资产的总体情况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.7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.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6.74%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，原因是车改减少，其中：其他固定资产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.7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无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注：无）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无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无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注：无）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5-14T03:10:22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