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县公安局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微软雅黑" w:hAnsi="仿宋_GB2312;微软雅黑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预算组成单位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，是翁源县公安局。翁源县公安局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下设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部门，分别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基层派出所、刑警大队、治安大队、经侦大队、国保大队、交警大队、特警大队、网警大队、出入境户政管理科、指挥中心、法制科、警务保障科、政工办、监督室、看守所、拘留所。其中交警大队、看守所、拘留所单独预算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主要职能是预防制止和侦查违法犯罪活动维护社会治安秩序，制止危害社会治安秩序的行为；维护交通安全和交通秩序，处理交通事故 ；组织实施消防工作，实行消防监督 ；管理枪支弹、管制刀具和易燃易爆、剧毒、放射性等危险品 ；对法律、法规规定的特种行业进行管理 ；警卫国家规定的特定人员，守卫重要的场所和设施 ；管理集会、游行、示威活动 ；管理户政、国籍入境出境事务和外国人在中国境内居留、旅行的有关事务 ；对被处管制、拘役、剥夺政治权利的罪犯和监外执行的罪犯执行刑罚，对被宣告缓刑、假释的罪犯实行监督、考察 ；监督管理计算机信息系统的安全保护工作 ；指导和监督国家机关、社会团体、企业事业组织和重点建设工程的治安保卫工作，指导治保会等群众性组织的治安防范工作等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人员构成情况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我局现有编制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2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局机关及派出所实有在职人数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3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（不含交警大队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看守所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拘留所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），离休人员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退休人员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辅警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县政府院内辅警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自筹资金临工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，我局在县委、县政府和市公安局党委的正确领导下，立足当前，着眼长远，以情报分析研判为重点，以提升打击破案效能为主业，以构筑精细化网格巡防为核心，以夯实基层基础工作为支撑，以提升服务群众水平为选择，以打造高效廉洁警队为引领，积极稳妥推动各项公安工作贯彻落实，全力推进平安翁源创建工作，努力提升翁源公安工作水平和公安队伍战斗力，确保我县社会治安持续稳定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收入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506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：一般公共预算拨款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506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6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.3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人员工资福利增加；辅警经费增加；项目经费增加等原因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506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：一般公共预算拨款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506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基本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285.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3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453.5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9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人员工资福利增加，部分项目支出 细化列入基本支出。其中：工资福利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998.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商品和服务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65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对个人和家庭的补助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21.3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项目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221.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7%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，与上年预算相比减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185.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减少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9%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，原因是预算细化将部分原项目支出列入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基本支出预算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。项目支出有：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县政府辅警经费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与上年预算相比持平，；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县领导经费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与上年预算相比持平，用于县领导日常工作开支以及差旅费等；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禁毒、社区戒毒和康复工作经费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与上年预算相比持平，用于社区戒毒康复经费，以及禁毒宣传活动等；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公安信息化建设经费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96.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；比上年减少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03.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按合同支付。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业务费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91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与上年预算相比减少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5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4%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，下降原因是项目细化将原属业务费的细化到具体项目。</w:t>
      </w:r>
    </w:p>
    <w:p>
      <w:pPr>
        <w:pStyle w:val="Normal"/>
        <w:spacing w:lineRule="exact" w:line="600"/>
        <w:ind w:firstLine="506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四、机关运行经费预算说明</w:t>
      </w:r>
    </w:p>
    <w:p>
      <w:pPr>
        <w:pStyle w:val="Normal"/>
        <w:spacing w:lineRule="exact" w:line="600"/>
        <w:ind w:firstLine="54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经费一般公共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65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2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9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包括办公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印刷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咨询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手续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邮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差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会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福利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日常维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对比增加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主要原因是派出所业务用房维修增加。专用材料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一般设备购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水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取暖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物业管理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劳务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租赁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对比增加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主要原因是视频网络光纤费用增加。培训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17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接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其他费用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7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对比增加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主要原因是其他费用增加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五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拨款“三公”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77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持平。按资金来源分，财政拨款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77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；按具体项目分，因公出国（境）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公务用车购置及运行维护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17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（其中公务用车购置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17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），公务接待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六、政府采购情况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安排政府采购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5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4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3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有刑事技术业务用房招标。其中：货物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6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工程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3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服务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微软雅黑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固定资产情况）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占有国有资产的总体情况总额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352.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：土地、房屋及建筑物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801.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通用设备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75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万元，专用设备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14.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家具、用具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15.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八、预算绩效情况。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未开展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无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“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4:00Z</dcterms:created>
  <dc:creator>Tian</dc:creator>
  <dc:description/>
  <cp:keywords/>
  <dc:language>en-US</dc:language>
  <cp:lastModifiedBy>Administrator</cp:lastModifiedBy>
  <cp:lastPrinted>2018-03-05T11:00:00Z</cp:lastPrinted>
  <dcterms:modified xsi:type="dcterms:W3CDTF">2018-05-06T14:58:00Z</dcterms:modified>
  <cp:revision>1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