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公安局交警大队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 xml:space="preserve">部门预算基本情况说明 </w:t>
      </w:r>
    </w:p>
    <w:p>
      <w:pPr>
        <w:pStyle w:val="New1"/>
        <w:spacing w:lineRule="exact" w:line="600"/>
        <w:rPr>
          <w:rFonts w:ascii="仿宋_GB2312;微软雅黑" w:hAnsi="仿宋_GB2312;微软雅黑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一）部门机构设置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预算组成单位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是翁源县公安局交警大队。交警大队下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部门，分别有县城、翁城、官渡、坝仔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基层中队、机动巡逻中队、交管股、车管所、交管股、违章处理中心、大队办公室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现有在职人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交通协管员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（其中财政供给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），自筹资金临工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三）预算年度的主要工作任务有：</w:t>
      </w:r>
    </w:p>
    <w:p>
      <w:pPr>
        <w:pStyle w:val="NewNewNewNewNewNew"/>
        <w:spacing w:lineRule="exact" w:line="520"/>
        <w:ind w:firstLine="75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主要职能是维护道路交通秩序，指挥、疏导交通；纠正、处罚交通违法行为；预防和处理交通事故；开展交通安全宣传；按照规定执行道路交通保卫任务；先期处置公路上发生的治案、刑事案（事）件；法律、行政法规、公安部规章或者文件规定的其他职责，以及省级公安机关依法规定的其他职责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收入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59.8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69.8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5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主要原因是工资福利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3.1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对个人和家庭的补助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.7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用经费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户（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公用经费包含在公安局预算中）。其中：一般公共预算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59.8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59.8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69.8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5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主要原因是工资福利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3.1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对个人和家庭的补助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.7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用经费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（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公用经费包含在公安局预算中）。其中：一般公共预算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59.8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基本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59.8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69.8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5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工资福利、对个人和家庭的补助、公用经费增加（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公用经费包含在公安局预算中）。其中：工资福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41.2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商品和服务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对个人和家庭的补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3.6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项目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与上年预算相比，比上年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长或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其中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0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项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（主要用途、与上年增减变化等请简要说明）；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0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项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（主要用途、与上年增减变化等请简要说明）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四、机关运行经费预算说明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机关运行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公用经费包含在公安局预算中。其中办公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咨询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手续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邮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福利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日常维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专用材料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一般设备购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水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劳务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专用设备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、办公用房取暖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物业管理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接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费用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五、“三公”经费预算说明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“三公”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按具体项目分，因公出国（境）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与上年保持不变；公务用车购置及运行维护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与上年数相比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其中公务用车购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车辆减少；公务接待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主要原因是认真贯彻落实中央“八项规定”精神和厉行节约的要求，从严控制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公务接待</w:t>
      </w:r>
      <w:r>
        <w:rPr>
          <w:rFonts w:ascii="仿宋_GB2312;微软雅黑" w:hAnsi="仿宋_GB2312;微软雅黑" w:eastAsia="仿宋_GB2312;微软雅黑"/>
          <w:sz w:val="32"/>
          <w:szCs w:val="32"/>
        </w:rPr>
        <w:t>经费开支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六、政府采购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安排政府采购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其中：货物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工程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服务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微软雅黑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固定资产情况）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占有国有资产的总体情况总额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40.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：土地、房屋及建筑物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36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通用设备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8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万元，专用设备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7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家具、用具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八、预算绩效情况。</w:t>
      </w:r>
      <w:r>
        <w:rPr>
          <w:rFonts w:eastAsia="仿宋_GB2312;微软雅黑" w:cs="仿宋_GB2312;微软雅黑" w:ascii="仿宋_GB2312;微软雅黑" w:hAnsi="仿宋_GB2312;微软雅黑"/>
          <w:b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2"/>
        </w:rPr>
        <w:t>年预算绩效未开展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5:51:00Z</dcterms:created>
  <dc:creator>Tian</dc:creator>
  <dc:description/>
  <cp:keywords/>
  <dc:language>en-US</dc:language>
  <cp:lastModifiedBy>Administrator</cp:lastModifiedBy>
  <cp:lastPrinted>2018-03-05T11:00:00Z</cp:lastPrinted>
  <dcterms:modified xsi:type="dcterms:W3CDTF">2018-05-06T14:32:00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