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附件</w:t>
      </w:r>
      <w:r>
        <w:rPr>
          <w:rFonts w:eastAsia="黑体" w:cs="宋体" w:ascii="黑体" w:hAnsi="黑体"/>
          <w:color w:val="000000"/>
          <w:sz w:val="32"/>
        </w:rPr>
        <w:t>1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color w:val="000000"/>
          <w:sz w:val="44"/>
          <w:u w:val="single"/>
        </w:rPr>
      </w:pPr>
      <w:r>
        <w:rPr>
          <w:rFonts w:eastAsia="黑体" w:cs="宋体" w:ascii="宋体" w:hAnsi="宋体"/>
          <w:b/>
          <w:bCs/>
          <w:color w:val="000000"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cs="宋体" w:ascii="宋体" w:hAnsi="宋体"/>
          <w:b/>
          <w:bCs/>
          <w:color w:val="000000"/>
          <w:sz w:val="44"/>
          <w:u w:val="single"/>
        </w:rPr>
        <w:t>201</w:t>
      </w:r>
      <w:r>
        <w:rPr>
          <w:rFonts w:cs="宋体" w:ascii="宋体" w:hAnsi="宋体"/>
          <w:b/>
          <w:bCs/>
          <w:color w:val="000000"/>
          <w:sz w:val="44"/>
          <w:u w:val="singl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44"/>
        </w:rPr>
        <w:t>年度韶关市</w:t>
      </w:r>
      <w:r>
        <w:rPr>
          <w:rFonts w:ascii="宋体" w:hAnsi="宋体" w:cs="宋体"/>
          <w:b/>
          <w:bCs/>
          <w:color w:val="000000"/>
          <w:sz w:val="44"/>
          <w:u w:val="single"/>
          <w:lang w:eastAsia="zh-CN"/>
        </w:rPr>
        <w:t>翁源县司法局</w:t>
      </w:r>
      <w:r>
        <w:rPr>
          <w:rFonts w:ascii="宋体" w:hAnsi="宋体" w:cs="宋体"/>
          <w:b/>
          <w:bCs/>
          <w:color w:val="000000"/>
          <w:sz w:val="44"/>
        </w:rPr>
        <w:t>预算公开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  <w:lang w:eastAsia="zh-CN"/>
        </w:rPr>
        <w:t>（补充公开）</w:t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rFonts w:ascii="宋体" w:hAnsi="宋体" w:cs="宋体"/>
          <w:color w:val="000000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国有资本经营收支情况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十、</w:t>
      </w:r>
      <w:r>
        <w:rPr>
          <w:rFonts w:ascii="宋体" w:hAnsi="宋体" w:cs="宋体"/>
          <w:color w:val="000000"/>
          <w:sz w:val="28"/>
          <w:szCs w:val="28"/>
        </w:rPr>
        <w:t>专业名词解释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政府性基金预算支出表</w:t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both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  <w:t>2016</w:t>
      </w:r>
      <w:r>
        <w:rPr>
          <w:rFonts w:ascii="宋体" w:hAnsi="宋体" w:cs="宋体" w:eastAsia="宋体"/>
          <w:b/>
          <w:color w:val="000000"/>
          <w:sz w:val="36"/>
          <w:szCs w:val="36"/>
          <w:lang w:eastAsia="zh-CN"/>
        </w:rPr>
        <w:t>年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翁源县司法局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color w:val="000000"/>
          <w:sz w:val="30"/>
          <w:szCs w:val="32"/>
        </w:rPr>
      </w:pPr>
      <w:r>
        <w:rPr>
          <w:rFonts w:eastAsia="宋体" w:cs="宋体" w:ascii="仿宋_GB2312;仿宋" w:hAnsi="仿宋_GB2312;仿宋"/>
          <w:b/>
          <w:color w:val="00000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一、部门基本情况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预算组成单位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内设独立机构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个，具体包括：翁源县司法局、龙仙司法所、江尾司法所、坝仔司法所、周陂司法所、官渡司法所、翁城司法所、新江司法所、铁龙司法所、翁源县法律援助处。司法局内设机构共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个，分别是政工科、办公室、基层工作管理组、宣传教育股、公证律师管理股、社区矫正股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翁源县司法局是主管司法行政工作的人民政府工作部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贯彻执行国家和省、市有关司法行政工作的方针政策和法律法规，拟订有关规范性文件，拟订全县司法行政工作的发展规划和年度计划，并组织实施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二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法制宣传、普及法律常识及司法行政对外交流工作，参与指导依法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三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律师工作、公证工作并承担相应责任。依法负责律师、公证相关管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四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和管理全县法律援助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五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指导、监督基层司法所建设、基层法律服务、人民调解、社区矫正和安置帮教工作，参与社会治安综合治理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六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司法行政系统的警用车辆和物资装备的管理工作，指导、监督司法行政系统的计划财务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七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负责全县司法行政队伍建设、思想政治工作和业务培训工作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  <w:lang w:eastAsia="zh-CN"/>
        </w:rPr>
        <w:t>八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承办县委、县人民政府和上级业务部门交办的其他事项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县司法局行政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在职行政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在职工勤人员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名，退休人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，临时工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人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2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0"/>
          <w:szCs w:val="32"/>
        </w:rPr>
        <w:t>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局机关、司法所及下属事业单位的行政运行；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项目（专项业务）工作运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二、收入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收入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562.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3.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0.9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562.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无其他收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三、支出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562.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3.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0.92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562.0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73.9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4.33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比上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预算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4.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8.2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工资福利支出、商品和服务支出预算增加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83.3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5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、对个人和家庭的补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24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8.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.67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与上年预算相比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8.8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.95%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原因是：新增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项目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9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。其中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村（社区）一法律顾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9.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专门用于全县各村、社区的法律顾问律师工作经费，属于本年度新增项目，去年没有该项经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）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业务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8.4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用于普法宣传、人民调解、安置帮教、社区矫正、法律援助、公证律师工作等业务经费，与上年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0.7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减少原因主要是因为本单位纳入预算管理的行政事业收费减少，导致返拨业务费减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）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</w:rPr>
        <w:t>四、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机关运行经费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ewNewNewNewNewNew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65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元，比去年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1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增幅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1.76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。原因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部门预算人均公用经费增加，导致公用经费提高。其中：办公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会议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接待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，公务用车运行维护费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其他商品和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.7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五</w:t>
      </w:r>
      <w:r>
        <w:rPr>
          <w:rFonts w:ascii="黑体" w:hAnsi="黑体" w:cs="仿宋_GB2312;仿宋" w:eastAsia="黑体"/>
          <w:b/>
          <w:color w:val="000000"/>
          <w:sz w:val="30"/>
          <w:szCs w:val="32"/>
        </w:rPr>
        <w:t>、“三公”经费预算说明</w:t>
      </w: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拨款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与上年数相比持平。按资金来源分，财政拨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其他资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；按具体项目分，因公出国（境）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），公务接待费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kern w:val="2"/>
          <w:sz w:val="30"/>
          <w:szCs w:val="32"/>
          <w:lang w:val="en-US" w:eastAsia="zh-CN" w:bidi="en-US"/>
        </w:rPr>
      </w:pPr>
      <w:r>
        <w:rPr>
          <w:rFonts w:ascii="黑体" w:hAnsi="黑体" w:cs="仿宋_GB2312;仿宋" w:eastAsia="黑体"/>
          <w:b/>
          <w:color w:val="000000"/>
          <w:sz w:val="30"/>
          <w:szCs w:val="32"/>
          <w:lang w:eastAsia="zh-CN"/>
        </w:rPr>
        <w:t>六、政府采购情况。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0"/>
          <w:szCs w:val="32"/>
          <w:lang w:val="en-US" w:eastAsia="zh-CN" w:bidi="en-US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0"/>
          <w:szCs w:val="32"/>
          <w:lang w:val="en-US" w:eastAsia="zh-CN" w:bidi="en-US"/>
        </w:rPr>
        <w:t>年政府采购无预算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七、国有资产占有情况（固定资产情况）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初固定资产总计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88.5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其中土地、房屋及构筑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86.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57.6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7.9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，家具、用具、装具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及动植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6.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）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年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40.4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，主要原因是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期间新增了一批固定资产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八、预算绩效情况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主要工作目标有：完成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法律援助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普法宣传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安置帮教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社区矫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人民调解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公证律师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一村（社区）一法律顾问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七项工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，实施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我单位无国有资本经营预算拨款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bCs/>
          <w:color w:val="000000"/>
          <w:sz w:val="30"/>
          <w:szCs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0"/>
          <w:szCs w:val="32"/>
          <w:lang w:eastAsia="zh-CN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一村（社区）一法律顾问专项工作经费：反映为我县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17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个村（社区）提供法律咨询、法律援助等法律服务的法律顾问律师的工作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eastAsia="zh-CN"/>
        </w:rPr>
        <w:t>翁源县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02-01-01T02:07:00Z</cp:lastPrinted>
  <dcterms:modified xsi:type="dcterms:W3CDTF">2018-05-10T09:11:11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