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中共翁源县委宣传部  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、职能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内设机构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分别是办公室、理论股、宣传股。主要职能是为县委主管全县意识形态方面工作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中共翁源县委宣传部现有在职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离退休人员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遗属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宏观指导、部署职工的思想政治工作；负责企业事业单位政工人员专业职务资格的评定、考核、培训工作；研究制定全县精神文明建设的规划、措施、对策；指导、部署协调群众性创建精神文明重大活动开展；指导协调和组织对外宣传工作；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1.8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9.3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.2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基本支出预算和项目支出预算增加。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1.8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1.8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9.3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.2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基本支出预算和项目支出预算增加了支出费用。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1.8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预算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17.8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9.8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比上年增减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2.7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工资福利支出、公用经费等各项费用增加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9.6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用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8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交通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的补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6.8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420"/>
        <w:rPr/>
      </w:pPr>
      <w:r>
        <w:rPr>
          <w:rFonts w:eastAsia="Times New Roman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.1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与上年预算相比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4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6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版面经费、宣传和精神文明经费等项目增加支出。其中：县领导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途：县领导日常工作开销，与上年持平；版面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途：专版版面费，比上年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；宣传和精神文明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，主要用途：宣传和精神文明工作的开展，比上年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；全县新闻工作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途：新闻工作表彰，比上年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3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；新华社客户端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主要用途：新华社客户端维护，新增项目无对比。</w:t>
      </w:r>
    </w:p>
    <w:p>
      <w:pPr>
        <w:pStyle w:val="NewNewNewNewNewNew"/>
        <w:spacing w:lineRule="exact" w:line="600"/>
        <w:ind w:firstLine="588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2"/>
        </w:rPr>
        <w:t>四、机关运行经费预算说明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与上年预算相比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.95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商品和服务支出等费用增加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8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五、“三公”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）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；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），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；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总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.8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0.1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5.7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4.4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完成全县精神文明建设工作、精神宣传、宣讲以及各类主题宣传等项工作，项目绩效目标覆盖率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无国有资本经营收支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40:00Z</dcterms:created>
  <dc:creator>Tian</dc:creator>
  <dc:description/>
  <cp:keywords/>
  <dc:language>en-US</dc:language>
  <cp:lastModifiedBy>xbany</cp:lastModifiedBy>
  <cp:lastPrinted>2018-03-05T11:00:00Z</cp:lastPrinted>
  <dcterms:modified xsi:type="dcterms:W3CDTF">2018-05-09T00:53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