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6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组织部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县委组织部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主管组织工作和干部工作的综合职能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内设机构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分别是办公室、调研股、组织股、干部股、干部综合股、党员干部远程教育办公室、举报中心、党代表联络办公室和落实科学发展观评价考核办公室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全县组工信息的调研、收集和上报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承办县委和市委组织部交办的其他事项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县委组织部共有行政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贯彻落实中央、省、市、县财政工作会议精神，主动适应经济发展新常态，着力稳增长、促发展、保重点、补短板、激活力、增实效，更好发挥财政职能作用，促进经济平稳健康发展和社会和谐稳定，确保完成全县财政“十三五”规划各项目标任务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2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4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了镇村三级换届选举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2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2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4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了镇村三级换届选举经费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2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6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3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8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和津补贴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.6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5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镇村三级换届选举，经费有所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全县领导干部的培训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用于农村创业贴息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人才资源项目的开展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于县领导工作经费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用于换届支出，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项目与上年数持平，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项目为新增项目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均公用经费增加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用车运行维护费减少预算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用车运行维护费减少预算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总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0.8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其中，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8.9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图书、档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7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领导干部培训、镇村三级换届选举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无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09T09:15:01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