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翁源县工商行政管理局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即翁源县工商行政管理局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行政执法和市场监管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 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内设机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分别是办公室、人事监察股、法规股、登记注册股、企业监督管理股、经济检查股、商标广告管理股、市场合同管理股，下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直属行政单位：经济检查大队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工商行政管理所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全局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0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行政编制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，事业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工勤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目前在职人员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，离休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年度的主要工作任务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以工商管理体制调整工作和工商登记制度改革工作为重点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统筹推进“两建”工作，突出抓好作风建设、职能转变、服务群众，加强市场秩序监管、强化消费权益保障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50.3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5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.1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人员工资福利和离退休费比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增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40.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50.3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5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.1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人员工资福利和离退休费比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增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40.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30.3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8.7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0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.0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人员工资福利和离退休费比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增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47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7.7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65.1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2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0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预算项目不同，因工作需要新增项目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为商事登记经费，主要用于工商登记，多证合一等登记工作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7.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7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日常公用经费以上年度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在编人数来预算，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在编人数比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在编人数少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5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截止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国有资产总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,480,423.9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，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,549,853.4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通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,322,737.5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专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79.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04,054.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。本年度增加固定资产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，为通用设备，共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7,487.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，减少固定资产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，为车辆报废，共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59,600.0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商事登记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8T08:04:27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