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翁源县机电排灌管理总站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一个，是翁源县机电排灌管理总站，主要职能是贯彻执行国家有关水利工作的方针、政策和法规，对机电排灌系统规划和工程建设进行技术指导；对机电排灌工程管理、维护、运行安全监督和辖区的排涝抗旱工作进行指导和协调；培训机电排灌技术人员和业务骨干；承办上级部门交办的其他工作。内设机构无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定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事业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末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）预算年度的主要工作任务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贯彻执行国家有关水利工作的方针、政策和法规，对机电排灌系统规划和工程建设进行技术指导；对机电排灌工程管理、维护、运行安全监督和辖区的排涝抗旱工作进行指导和协调；完成上级部门交办的抗旱防洪、机电排灌技改、山塘水库的排涝抢险及其他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2.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个人家庭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公用经费安排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2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持平。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加公务接待费预算安排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所致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9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1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主要实物资产数据本年度无变动情况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对机电排灌工程管理、维护、运行安全监督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对辖区的排涝抗旱工作进行指导和协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抗旱防洪、机电排灌技改、山塘水库的排涝抢险及其他工作等三项工作，依法合规并安全高效地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0:00Z</dcterms:created>
  <dc:creator>Tian</dc:creator>
  <dc:description/>
  <dc:language>en-US</dc:language>
  <cp:lastModifiedBy>Administrator</cp:lastModifiedBy>
  <cp:lastPrinted>2018-03-05T11:00:00Z</cp:lastPrinted>
  <dcterms:modified xsi:type="dcterms:W3CDTF">2018-03-29T03:38:25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