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民宗局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</w:t>
      </w:r>
      <w:r>
        <w:rPr>
          <w:rFonts w:ascii="仿宋_GB2312;仿宋" w:hAnsi="仿宋_GB2312;仿宋" w:eastAsia="仿宋_GB2312;仿宋"/>
          <w:sz w:val="30"/>
          <w:szCs w:val="30"/>
        </w:rPr>
        <w:t>翁源县民宗局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职能是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加强协调推动有关部门履行民族、宗教工作相关职能的职责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，内设机构有办公室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属财供人员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落实落实民族宗教政策，开展宗教事务工作；加强民族宗教政策法规宣传，帮助少数民族地区改善生活，引导宗教人士资助困难群体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6.1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.0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8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上年没有民族宗教项目。其中：民族宗教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民族宗教事务开支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单位业务经费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本部门占有国有资产的总体情况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民族宗教事务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4-03T07:08:00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