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中共翁源县委统战部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预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，分别是办公室、民族宗教工作办公室、县委台湾工作办公室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职能是①主管县委统一战线工作。②负责联系民主党派和无党派人士工作。③负责开展以祖国统一为重点的海外统战工作。④联系、指导工商联工作。⑤做好党外知识分子工作。⑥负责少数民族的团结、扶持、引导工作。⑦负责宗教工作的指导、管理。⑧承办县委和上级业务部门交办的其它任务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我部现有编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实有在职人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退休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以科学发展观感指导，深入贯彻落实习近平总书记系统重要讲话和党的十八届三中、四中、五中全会及省委十一届三次、四次、五次、六次全会精神，按照中央和省委、省政府的决策部署，以全深改革为统领，以“稳中求进、改革创新”为总要求，以率先建立现代财政制度为总目标，切实增强理财稳定性、公平性、均衡性、保障性和层次性，扎实开展增收节支及稳增长、调结构、促改革各项工作，充分发挥财政在经济社会发展中的基础和重要支柱作用，继续深化财政改期，加强财政管理，率先建立符合我县实际的现代财政制度，为我县实现“三个定位、两个率先”总目标提供坚实的财力支持和制度保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7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1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94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主要原因是严格控制经费开支。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7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7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1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94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主要原因是严格控制经费开支。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7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7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去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1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，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0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9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对个人和家庭的补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4.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4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预算相比，比上年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控制经费开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机关运行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4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比上年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03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严格控制经费开支。其中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1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安排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2.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减少因公出国（境）支出。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严格控制经费开支；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保持不变，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六、政府采购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本部门安排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2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增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2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其中：货物类采购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2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工程类采购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服务类采购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Arial Unicode MS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Arial Unicode MS" w:eastAsia="黑体;SimHei"/>
          <w:b/>
          <w:sz w:val="30"/>
          <w:szCs w:val="32"/>
        </w:rPr>
        <w:t>固定资产情况）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本部门占有国有资产的总体情况：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1.1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8.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家具、用具、装具及动植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2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八、预算绩效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做好县委统一战线工作；开展以祖国统一为重点的海外统战工作；做好党外知识分子等工作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6T03:14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