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none"/>
          <w:lang w:eastAsia="zh-CN"/>
        </w:rPr>
        <w:t>翁源县工商联</w:t>
      </w:r>
      <w:r>
        <w:rPr>
          <w:rFonts w:ascii="宋体" w:hAnsi="宋体" w:cs="宋体"/>
          <w:b/>
          <w:bCs/>
          <w:sz w:val="36"/>
          <w:szCs w:val="36"/>
        </w:rPr>
        <w:t>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翁源县工商业联合会。内设机构：办公室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加强会员政治思想教育，组织会员参政议政，做好会务工作，支持配合县委县政府的中心工作。</w:t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人员构成情况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工商联人员编制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在编现职干部职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，退休干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人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：保障工商联工作的正常运作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6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6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用经费增加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7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4.0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1.9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8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.81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人员经费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9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对个人和家庭的补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.36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0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“培训费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主要用途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用于工商联执委、商（协）会会长、会员的教育培训经费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他费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与上年数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的总体情况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与上年数持平，其中：其他固定资产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7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（如无也应注明）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支出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无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（注：无）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4T03:10:58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