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>翁源县公安局交警大队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县公安局交警大队。交警大队下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部门，分别有县城、翁城、官渡、坝仔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基层中队、机动巡逻中队、交管股、车管所、交管股、违章处理中心、大队办公室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维护道路交通秩序，指挥、疏导交通；纠正、处罚交通违法行为；预防和处理交通事故；开展交通安全宣传；按照规定执行道路交通保卫任务；先期处置公路上发生的治案、刑事案（事）件；法律、行政法规、公安部规章或者文件规定的其他职责，以及省级公安机关依法规定的其他职责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现有在职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交通协管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（其中财政供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），自筹资金临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017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年，我大队在县委、县政府和县局党委的正确领导下，在市交警支队的正确指导下，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狠抓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队伍建设和各项道路交通安全管理工作，大队全体上下认真履行职责，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落实各项工作措施，保障了全县道路交通安全畅通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69.6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69.6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0.2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办公用房维修费、专用维修费等支出减少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69.6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69.6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一般公共预算拨款支出按用途划分：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69.6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比上年减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0.2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2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下降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办公用房维修费、专用维修费等支出减少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中：工资福利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07.9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10.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1.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对比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4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8.3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包括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咨询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手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去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原因是维修费列到项目经费开支。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去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原因是严格控制公务接待费开支。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劳务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去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原因是辅警工资列入人员经费预算。被装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%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车辆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辆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40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土地、房屋及建筑物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76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万元，专用设备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交通管理各项工作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0:54:00Z</dcterms:created>
  <dc:creator>Tian</dc:creator>
  <dc:description/>
  <dc:language>en-US</dc:language>
  <cp:lastModifiedBy>Administrator</cp:lastModifiedBy>
  <cp:lastPrinted>2018-03-05T11:00:00Z</cp:lastPrinted>
  <dcterms:modified xsi:type="dcterms:W3CDTF">2018-05-14T03:57:36Z</dcterms:modified>
  <cp:revision>8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