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</w:rPr>
        <w:t>2017</w:t>
      </w:r>
      <w:r>
        <w:rPr>
          <w:rFonts w:ascii="宋体" w:hAnsi="宋体" w:cs="宋体"/>
          <w:b/>
          <w:bCs/>
          <w:sz w:val="36"/>
          <w:szCs w:val="36"/>
        </w:rPr>
        <w:t>年度韶关市翁源县公安局预算公开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（一）部门机构设置、职能。 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是翁源县公安局。翁源县公安局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下设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部门，分别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基层派出所、刑警大队、治安大队、经侦大队、国保大队、交警大队、特警大队、网警大队、出入境户政管理科、指挥中心、法制科、警务保障科、政工办、监督室、看守所、拘留所。其中交警大队、看守所、拘留所单独预算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主要职能是预防制止和侦查违法犯罪活动维护社会治安秩序，制止危害社会治安秩序的行为；维护交通安全和交通秩序，处理交通事故 ；组织实施消防工作，实行消防监督 ；管理枪支弹、管制刀具和易燃易爆、剧毒、放射性等危险品 ；对法律、法规规定的特种行业进行管理 ；警卫国家规定的特定人员，守卫重要的场所和设施 ；管理集会、游行、示威活动 ；管理户政、国籍入境出境事务和外国人在中国境内居留、旅行的有关事务 ；对被处管制、拘役、剥夺政治权利的罪犯和监外执行的罪犯执行刑罚，对被宣告缓刑、假释的罪犯实行监督、考察 ；监督管理计算机信息系统的安全保护工作 ；指导和监督国家机关、社会团体、企业事业组织和重点建设工程的治安保卫工作，指导治保会等群众性组织的治安防范工作等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。</w:t>
      </w:r>
    </w:p>
    <w:p>
      <w:pPr>
        <w:pStyle w:val="NewNewNewNewNewNew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局现有编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局机关及派出所实有在职人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（不含交警大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看守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拘留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），离休人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退休人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辅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县政府院内辅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自筹资金临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。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，我局在县委、县政府和市公安局党委的正确领导下，立足当前，着眼长远，以情报分析研判为重点，以提升打击破案效能为主业，以构筑精细化网格巡防为核心，以夯实基层基础工作为支撑，以提升服务群众水平为选择，以打造高效廉洁警队为引领，积极稳妥推动各项公安工作贯彻落实，全力推进平安翁源创建工作，努力提升翁源公安工作水平和公安队伍战斗力，确保我县社会治安持续稳定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939.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939.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32.6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.6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人员工资福利增加；辅警经费增加；项目经费增加等原因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939.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939.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482.6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7.5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人员工资福利增加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442.6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0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的补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32.0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项目支出预算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456.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0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与上年预算相比，增长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原因是辅警经费、翁城工业园辅警经费增加；官渡、周陂派出所搬迁费用；电子警察维护等。其中：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县政府辅警经费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与上年预算相比持平，；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县领导经费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与上年预算相比持平，用于县领导日常工作开支以及差旅费等；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禁毒、社区戒毒和康复工作经费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与上年预算相比持平，用于社区戒毒康复经费，以及禁毒宣传活动等；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家赔偿经费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与上年预算相比持平；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业务费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433.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与上年预算相比增加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12.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增加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2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上升原因是项目增加。</w:t>
      </w:r>
    </w:p>
    <w:p>
      <w:pPr>
        <w:pStyle w:val="Normal"/>
        <w:spacing w:lineRule="exact" w:line="600"/>
        <w:ind w:firstLine="50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四、机关运行经费预算说明</w:t>
      </w:r>
    </w:p>
    <w:p>
      <w:pPr>
        <w:pStyle w:val="Normal"/>
        <w:spacing w:lineRule="exact" w:line="600"/>
        <w:ind w:firstLine="54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机关运行经费一般公共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0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下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57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降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7%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下降原因主要是修缮费、视频网络租赁费等列入项目经费中；劳务费（辅警经费）列入人员经费预算。包括办公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咨询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手续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租赁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培训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17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“三公”经费预算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拨款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47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下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降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按资金来源分，财政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47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17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17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与上年预算相比持平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下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降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下降原因是严格执行“八项规定”，控制公务接待费的支出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5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6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5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七、国有资产占有情况</w:t>
      </w:r>
      <w:r>
        <w:rPr>
          <w:rFonts w:eastAsia="黑体" w:cs="仿宋_GB2312;仿宋" w:ascii="黑体" w:hAnsi="黑体"/>
          <w:b/>
          <w:sz w:val="30"/>
          <w:szCs w:val="32"/>
        </w:rPr>
        <w:t>(</w:t>
      </w:r>
      <w:r>
        <w:rPr>
          <w:rFonts w:ascii="黑体" w:hAnsi="黑体" w:cs="仿宋_GB2312;仿宋" w:eastAsia="黑体"/>
          <w:b/>
          <w:sz w:val="30"/>
          <w:szCs w:val="32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占有国有资产的总体情况总额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423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土地、房屋及建筑物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801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通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92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专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14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家具、用具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5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b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b/>
          <w:sz w:val="30"/>
          <w:szCs w:val="32"/>
        </w:rPr>
        <w:t>年绩效未开展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九、国有资本经营收支情况（如无也应注明）。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0:54:00Z</dcterms:created>
  <dc:creator>Tian</dc:creator>
  <dc:description/>
  <dc:language>en-US</dc:language>
  <cp:lastModifiedBy>Administrator</cp:lastModifiedBy>
  <cp:lastPrinted>2018-03-05T11:00:00Z</cp:lastPrinted>
  <dcterms:modified xsi:type="dcterms:W3CDTF">2018-05-14T03:50:00Z</dcterms:modified>
  <cp:revision>14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