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环境卫生管理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构设置：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内设机构：办公室、财务科、绿化队、收费队、路灯班，南龙生活垃圾处理场办公室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</w:t>
      </w:r>
      <w:r>
        <w:rPr>
          <w:rFonts w:ascii="仿宋" w:hAnsi="仿宋" w:cs="仿宋" w:eastAsia="仿宋"/>
          <w:color w:val="333333"/>
          <w:sz w:val="30"/>
          <w:szCs w:val="30"/>
        </w:rPr>
        <w:t>我所负责城区内街道的清扫、保洁，洒水及垃圾清运工作的监管，县城园林绿化管护，全县公共路灯管护，南龙垃圾处理场运营，垃圾处理费征收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年末人数：</w:t>
      </w:r>
      <w:r>
        <w:rPr>
          <w:rFonts w:eastAsia="仿宋_GB2312;仿宋" w:ascii="仿宋_GB2312;仿宋" w:hAnsi="仿宋_GB2312;仿宋"/>
          <w:sz w:val="32"/>
          <w:szCs w:val="32"/>
        </w:rPr>
        <w:t>182</w:t>
      </w:r>
      <w:r>
        <w:rPr>
          <w:rFonts w:ascii="仿宋_GB2312;仿宋" w:hAnsi="仿宋_GB2312;仿宋" w:eastAsia="仿宋_GB2312;仿宋"/>
          <w:sz w:val="32"/>
          <w:szCs w:val="32"/>
        </w:rPr>
        <w:t>人，其中：事业编制</w:t>
      </w:r>
      <w:r>
        <w:rPr>
          <w:rFonts w:eastAsia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eastAsia="仿宋_GB2312;仿宋"/>
          <w:sz w:val="32"/>
          <w:szCs w:val="32"/>
        </w:rPr>
        <w:t>人，临时聘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，编外退休人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、退休</w:t>
      </w:r>
      <w:r>
        <w:rPr>
          <w:rFonts w:eastAsia="仿宋_GB2312;仿宋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尽量缩小各项经费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20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县城清扫发包给惜福公司管理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8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20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县城清扫发包给惜福公司管理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其中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财政拨款安排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87.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收入拨款（财政专户拨款、基金拨款等）安排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1"/>
        </w:numPr>
        <w:spacing w:lineRule="exact" w:line="54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20.4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原因是县城清扫发包给惜福公司管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占财政拨款支出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工资福利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6.8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85.5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.</w:t>
      </w:r>
    </w:p>
    <w:p>
      <w:pPr>
        <w:pStyle w:val="NewNewNewNewNewNew"/>
        <w:numPr>
          <w:ilvl w:val="0"/>
          <w:numId w:val="1"/>
        </w:numPr>
        <w:spacing w:lineRule="exact" w:line="54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与上年预算相比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</w:t>
      </w:r>
    </w:p>
    <w:p>
      <w:pPr>
        <w:pStyle w:val="NewNewNewNewNewNew"/>
        <w:spacing w:lineRule="exact" w:line="54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3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6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4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县城清扫发包给惜福公司管理。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中办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五、“三公”经费预算说明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“三公”经费预算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与上年预算数相比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比上年减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6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4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主要原因：全县城垃圾扫街已发包给惜福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部分业务支出减少，按资金来源，财政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87.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按具体项目分，因公出国（境）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公务用车购置及运行维护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主要用于单位作业车辆的燃料费、维修费、保险费等支出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（其中公务用车购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主要用于单位按规定开支的各类公务接待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color w:val="000000"/>
          <w:sz w:val="30"/>
          <w:szCs w:val="32"/>
        </w:rPr>
        <w:t>(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本部门国有资产占有情况办公用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平方米、业务用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,499.6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平方米、公务轿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辆及其他车型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辆等，总价值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333.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其中办公用房用地面积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平方米，建筑面积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612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一般公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5T06:41:03Z</dcterms:modified>
  <cp:revision>2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