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翁源县农业机械管理局 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翁源县农业机械管理局是独立核算参公管理的事业单位，由人秘、推广、安监、培训等四个股室构成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一个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如下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贯彻执行党和国家有关农业机械化的方针和政策，依照法律法规，负责对农业机械的生产、销售、使用、维修、推广、培训和农机安全生产的监督、管理工作，维护农机消费者和农机经营者的合法权益，制订全县农业机械化的发展规划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证申请的受理、审理、考试和拖拉机、联合收割机登记申请的受理和检验等具体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培训的管理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安全生产监督管理、农机安全生产宣传教育、农机事故处理、农机事故报表和农业机械化统计报表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业机械销售、维修、配件经营、维修人员资格、维修质量、维修设备的监督检查以及负责受理《农业机械维修技术合格证》的申请和发证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技术人员的培训、考核、职称评定和晋升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组织和协调农机化技术开发、新式农机具的引进、示范推广和受理农业机械购机补贴的申请、审核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、指导农机化综合试点和农机化服务体系建设，归口管理县农机管理股、农机安全监理站、农机稽查大队、农机推广站、农机学校和基层农机管理服务站。 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农业机械管理局编制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由财政全额供给。其中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农机局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实有在职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；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（简单罗列）。贯彻落实党的十八届三中、四中全会、和省委、市委、县委工作会议精神，围绕县委、县政府的中心工作，精心谋划、狠抓落实，为我县农机化事业的发展，充分发挥我局职能作用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预算总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76.0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0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用于单位机关运行费用。其中：公共预算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76.0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财政专户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其他资金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预算支出数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6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基本支出预算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2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总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2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9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调资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93.6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45.37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3.8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增长的主要原因是：退休人员增加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总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8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与上年预算相比较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2.7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增长的原因是：农机推广和业务费的增加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要用途：农机推广，与上年持平，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要用途：业务费，主要用于入户、换牌等等的业务支出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3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减少原因项目减少和费用减少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5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认真贯彻落实中央“八项规定”精神和厉行节约的要求，从严控制“三公”经费开支。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持平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.6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从严控制“三公”经费开支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持平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的固定资产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文物和陈列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农机推广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3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PC</cp:lastModifiedBy>
  <cp:lastPrinted>2018-03-05T11:00:00Z</cp:lastPrinted>
  <dcterms:modified xsi:type="dcterms:W3CDTF">2018-05-04T04:02:00Z</dcterms:modified>
  <cp:revision>5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