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2017  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 中共翁源县委宣传部    </w:t>
      </w:r>
      <w:r>
        <w:rPr>
          <w:rFonts w:ascii="宋体;SimSun" w:hAnsi="宋体;SimSun" w:cs="宋体;SimSun"/>
          <w:b/>
          <w:bCs/>
          <w:sz w:val="36"/>
          <w:szCs w:val="36"/>
        </w:rPr>
        <w:t>（单位）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微软雅黑" w:hAnsi="仿宋_GB2312;微软雅黑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微软雅黑" w:hAnsi="仿宋_GB2312;微软雅黑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一）部门机构设置、职能。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预算组成单位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个，内设机构共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个，分别是办公室、理论股、宣传股。主要职能是为县委主管全县意识形态方面工作。</w:t>
      </w:r>
    </w:p>
    <w:p>
      <w:pPr>
        <w:pStyle w:val="NewNewNewNewNewNew"/>
        <w:spacing w:lineRule="exact" w:line="52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二）人员构成情况。</w:t>
      </w:r>
    </w:p>
    <w:p>
      <w:pPr>
        <w:pStyle w:val="NewNewNewNewNewNew"/>
        <w:spacing w:lineRule="exact" w:line="520"/>
        <w:ind w:firstLine="56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宣传部现有在职人数</w:t>
      </w:r>
      <w:r>
        <w:rPr>
          <w:rFonts w:eastAsia="仿宋_GB2312;微软雅黑" w:ascii="仿宋_GB2312;微软雅黑" w:hAnsi="仿宋_GB2312;微软雅黑"/>
          <w:sz w:val="28"/>
          <w:szCs w:val="28"/>
        </w:rPr>
        <w:t>12</w:t>
      </w:r>
      <w:r>
        <w:rPr>
          <w:rFonts w:ascii="仿宋_GB2312;微软雅黑" w:hAnsi="仿宋_GB2312;微软雅黑" w:eastAsia="仿宋_GB2312;微软雅黑"/>
          <w:sz w:val="28"/>
          <w:szCs w:val="28"/>
        </w:rPr>
        <w:t>人，离退休人员</w:t>
      </w:r>
      <w:r>
        <w:rPr>
          <w:rFonts w:eastAsia="仿宋_GB2312;微软雅黑" w:ascii="仿宋_GB2312;微软雅黑" w:hAnsi="仿宋_GB2312;微软雅黑"/>
          <w:sz w:val="28"/>
          <w:szCs w:val="28"/>
        </w:rPr>
        <w:t>12</w:t>
      </w:r>
      <w:r>
        <w:rPr>
          <w:rFonts w:ascii="仿宋_GB2312;微软雅黑" w:hAnsi="仿宋_GB2312;微软雅黑" w:eastAsia="仿宋_GB2312;微软雅黑"/>
          <w:sz w:val="28"/>
          <w:szCs w:val="28"/>
        </w:rPr>
        <w:t>人，遗属人数</w:t>
      </w: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三）预算年度的主要工作任务（简单罗列）。</w:t>
      </w:r>
    </w:p>
    <w:p>
      <w:pPr>
        <w:pStyle w:val="NewNewNewNewNewNew"/>
        <w:spacing w:lineRule="exact" w:line="52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宏观指导、部署职工的思想政治工作；负责企业事业单位政工人员专业职务资格的评定、考核、培训工作；研究制定全县精神文明建设的规划、措施、对策；指导、部署协调群众性创建精神文明重大活动开展；指导协调和组织对外宣传工作；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收入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13.1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比上年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3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.43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。原因是增加项目支出预算，其中：一般公共预算拨款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13.1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他收入（财政专户拨款、基金预算拨款等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支出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13.1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比上年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3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（减）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.43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增加项目支出预算。其中：一般公共预算拨款安排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13.1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他收入拨款（财政专户拨款、基金预算拨款等）安排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520"/>
        <w:ind w:left="0"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基本支出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24.4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占预算拨款支出的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9.74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比上年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93.3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（减）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75.01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减少工资福利支出等费用。其中：工资福利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97.9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 xml:space="preserve">万元，商品和服务支出 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6.5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项目支出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88.69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占预算拨款支出的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60.26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与上年预算相比，比上年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94.69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0.18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增加项目支出。其中 ：</w:t>
      </w:r>
    </w:p>
    <w:p>
      <w:pPr>
        <w:pStyle w:val="Normal"/>
        <w:numPr>
          <w:ilvl w:val="0"/>
          <w:numId w:val="4"/>
        </w:numPr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对个人和家庭补助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94.69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；主要用途：对个人和家庭补助；新增项目支出，无对比。</w:t>
      </w:r>
    </w:p>
    <w:p>
      <w:pPr>
        <w:pStyle w:val="Normal"/>
        <w:ind w:left="750" w:hanging="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县领导经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；  主要用途：县领导日常工作开销，与上年持平；</w:t>
      </w:r>
    </w:p>
    <w:p>
      <w:pPr>
        <w:pStyle w:val="Normal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版面经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；</w:t>
      </w:r>
      <w:r>
        <w:rPr>
          <w:rFonts w:ascii="宋体;SimSun" w:hAnsi="宋体;SimSun" w:cs="宋体;SimSun"/>
          <w:color w:val="000000"/>
          <w:kern w:val="0"/>
          <w:sz w:val="20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主要用途：专版版面费，与上年持平；</w:t>
      </w:r>
    </w:p>
    <w:p>
      <w:pPr>
        <w:pStyle w:val="Normal"/>
        <w:ind w:firstLine="600"/>
        <w:rPr/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4.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全县新闻工作经费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13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元；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主要用途：新闻工作表彰，与上年持平；</w:t>
      </w:r>
    </w:p>
    <w:p>
      <w:pPr>
        <w:pStyle w:val="Normal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5.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新华社客户端经费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5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 xml:space="preserve">万元；  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主要用途：新华社客户端维护，与上年持平。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2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6.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宣传和精神文明经费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3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元。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主要用途：宣传和精神文明工作的开展，与上年持平；</w:t>
      </w:r>
    </w:p>
    <w:p>
      <w:pPr>
        <w:pStyle w:val="NewNewNewNewNewNew"/>
        <w:spacing w:lineRule="exact" w:line="600"/>
        <w:ind w:firstLine="452"/>
        <w:rPr/>
      </w:pPr>
      <w:r>
        <w:rPr>
          <w:rFonts w:ascii="仿宋" w:hAnsi="仿宋" w:cs="宋体;SimSun" w:eastAsia="仿宋"/>
          <w:b/>
          <w:color w:val="000000"/>
          <w:kern w:val="0"/>
          <w:sz w:val="30"/>
          <w:szCs w:val="30"/>
        </w:rPr>
        <w:t>四、机关运行经费预算说明。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017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年一般公共预算安排机关运行经费预算为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6.5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元，比上年（减）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4.8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元，（减）幅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18.11%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。原因是减少商品服务支出等费用。其中办公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6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元、印刷费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1.3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元、邮电费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.2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元、差旅费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.8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元、会议费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3.3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元、福利费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.8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元、日常维修费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元、专用材料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元、一般设备购置费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元、办公用房水费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元、电费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元、办公用房取暖费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元、办公用房物业管理费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元、公务用车运行维护费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.5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元、公务接待费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5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元、其他费用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0.6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五、“三公”经费预算说明。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一般公共预算安排“三公”经费预算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7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数相比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6.67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。按具体项目分，因公出国（境）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数相比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或与上年保持不变；公务用车购置及运行维护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与上年数相比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与上年保持不变，其中公务用车购置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公务用车运行维护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）；公务接待费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数相比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</w:t>
      </w:r>
      <w:r>
        <w:rPr>
          <w:rFonts w:ascii="仿宋_GB2312;微软雅黑" w:hAnsi="仿宋_GB2312;微软雅黑" w:eastAsia="仿宋_GB2312;微软雅黑"/>
          <w:sz w:val="32"/>
          <w:szCs w:val="32"/>
        </w:rPr>
        <w:t>认真贯彻落实中央“八项规定”精神和厉行节约的要求，从严控制“三公”经费开支，全年实际支出比预算有所节约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六、政府采购情况。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10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本部门安排政府采购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数相比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其中：货物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工程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服务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微软雅黑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微软雅黑" w:eastAsia="黑体;SimHei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本单位总资产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2.1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中固定资产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2.94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（车辆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5.74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他固定资产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7.2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）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八、预算绩效情况。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，主要工作目标有：完成全县精神文明建设工作、精神宣传、宣讲以及各类主题宣传等项工作，项目绩效目标覆盖率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依法合规并安全高效得做好支出工作，力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本单位无国有资本经营收支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.“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75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40:00Z</dcterms:created>
  <dc:creator>Tian</dc:creator>
  <dc:description/>
  <cp:keywords/>
  <dc:language>en-US</dc:language>
  <cp:lastModifiedBy>xbany</cp:lastModifiedBy>
  <cp:lastPrinted>2018-03-05T11:00:00Z</cp:lastPrinted>
  <dcterms:modified xsi:type="dcterms:W3CDTF">2018-05-09T00:53:00Z</dcterms:modified>
  <cp:revision>4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