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中共翁源县委党校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中共翁源县委党校，主要职能是负责全县党政干部培训 ，内设机构有办公室、财务部、总务处、校长室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是负责全县党政干部培训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1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5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1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1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5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增加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1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1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5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9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color w:val="0000FF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与上年预算相比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.7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未安排项目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6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办公费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9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接待增加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接待增加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8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分布构成种类：土地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用具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主要实物资产：上海大众小汽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图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党校翁中家属区宿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国定资产与上年持平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ew1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5T17:20:00Z</cp:lastPrinted>
  <dcterms:modified xsi:type="dcterms:W3CDTF">2018-03-29T01:26:38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