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妇女联合会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即翁源县妇女联合会，主要职能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围绕党的中心工作，贯彻执行县委、县政府和上级妇联部署的各项工作任务。制定本县妇女儿童事业发展规划，积极推进妇女儿童事业纳入社会发展总体规划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妇女学政治理论、学文化知识、学科学技术，全面提高妇女的素质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动员和组织妇女投身参与经济建设、促进社会发展。在农村和城镇妇女中组织开展富有妇女特色的劳动竞赛活动，鼓励广大妇女为我县的三个文明建设贡献聪明才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维护妇女儿童的合法权益。代表妇女参与社会的民主管理和民主监督，参与有关妇女儿童法律、法规、规章的制定。致力促进男女平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指导各级妇联和其他妇女组织开展业务工作。配合组织部门做好优秀妇女人才的培养、选拔和推荐工作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为妇女儿童服务。加强与社会各界的联系，协调和推动社会各界为妇女儿童办实事、办好事。内设办公室、维权儿少部（加挂在办公室）、县妇女儿童工作委员会办公室（挂靠县妇联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县妇联是纳入县财政一级独立核算的全额拨款预算单位，无下属单位。行政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实有行政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：紧围绕县委、县政府中心工作及市妇联工作要求，重点加强和改进党的妇女工作，不断加强基层妇女组织建设和推进各项妇女民生实事项目的实施。一是以城乡“帼”字品牌为目标，以组织活动妇女提素为抓手，引领妇女助推全县经济发展。二是以平安家庭建设为目标，以维护妇女权益为抓手，推动平安翁源建设。三是以打造“坚强阵地温暖之家”为目标，以妇女之家建设为抓手，加强基层组织建设。四是以妇女儿童共享社会发展成果为目标，以解决特殊妇女儿童困难为抓手，协助党委、政府解决妇女儿童民生问题。五是以促进女性参政议政为目标，以落实两个规划指标为抓手，优化妇女儿童发展环境、促进女性进村“两委”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2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业务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2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业务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04.8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3.8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.5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5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和对个人和家庭的补助有所提高，公用经费的追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6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4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三八节日活动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六一节日活动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三八节日活动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三八节日活动开支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六一节日活动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六一节日活动开支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妇儿工委工作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妇儿工委日常工作开支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2.2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开支增加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固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，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加强和改进党的妇女工作，不断加强基层妇女组织建设和推进各项妇女民生实事项目的实施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7T03:18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