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翁源县工商行政管理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即翁源县工商行政管理局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行政执法和市场监管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内设机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分别是办公室、人事监察股、法规股、登记注册股、企业监督管理股、经济检查股、商标广告管理股、市场合同管理股，下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直属行政单位：经济检查大队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工商行政管理所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ormal"/>
        <w:spacing w:lineRule="exact" w:line="588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全局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行政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人，目前在职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以工商管理体制调整工作和工商登记制度改革工作为重点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统筹推进“两建”工作，突出抓好作风建设、职能转变、服务群众，加强市场秩序监管、强化消费权益保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办公室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主要原因是增加了公用经费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他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主要原因是增加了公用经费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他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23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8.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4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比上年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78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2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83.2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4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专项业务费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主要用于商事登记改革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于消费者权益保护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</w:t>
      </w: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.3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日常公用经费预算比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预算人均增加了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括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培训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1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val="en-US"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4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预算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604183.9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549853.4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43167.5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79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07384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行政执法办案、消费者权益保护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4-08T08:04:5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