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8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翁源县机电排灌管理总站 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微软雅黑" w:hAnsi="仿宋_GB2312;微软雅黑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/>
      </w:pPr>
      <w:r>
        <w:rPr>
          <w:rFonts w:ascii="宋体;SimSun" w:hAnsi="宋体;SimSun" w:cs="仿宋_GB2312;微软雅黑"/>
          <w:sz w:val="30"/>
          <w:szCs w:val="32"/>
        </w:rPr>
        <w:t>（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 xml:space="preserve">一）部门机构设置、职能。 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预算组成单位共一个，是翁源县机电排灌管理总站，主要职能是贯彻执行国家有关水利工作的方针、政策和法规，对机电排灌系统规划和工程建设进行技术指导；对机电排灌工程管理、维护、运行安全监督和辖区的排涝抗旱工作进行指导和协调；培训机电排灌技术人员和业务骨干；承办上级部门交办的其他工作。内设机构无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人员构成情况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定编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其中：事业编制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末实有人数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其中：实有在职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，退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宋体;SimSun" w:hAnsi="宋体;SimSun" w:cs="仿宋_GB2312;微软雅黑"/>
          <w:sz w:val="30"/>
          <w:szCs w:val="32"/>
        </w:rPr>
        <w:t>（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三）预算年度的主要工作任务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贯彻执行国家有关水利工作的方针、政策和法规，对机电排灌系统规划和工程建设进行技术指导；对机电排灌工程管理、维护、运行安全监督和辖区的排涝抗旱工作进行指导和协调；完成上级部门交办的抗旱防洪、机电排灌技改、山塘水库的排涝抢险及其他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收入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2.9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.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.17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主要原因是商品服务支出和个人家庭支出预算减少所致。其中：一般公共预算拨款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2.9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（财政专户拨款、基金预算拨款等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微软雅黑"/>
          <w:b/>
          <w:b/>
          <w:sz w:val="30"/>
          <w:szCs w:val="32"/>
        </w:rPr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2.9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.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.17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主要原因是商品服务支出和个人家庭支出减少所致。其中：一般公共预算拨款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2.9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他收入拨款（财政专户拨款、基金预算拨款等）安排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ind w:firstLine="57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拨款支出按用途划分：</w:t>
      </w:r>
    </w:p>
    <w:p>
      <w:pPr>
        <w:pStyle w:val="Normal"/>
        <w:ind w:firstLine="57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基本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2.9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比上年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9.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.17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主要原因是商品服务支出和个人家庭支出减少所致。其中：工资福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7.2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商品服务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6.4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对个人和家庭补助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9.17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（二）项目支出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占预算拨款支出的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与上年预算相比，比上年增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四、机关运行经费预算说明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机关运行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少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1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原因是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公用经费安排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所致。其中办公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印刷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邮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5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差旅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会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福利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6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日常维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专用材料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一般设备购置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水电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.5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取暖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办公用房物业管理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公务用车运行维护费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、其他费用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五、“三公”经费预算说明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一般公共预算安排“三公”经费预算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少幅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。原因是今年不再安排“三公”经费支出。按具体项目分，因公出国（境）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保持不变；公务用车购置及运行维护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与上年数相比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不再安排公务用车购置及运行维护支出。公务接待费支出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5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减少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，原因是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不再安排公务接待费支出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六、政府采购情况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本部门安排政府采购预算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与上年数相比持平，其中：货物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工程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服务类采购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微软雅黑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微软雅黑" w:eastAsia="黑体;SimHei"/>
          <w:b/>
          <w:sz w:val="30"/>
          <w:szCs w:val="32"/>
        </w:rPr>
        <w:t>固定资产情况）。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国有资产占有情况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固定资产情况）。占有国有资产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47.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其中土地、房屋及构筑物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4.89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通用设备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9.8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专用设备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21.16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，家具用具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2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万元。主要实物资产数据本年度无变动情况。</w:t>
      </w:r>
    </w:p>
    <w:p>
      <w:pPr>
        <w:pStyle w:val="Normal"/>
        <w:ind w:firstLine="570"/>
        <w:rPr/>
      </w:pPr>
      <w:r>
        <w:rPr>
          <w:rFonts w:ascii="黑体;SimHei" w:hAnsi="黑体;SimHei" w:cs="仿宋_GB2312;微软雅黑" w:eastAsia="黑体;SimHei"/>
          <w:b/>
          <w:sz w:val="30"/>
          <w:szCs w:val="32"/>
        </w:rPr>
        <w:t>八、预算绩效情况。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年，主要工作目标有：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对机电排灌工程管理、维护、运行安全监督；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对辖区的排涝抗旱工作进行指导和协调；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、完成上级部门交办的抗旱防洪、机电排灌技改、山塘水库的排涝抢险及其他工作等三项工作，依法合规并安全高效地做好支出工作，力争</w:t>
      </w: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。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2"/>
        </w:rPr>
        <w:t>4.“</w:t>
      </w:r>
      <w:r>
        <w:rPr>
          <w:rFonts w:ascii="仿宋_GB2312;微软雅黑" w:hAnsi="仿宋_GB2312;微软雅黑" w:cs="仿宋_GB2312;微软雅黑" w:eastAsia="仿宋_GB2312;微软雅黑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0:00Z</dcterms:created>
  <dc:creator>Tian</dc:creator>
  <dc:description/>
  <cp:keywords/>
  <dc:language>en-US</dc:language>
  <cp:lastModifiedBy>刘心悠</cp:lastModifiedBy>
  <cp:lastPrinted>2018-03-05T11:00:00Z</cp:lastPrinted>
  <dcterms:modified xsi:type="dcterms:W3CDTF">2018-03-28T08:50:0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