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旅游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旅游局，主要职能是是贯彻执行国家和省市有关旅游业的方针、政策、法规和规划；知道各景区的规划和开发建设，协调重点景区的管理工作；指导和监督旅游饭店及旅游设施的质量规范和管理工作；组织和实施旅游教育、培训工作等；内设机构有办公室，资源与市场开发股，质量与规范管理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前我局在编人员有七人：邬国锋，翁源县旅游局局长；李烟柱，翁源县旅游局副局长；甘秋琴，资源与市场开发股股长；吴文先，办公室主任；蓝红鹃，质量与规范管理股股长；官慧，质量与规范管理股科员；张凤兰，办公室副主任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是局里日常办公支出；二是创建东华山风景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A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级景区和书堂石文化生态旅游景区；三是举办各类节庆活动开支；四是对外宣传推介翁源旅游资源；五是推进重点项目和旅游厕所；六是完善旅游行业建设和管理的建设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4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2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的增加和公用经费的追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4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4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2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的增加和公用经费的追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4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2.2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的增加和公用经费的追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7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持平。其中：旅游宣传推介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旅游宣传推介工作开展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8.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和监督涉旅企业和个人的涉旅行为，做好跟旅游有关的宣传、管理、协调、监督、规划、研究、培训等事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21T03:22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