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侨联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：翁源县归国华侨联合会，为正科级参照公务员法管理的社会团体单位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工作职能：县归国华侨联合会是党和政府联系归侨归眷的桥梁和纽带。其四大职能是：维护侨益、参政议政、群众工作、海外联谊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人员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在编现职干部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（行政干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工勤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坚持以习近平总书记关于群团改革讲话及十九大精神为指导，深入贯彻落实科学发展观，按照中央、省、市有关归侨归眷政策精神及侨联的四大职能要求，紧紧围绕我县中心工作，坚持立足本职、创新载体、完善服务的工作思路，不断提高为归侨归眷服务的能力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1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1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1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51.21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0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4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持平，无增减变化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探望病老归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时探望病老归侨侨眷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经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无增减变化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保持不变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，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做好维护侨益、参政议政、群众工作、海外联谊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7T08:52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