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信息中心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 xml:space="preserve">（一）部门机构设置、职能。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决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，是翁源县信息中心。内设综合股、网络技术股、信息采编股三个内设机构，均为副股级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职能是：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贯彻执行国家、省有关信息化、电子政务建设的法律和方针、政策；研究制定全县信息产业的长远战略、总体规划和发展目标，指导全县信息产业健康发展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全县山区信息化、企业信息化、电子政务的组织协调和具体实施工作，拟定全县党政机关有关电子政务的规范性文件，技术标准和范围，组织、实施全县党政机关电子政务系统的建设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翁源县人民政府信息平台的建设和运行维护，管理、建设、运行和维护翁源县人民政府公众信息网门户网站，逐步实现部门之间信息的互联互通，资源共享，制订政府门户网站标准，协调、组织和建设各乡镇政府和县属各部门门户网站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全县信息化网络的规划、实施和管理；建设、管理和维护县行政中心的计算机网络和其它智能系统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各种大型数据库和大型应用系统项目的建立和开发，协调、管理县级机关的信息资源，承担全县电子政务系统的数据交换，并提供技术指导和服务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审核县级机关部门利用财政资金（含预算外资金）建设的信息化项目方案、技术方案，并负责项目验收；负责市信息化工程的质量管理；配合县政府采购中心做好项目招投标过程中的审标、评标工作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对全县信息化工作进行分类指导，对各乡镇、县直各部门的信息机构建设进行业务指导与协调。负责组织信息技术交流、技术培训、新技术推广应用和信息咨询活动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本县软件业和信息服务业的行业管理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承办县委、县人大、县政府、县政协交办的其它工作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：县信息中心成立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0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月，为副科级公益一类事业单位。主管单位是县人民政府办公室。我单位事业编制数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目前有在编在职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无离退休人员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：为我县宏观经济运行提供信息服务；做好县政府信息平台的建设、管理和维护工作；做好县委、县人大和县政府领导及两办的电脑维护工作；负责我县电子政务平台、党风廉政信息公开平台、网办大厅等平台的建设、运行、维护与管理。为机关办公自动化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OA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等提供技术支持；做好县政府门户网和山区信息网的信息采集、发布工作；做好省山区信息化项目的建设工作，协助县委、县政府做好全县信息化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1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4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在职在编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86.91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1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4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在职在编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86.91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9.6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0.17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上年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1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31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在职在编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1.0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8.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7.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9.83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与上年预算相比持平。其中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基层公共服务和三资网络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3.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政务网络租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县纪委视频监控专线租赁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5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安排机关运行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8.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增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5.53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办公经费增加。其中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5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安排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，无增减变化。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，无增减变化；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,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与上年数相比持平，无增减变化，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，无增减变化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六、政府采购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本部门安排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Arial Unicode MS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Arial Unicode MS" w:eastAsia="黑体;SimHei"/>
          <w:b/>
          <w:sz w:val="30"/>
          <w:szCs w:val="32"/>
        </w:rPr>
        <w:t>固定资产情况）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本部门本部门占有国有资产的总体情况资产总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8.7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通用设备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8.0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家具、用具、装具及动植物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八、预算绩效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完成基层公共服务和三资平台网络、视频监控、政务网络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工作，实施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项目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</w:t>
      </w:r>
      <w:r>
        <w:rPr>
          <w:rFonts w:eastAsia="黑体;SimHei" w:cs="黑体;SimHei" w:ascii="黑体;SimHei" w:hAnsi="黑体;SimHei"/>
          <w:b/>
          <w:bCs/>
          <w:sz w:val="30"/>
          <w:szCs w:val="32"/>
        </w:rPr>
        <w:t>:</w:t>
      </w:r>
      <w:r>
        <w:rPr>
          <w:rFonts w:ascii="黑体;SimHei" w:hAnsi="黑体;SimHei" w:cs="黑体;SimHei" w:eastAsia="黑体;SimHei"/>
          <w:b/>
          <w:bCs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7T02:25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