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none"/>
          <w:lang w:eastAsia="zh-CN"/>
        </w:rPr>
        <w:t>翁源县工商联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翁源县工商业联合会。内设机构：办公室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加强会员政治思想教育，组织会员参政议政，做好会务工作，支持配合县委县政府的中心工作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在职在编</w:t>
      </w: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、临聘</w:t>
      </w: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、退休</w:t>
      </w: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保障工商联工作的正常运作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3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5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5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用经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3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3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5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5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用经费增加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3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5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1.6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5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4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用经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1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.3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6.6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一是项目增加；二是培训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“考察调研经费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是用于工商联参政议政调研和商会工作考察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比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增长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“教育培训经费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是按照全国工商联关于创建全国“五好”县级工商联的要求，用于工商联执委、商（协）会会长、会员的教育培训经费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比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6.6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2.43%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办公费和会议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费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公务接待费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无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无，（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认真贯彻落实中央“八项规定”精神和厉行节约的要求，从严控制“三公”经费开支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有国有资产的总体情况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7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与上年数持平，其中：其他固定资产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7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注：无）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注：无）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4T03:11:4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