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翁源县公安局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公安局。翁源县公安局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下设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部门，分别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基层派出所、刑警大队、治安大队、经侦大队、国保大队、交警大队、特警大队、网警大队、出入境户政管理科、指挥中心、法制科、警务保障科、政工办、监督室、看守所、拘留所。其中交警大队、看守所、拘留所单独预算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预防制止和侦查违法犯罪活动维护社会治安秩序，制止危害社会治安秩序的行为；维护交通安全和交通秩序，处理交通事故 ；组织实施消防工作，实行消防监督 ；管理枪支弹、管制刀具和易燃易爆、剧毒、放射性等危险品 ；对法律、法规规定的特种行业进行管理 ；警卫国家规定的特定人员，守卫重要的场所和设施 ；管理集会、游行、示威活动 ；管理户政、国籍入境出境事务和外国人在中国境内居留、旅行的有关事务 ；对被处管制、拘役、剥夺政治权利的罪犯和监外执行的罪犯执行刑罚，对被宣告缓刑、假释的罪犯实行监督、考察 ；监督管理计算机信息系统的安全保护工作 ；指导和监督国家机关、社会团体、企业事业组织和重点建设工程的治安保卫工作，指导治保会等群众性组织的治安防范工作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我局现有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局机关、派出所、拘留所实有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（不含交警大队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看守所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拘留所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）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辅警及临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财政保障公安局辅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工业园辅警人员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纪委辅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原开发区辅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，我局在县委、县政府和市公安局党委的正确领导下，立足当前，着眼长远，以情报分析研判为重点，以提升打击破案效能为主业，以构筑精细化网格巡防为核心，以夯实基层基础工作为支撑，以提升服务群众水平为选择，以打造高效廉洁警队为引领，积极稳妥推动各项公安工作贯彻落实，全力推进平安翁源创建工作，努力提升翁源公安工作水平和公安队伍战斗力，确保我县社会治安持续稳定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,425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,425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86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工资福利增加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在编人员工资福利未包含车补、房补、基层补贴等津补贴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数包括所有津补贴）；辅警经费增加；项目经费增加等原因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,425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,425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76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3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工资福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06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6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3.6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49.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原因是辅警经费、翁城工业园辅警经费增加；官渡、周陂派出所搬迁费用；电子警察维护等。其中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工业园辅警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（新增）用于翁城工业园辅警公用经费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纪委辅警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（新增）用于纪委辅警公用经费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县领导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持平，用于县领导日常工作开支以及差旅费等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禁毒、社区戒毒和康复工作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持平，用于社区戒毒康复经费，以及禁毒宣传活动等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“平安翁源”社会治安监控系统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9.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6.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相比增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2.8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增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增原因是保修期已过，维修费用增加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电子警察维护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（新增）用于电子警察维护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周陂派出所搬迁及装修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（新增）因周陂派出所办公环境差准备搬迁到原周陂地税分局所需费用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官渡派出所搬迁及装修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（新增）官渡派出所准备搬迁到官渡大酒店所需搬迁及装修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禁毒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家赔偿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持平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特殊困难警察救助基金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持平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翁城中队修缮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（新增）用于翁城中队业务用房修缮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辅警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（新增）用于补充辅警工资福利、办公费用、服装费等相关费用。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业务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77.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减少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4.3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下降原因是项目细化将原属业务费的细化到具体项目。</w:t>
      </w:r>
    </w:p>
    <w:p>
      <w:pPr>
        <w:pStyle w:val="Normal"/>
        <w:spacing w:lineRule="exact" w:line="600"/>
        <w:ind w:firstLine="50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四、机关运行经费预算说明</w:t>
      </w:r>
    </w:p>
    <w:p>
      <w:pPr>
        <w:pStyle w:val="Normal"/>
        <w:spacing w:lineRule="exact" w:line="600"/>
        <w:ind w:firstLine="5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6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8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因为办公费、印刷费、邮电费、其他费用增加。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租赁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与上年预算相比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与上年预算相比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下降原因是车改后车况较好，维修费用减少。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与上年预算相比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下降原因是严格执行“八项规定”，控制公务接待费的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599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土地、房屋及建筑物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57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78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专用设备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45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8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b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年绩效未开展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dc:language>en-US</dc:language>
  <cp:lastModifiedBy>Administrator</cp:lastModifiedBy>
  <cp:lastPrinted>2018-03-05T11:00:00Z</cp:lastPrinted>
  <dcterms:modified xsi:type="dcterms:W3CDTF">2018-05-14T03:53:19Z</dcterms:modified>
  <cp:revision>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