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公安局交警大队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公安局交警大队。交警大队下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部门，分别有县城、翁城、官渡、坝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基层中队、机动巡逻中队、交管股、车管所、交管股、违章处理中心、大队办公室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交警大队民警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有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财政保障交通协管辅警人员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自筹经费交通协管辅警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，我大队在县委、县政府和县局党委的正确领导下，在市交警支队的正确指导下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狠抓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队伍建设和各项道路交通安全管理工作，大队全体上下认真履行职责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落实各项工作措施，保障了全县道路交通安全畅通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8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民警工资福利增加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在编人员工资福利未包含车补、房补、基层补贴等津补贴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数包括所有津补贴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般公共预算拨款支出按用途划分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49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9.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下降原因是项目细化将原属业务费的细化到具体项目。其中：工资福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8.8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1.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8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预算细化将原纳入一般公共预算拨款支出的列入项目支出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西区卡口测速及抓拍升级改造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户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办公费、印刷费、邮电费、劳务费略有增加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被装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3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7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交通管理各项工作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4:00:34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