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环境卫生管理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构设置：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内设机构：办公室、财务科、绿化队、收费队、路灯班，南龙生活垃圾处理场办公室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</w:t>
      </w:r>
      <w:r>
        <w:rPr>
          <w:rFonts w:ascii="仿宋" w:hAnsi="仿宋" w:cs="仿宋" w:eastAsia="仿宋"/>
          <w:color w:val="333333"/>
          <w:sz w:val="30"/>
          <w:szCs w:val="30"/>
        </w:rPr>
        <w:t>我所负责城区内街道的清扫、保洁，洒水及垃圾清运工作的监管，县城园林绿化管护，全县公共路灯管护，南龙垃圾处理场运营，垃圾处理费征收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人员构成情况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年末人数：</w:t>
      </w:r>
      <w:r>
        <w:rPr>
          <w:rFonts w:eastAsia="仿宋_GB2312;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eastAsia="仿宋_GB2312;仿宋"/>
          <w:sz w:val="32"/>
          <w:szCs w:val="32"/>
        </w:rPr>
        <w:t>人，其中：事业编制</w:t>
      </w:r>
      <w:r>
        <w:rPr>
          <w:rFonts w:eastAsia="仿宋_GB2312;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eastAsia="仿宋_GB2312;仿宋"/>
          <w:sz w:val="32"/>
          <w:szCs w:val="32"/>
        </w:rPr>
        <w:t>人，临时聘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编外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尽量缩小各项经费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1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填埋厂发包给其他公司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1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原因是填埋厂发包给其他公司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,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5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无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（或与上年保持不变）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国有资产占有情况办公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业务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49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公务轿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及其他车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等，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办公用房用地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建筑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一般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1T08:15:34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