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  <w:u w:val="single"/>
        </w:rPr>
        <w:t>2018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44"/>
          <w:u w:val="single"/>
        </w:rPr>
        <w:t>翁源县科技局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共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即翁源县科技局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内设机构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落实科技发展各项政策，开展地方科技发展管理工作；加强知识产权宣传，开展知识产权保护、实施及专利申请、资助等各项工作；承担防震减灾监督管理责任，组织实施地震监测、预报、防震、抗震救灾等工作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科技局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实有在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属财供人员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落实科技发展各项政策，开展地方科技发展管理工作；加强知识产权宣传，开展知识产权保护、实施及专利申请、资助等各项工作；承担防震减灾监督管理责任，组织实施地震监测、预报、防震、抗震救灾等工作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8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7.5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业务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8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8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3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7.54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业务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18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8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7.7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9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公用经费的追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.6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.2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增加了科技成果转化与扩散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科技成果转化与扩散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专利补助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0.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办公经费增加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）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2.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土地、房屋及构筑物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1.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及动植物净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落实科技发展各项政策，加强知识产权宣传，开展知识产权保护、实施及专利申请、资助等各项工作；承担震减灾监督管理责任，组织实施地震监测、预报、防震、抗震救灾等工作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</w:t>
      </w:r>
      <w:r>
        <w:rPr>
          <w:rFonts w:eastAsia="黑体" w:cs="黑体" w:ascii="黑体" w:hAnsi="黑体"/>
          <w:b/>
          <w:bCs/>
          <w:sz w:val="30"/>
          <w:szCs w:val="32"/>
        </w:rPr>
        <w:t>:</w:t>
      </w:r>
      <w:r>
        <w:rPr>
          <w:rFonts w:ascii="黑体" w:hAnsi="黑体" w:cs="黑体" w:eastAsia="黑体"/>
          <w:b/>
          <w:bCs/>
          <w:sz w:val="30"/>
          <w:szCs w:val="32"/>
        </w:rPr>
        <w:t>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5T07:57:16Z</dcterms:modified>
  <cp:revision>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