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2018  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 xml:space="preserve"> 翁源县农业机械管理局  </w:t>
      </w:r>
      <w:r>
        <w:rPr>
          <w:rFonts w:ascii="宋体;SimSun" w:hAnsi="宋体;SimSun" w:cs="宋体;SimSun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。翁源县农业机械管理局是独立核算参公管理的事业单位，由人秘、推广、安监、培训等四个股室构成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年预算组成单位共一个。       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主要职能如下：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贯彻执行党和国家有关农业机械化的方针和政策，依照法律法规，负责对农业机械的生产、销售、使用、维修、推广、培训和农机安全生产的监督、管理工作，维护农机消费者和农机经营者的合法权益，制订全县农业机械化的发展规划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拖拉机、联合收割机驾驶证申请的受理、审理、考试和拖拉机、联合收割机登记申请的受理和检验等具体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拖拉机、联合收割机驾驶培训的管理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农机安全生产监督管理、农机安全生产宣传教育、农机事故处理、农机事故报表和农业机械化统计报表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农业机械销售、维修、配件经营、维修人员资格、维修质量、维修设备的监督检查以及负责受理《农业机械维修技术合格证》的申请和发证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农机技术人员的培训、考核、职称评定和晋升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组织和协调农机化技术开发、新式农机具的引进、示范推广和受理农业机械购机补贴的申请、审核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、指导农机化综合试点和农机化服务体系建设，归口管理县农机管理股、农机安全监理站、农机稽查大队、农机推广站、农机学校和基层农机管理服务站。 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。农业机械管理局编制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现实有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全部由财政全额供给。其中参公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职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年末农机局实有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其中：实有在职参公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职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；退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年末基层农机站在职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退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（简单罗列）。贯彻落实党的十九大精神和省委、市委、县委工作会议精神，围绕县委、县政府的中心工作，精心谋划、狠抓落实，为我县农机化事业的发展，充分发挥我局职能作用。指导全县农机安全生产，制定全县农业机械发展计划，完成农机购置补贴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享受补贴农户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户，带动农民购置农机资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培训农机驾驶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指导农机专业合作社和农机大户完成全县机耕、机收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亩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6.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.8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7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用于单位机关运行费用的减少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6.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部门预算支出数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6.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比上年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.8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7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用于单位机关运行费用减少。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6.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基本支出预算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52.4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总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4.8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1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工资福利的减少。 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7.6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9.8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.7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总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05 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去年预算相比，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06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是非税资金的增加。其中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农机推广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用于农机推广办公费用，与上年持平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专项业务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.7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主要用于拖拉机的年审、入户、换牌等等的业务支出。比上年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.4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2.0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8.0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减少原因项目减少和费用减少。包括办公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维修（护）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培训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因公出国（境）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按省要求增加农机安全生产业务培训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持平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数相比持平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按省要求增加农机安全生产业务培训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持平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仿宋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年末的固定资产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3.0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其中土地、房屋及构筑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.4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9.0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.3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文物和陈列品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图书档案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家具、用具、装具及动植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指导全县农机安全生产，制定全县农业机械发展计划，完成农机购置补贴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享受补贴农户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户，带动农民购置农机资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培训农机驾驶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指导农机专业合作社和农机大户完成全县机耕、机收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亩。同时依法合规并安全高效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PC</cp:lastModifiedBy>
  <cp:lastPrinted>2018-03-05T11:00:00Z</cp:lastPrinted>
  <dcterms:modified xsi:type="dcterms:W3CDTF">2018-05-03T09:46:00Z</dcterms:modified>
  <cp:revision>40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