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翁源县农业局预算公开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spacing w:lineRule="exact" w:line="48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  部门预算基本情况说明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部门基本情况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收入预算说明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支出预算说明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机关运行经费预算说明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“三公”经费预算说明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六、政府采购情况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七、国有资产占有情况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八、预算绩效情况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国有资本经营收支情况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、专业名词解释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二部分  部门预算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部门收支总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部门收入总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部门支出总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部门基本支出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部门项目支出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六、财政拨款收支总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七、一般公共预算支出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八、一般公共预算基本支出表</w:t>
      </w:r>
    </w:p>
    <w:p>
      <w:pPr>
        <w:pStyle w:val="Normal"/>
        <w:spacing w:lineRule="exact" w:line="480"/>
        <w:ind w:left="640" w:firstLine="1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一般公共预算项目支出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、一般公共预算安排的机关运行经费及“三公”经费支出表</w:t>
      </w:r>
    </w:p>
    <w:p>
      <w:pPr>
        <w:pStyle w:val="Normal"/>
        <w:spacing w:lineRule="exact" w:line="48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一、政府性基金预算支出表</w:t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18</w:t>
      </w:r>
      <w:r>
        <w:rPr>
          <w:rFonts w:ascii="宋体" w:hAnsi="宋体" w:cs="宋体" w:eastAsia="宋体"/>
          <w:b/>
          <w:sz w:val="44"/>
          <w:szCs w:val="44"/>
        </w:rPr>
        <w:t>年农业局部门预算基本情况说明</w:t>
      </w:r>
    </w:p>
    <w:p>
      <w:pPr>
        <w:pStyle w:val="New1"/>
        <w:spacing w:lineRule="exact" w:line="52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520"/>
        <w:ind w:firstLine="643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52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一）部门机构设置、职能</w:t>
      </w:r>
    </w:p>
    <w:p>
      <w:pPr>
        <w:pStyle w:val="P20"/>
        <w:spacing w:lineRule="atLeas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农业局是主管农业、农村发展的县人民政府组成部门。农业局机关内设机构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个职能股室，分别是：人事秘书股、发展计划股、种植业管理股、经营管理股、科教法规股、农产品质量安全监管股、农业综合执法股、高标农田建设办。</w:t>
      </w:r>
    </w:p>
    <w:p>
      <w:pPr>
        <w:pStyle w:val="P20"/>
        <w:spacing w:lineRule="atLeas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其他单位或股室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：农产品质量安全检测站、花卉办。</w:t>
      </w:r>
    </w:p>
    <w:p>
      <w:pPr>
        <w:pStyle w:val="P20"/>
        <w:spacing w:lineRule="atLeas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预算组成单位共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。</w:t>
      </w:r>
    </w:p>
    <w:p>
      <w:pPr>
        <w:pStyle w:val="P20"/>
        <w:spacing w:lineRule="atLeas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主要职能是：（一）贯彻执行国家有关种植业和农村经济发展工作的方针、政策和法律、法规、规章；研究拟订农业和农村经济发展战略、中长期发展规划，经批准后组织实施。（二）研究拟订农业产业政策，引导农业产业结构的合理调整、农业资源的合理配置和产品品质的改善。（三）研究提出深化农村经济体制改革的意见；指导农业社会化服务系建设和农村集体经济组织、合作经济组织的建设；稳定和完善党在农村的基本经营制度和政策，指导农村集体土地承包管理。（四）拟定农业科研、教育、技术推广及其队伍建设的发展规划和有关政策，实施科教兴农战略；组织重大农业科研和技术推广项目的遴选及实施；指导优质、高产、高效农业基地建设。（五）拟订农业有关产业技术标准并组织实施；组织实施农业有关产业产品及绿色食品的质量监督、认证工作。（六）负责机关并指导直属单位人事、老干、劳动工资、机构编制和国有资产管理等工作。（七）承办县人民政府和上级农业部门交办的其他事项。</w:t>
      </w:r>
    </w:p>
    <w:p>
      <w:pPr>
        <w:pStyle w:val="P20"/>
        <w:spacing w:lineRule="atLeast" w:line="52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人员构成情况</w:t>
      </w:r>
    </w:p>
    <w:p>
      <w:pPr>
        <w:pStyle w:val="P20"/>
        <w:spacing w:lineRule="atLeas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局现有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人、临时工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、离退休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ewNewNewNewNewNew"/>
        <w:spacing w:lineRule="exact" w:line="52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三）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年的主要工作任务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“国家农产品质量安全县”体系建设，加强农产品质量安全检验检测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强做大以优质稻、甘蔗、特色水果、花卉等为主的特色农业产业，加快三华李、九仙桃水果经济带特色产业片区建设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培育新型经营主体，力争新增市级以上农业龙头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，农民专业合作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，市级以上示范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，家庭农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。重点扶持发展一批示范带动作用明显的家庭农场与种养大户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农业标准化基地建设，推进实施水肥一体化、测土配方施肥，病虫害统防统治。发展绿色食品、有机农产品和无公害农产品，鼓励和引导农业企业、家庭农场、合作社、龙头企业开展“三品一标”认证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完成农村土地承包经营权确权登记颁证工作，按国土二调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.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亩，颁发农村土地确权证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。开展农村产权制度改革试点，增加农村集体经济收入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抓好村级公益事业建设“一事一议”项目实施，开展新农村连片示范、幸福村居项目建设，建设一批文化室、文化活动中心、道路路灯、饮水、农田灌溉引水等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高标准农田建设，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在周陂镇阳东、阳西、光明村高标准农田建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、投资概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2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任务。规划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建设项目，并争取组织实施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周陂马鞍山节水示范基地项目，发展茶叶、牛大力、蕃薯等经济作物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展休闲观光农业与乡村旅游，完善配套三华李长廊、九仙桃长廊、兰花长廊，发展李洞水果专业村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精准扶贫工作，积极实施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万亩”产业帮扶，完成江尾镇联明、长江、松塘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挂钩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贫困户脱贫攻坚工作侨务。</w:t>
      </w:r>
    </w:p>
    <w:p>
      <w:pPr>
        <w:pStyle w:val="P19"/>
        <w:spacing w:lineRule="atLeas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耕地地力保护，按国土二调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.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亩补贴。开展设施农业项目建设，建设一批大棚。</w:t>
      </w:r>
    </w:p>
    <w:p>
      <w:pPr>
        <w:pStyle w:val="P19"/>
        <w:spacing w:lineRule="atLeas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" w:eastAsia="仿宋_GB2312;仿宋"/>
          <w:sz w:val="32"/>
          <w:szCs w:val="32"/>
        </w:rPr>
        <w:t>保障干部职工的正常工作待遇和合同工的工资，保障正常运转需要的办公经费、差旅费、公车运行费、公务接待费等。</w:t>
      </w:r>
    </w:p>
    <w:p>
      <w:pPr>
        <w:pStyle w:val="NewNewNewNewNewNew"/>
        <w:spacing w:lineRule="exact" w:line="520"/>
        <w:ind w:firstLine="643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翁源县农业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2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一般公共预算拨款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2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办的费用分开预算。</w:t>
      </w:r>
    </w:p>
    <w:p>
      <w:pPr>
        <w:pStyle w:val="NewNewNewNewNewNew"/>
        <w:spacing w:lineRule="exact" w:line="520"/>
        <w:ind w:firstLine="643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翁源县农业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2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一般公共预算拨款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2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办的费用分开预算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1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预算拨款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7.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对个人和家庭的补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9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预算拨款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预算相比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农产品质量安全检测。</w:t>
      </w:r>
    </w:p>
    <w:p>
      <w:pPr>
        <w:pStyle w:val="NewNewNewNewNewNew"/>
        <w:spacing w:lineRule="exact" w:line="520"/>
        <w:ind w:firstLine="600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运行经费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是农业农村工作量增加，包括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维修维（护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五、“三公”经费预算说明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一般公共预算拨款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18.5</w:t>
      </w:r>
      <w:r>
        <w:rPr>
          <w:rFonts w:ascii="仿宋_GB2312;仿宋" w:hAnsi="仿宋_GB2312;仿宋" w:eastAsia="仿宋_GB2312;仿宋"/>
          <w:sz w:val="32"/>
          <w:szCs w:val="32"/>
        </w:rPr>
        <w:t>万元，与上年相比减少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减少原因是农办分开独立预算。按资金来源分，财政拨款</w:t>
      </w:r>
      <w:r>
        <w:rPr>
          <w:rFonts w:eastAsia="仿宋_GB2312;仿宋" w:ascii="仿宋_GB2312;仿宋" w:hAnsi="仿宋_GB2312;仿宋"/>
          <w:sz w:val="32"/>
          <w:szCs w:val="32"/>
        </w:rPr>
        <w:t>18.5</w:t>
      </w:r>
      <w:r>
        <w:rPr>
          <w:rFonts w:ascii="仿宋_GB2312;仿宋" w:hAnsi="仿宋_GB2312;仿宋" w:eastAsia="仿宋_GB2312;仿宋"/>
          <w:sz w:val="32"/>
          <w:szCs w:val="32"/>
        </w:rPr>
        <w:t>万元。按具体项目分，因公出国（境）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维护支出</w:t>
      </w:r>
      <w:r>
        <w:rPr>
          <w:rFonts w:eastAsia="仿宋_GB2312;仿宋" w:ascii="仿宋_GB2312;仿宋" w:hAnsi="仿宋_GB2312;仿宋"/>
          <w:sz w:val="32"/>
          <w:szCs w:val="32"/>
        </w:rPr>
        <w:t>7.5</w:t>
      </w:r>
      <w:r>
        <w:rPr>
          <w:rFonts w:ascii="仿宋_GB2312;仿宋" w:hAnsi="仿宋_GB2312;仿宋" w:eastAsia="仿宋_GB2312;仿宋"/>
          <w:sz w:val="32"/>
          <w:szCs w:val="32"/>
        </w:rPr>
        <w:t>万元（其中公务用车购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7.5</w:t>
      </w:r>
      <w:r>
        <w:rPr>
          <w:rFonts w:ascii="仿宋_GB2312;仿宋" w:hAnsi="仿宋_GB2312;仿宋" w:eastAsia="仿宋_GB2312;仿宋"/>
          <w:sz w:val="32"/>
          <w:szCs w:val="32"/>
        </w:rPr>
        <w:t>万元），公务接待费支出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六、政府采购情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2"/>
          <w:szCs w:val="32"/>
        </w:rPr>
        <w:t>(</w:t>
      </w:r>
      <w:r>
        <w:rPr>
          <w:rFonts w:ascii="黑体" w:hAnsi="黑体" w:cs="仿宋_GB2312;仿宋" w:eastAsia="黑体"/>
          <w:b/>
          <w:sz w:val="32"/>
          <w:szCs w:val="32"/>
        </w:rPr>
        <w:t>固定资产情况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占有国有资产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0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（一）房屋及构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8.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（二）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8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（三）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.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（四）家具、用具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没有计划购置固定资产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八、预算绩效目标情况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主要工作目标有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突出产业兴旺，进一步提高农业发展质量。深化农村土地制度改革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完成农村土地承包经营权确权登记颁证工作，为农村土地“三权分置”奠定基础，引导农村土地合理流转，实现农业适度规模经营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大力推进农业产业化和组织化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持以市场为导向，以经济效益为中心，以主导产业、产品为重点，加快农业产业化进程。大力培植农业龙头企业、农民专业合作社、家庭农场、专业大户（协会）等新型经营主体，形成区域产业布局，扩大产业规模。做大做优蔬菜、水果、甘蔗、花卉等优势主导产业。力争新增市级农业龙头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以上、县级示范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以上、县级示范家庭农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以上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打造翁源农业区域品牌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力开展“三品一标”认证和名牌产品申报，新增一批农产品“三品认证”，擦亮全国农产品质量安全县招牌，使翁源优特农产品区域品牌享誉市场，提升地方农产品价值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抓好新兴特色农业发展壮大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强做大兰花产业，充分利用我县举办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全国兰花博览会的契机，进一步扩大我县兰花产业的影响。开展高标准基本农田建设，提高农业综合生产能力。建设周陂马鞍山建设现代农业示范园区，形成产业集中、生态良好、一二三产业融合发展的示范平台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九、国有资本经营预算拨款收支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十、专业名词解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20">
    <w:name w:val="p20"/>
    <w:basedOn w:val="Normal"/>
    <w:qFormat/>
    <w:pPr>
      <w:widowControl/>
    </w:pPr>
    <w:rPr>
      <w:kern w:val="0"/>
      <w:szCs w:val="21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9">
    <w:name w:val="p19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7-12-08T14:39:00Z</cp:lastPrinted>
  <dcterms:modified xsi:type="dcterms:W3CDTF">2018-05-11T06:38:09Z</dcterms:modified>
  <cp:revision>8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