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附件</w:t>
      </w:r>
      <w:r>
        <w:rPr>
          <w:rFonts w:eastAsia="黑体" w:cs="宋体" w:ascii="黑体" w:hAnsi="黑体"/>
          <w:color w:val="000000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44"/>
          <w:u w:val="single"/>
        </w:rPr>
      </w:pPr>
      <w:r>
        <w:rPr>
          <w:rFonts w:eastAsia="黑体" w:cs="宋体" w:ascii="宋体" w:hAnsi="宋体"/>
          <w:b/>
          <w:bCs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u w:val="none"/>
        </w:rPr>
      </w:pPr>
      <w:r>
        <w:rPr>
          <w:rFonts w:cs="宋体" w:ascii="宋体" w:hAnsi="宋体"/>
          <w:b/>
          <w:bCs/>
          <w:color w:val="000000"/>
          <w:sz w:val="44"/>
          <w:u w:val="none"/>
        </w:rPr>
        <w:t>2018</w:t>
      </w:r>
      <w:r>
        <w:rPr>
          <w:rFonts w:ascii="宋体" w:hAnsi="宋体" w:cs="宋体"/>
          <w:b/>
          <w:bCs/>
          <w:color w:val="000000"/>
          <w:sz w:val="44"/>
          <w:u w:val="none"/>
        </w:rPr>
        <w:t>年度韶关市</w:t>
      </w:r>
      <w:r>
        <w:rPr>
          <w:rFonts w:ascii="宋体" w:hAnsi="宋体" w:cs="宋体"/>
          <w:b/>
          <w:bCs/>
          <w:color w:val="000000"/>
          <w:sz w:val="44"/>
          <w:u w:val="none"/>
          <w:lang w:eastAsia="zh-CN"/>
        </w:rPr>
        <w:t>翁源县司法局</w:t>
      </w:r>
      <w:r>
        <w:rPr>
          <w:rFonts w:ascii="宋体" w:hAnsi="宋体" w:cs="宋体"/>
          <w:b/>
          <w:bCs/>
          <w:color w:val="000000"/>
          <w:sz w:val="44"/>
          <w:u w:val="none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2"/>
          <w:u w:val="none"/>
        </w:rPr>
      </w:pPr>
      <w:r>
        <w:rPr>
          <w:rFonts w:cs="宋体" w:ascii="宋体" w:hAnsi="宋体"/>
          <w:b/>
          <w:bCs/>
          <w:color w:val="000000"/>
          <w:sz w:val="32"/>
          <w:u w:val="none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十、</w:t>
      </w: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>201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年翁源县司法局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color w:val="000000"/>
          <w:sz w:val="30"/>
          <w:szCs w:val="32"/>
        </w:rPr>
      </w:pPr>
      <w:r>
        <w:rPr>
          <w:rFonts w:eastAsia="宋体" w:cs="宋体" w:ascii="仿宋_GB2312;仿宋" w:hAnsi="仿宋_GB2312;仿宋"/>
          <w:b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一、部门基本情况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内设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独立机构数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具体包括：翁源县司法局、龙仙司法所、江尾司法所、坝仔司法所、周陂司法所、官渡司法所、翁城司法所、新江司法所、铁龙司法所、翁源县法律援助处、翁源县公证处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翁源县司法局是主管司法行政工作的人民政府工作部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贯彻执行国家和省、市有关司法行政工作的方针政策和法律法规，拟订有关规范性文件，拟订全县司法行政工作的发展规划和年度计划，并组织实施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二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法制宣传、普及法律常识及司法行政对外交流工作，参与指导依法治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三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律师工作、公证工作并承担相应责任。依法负责律师、公证相关管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四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和管理全县法律援助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五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基层司法所建设、基层法律服务、人民调解、社区矫正和安置帮教工作，参与社会治安综合治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六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司法行政系统的警用车辆和物资装备的管理工作，指导、监督司法行政系统的计划财务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七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全县司法行政队伍建设、思想政治工作和业务培训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八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承办县委、县人民政府和上级业务部门交办的其他事项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县司法局编制数合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（包括：局机关行政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基层司法所行政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法援处参公事业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公证处事业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）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实有在职人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（包括：局机关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，工勤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基层司法所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法援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），退休人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临时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局机关、司法所及下属事业单位的行政运行；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项目（专项业务）工作运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二、收入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767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3.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767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无其他收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三、支出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767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3.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767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84.6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9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9.4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11.4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3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对个人和家庭的补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19.3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2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1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与上年预算相比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比上年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，原因是业务费属于纳入财政预算管理的预算外收入，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公证收费收入标准减低，导致本单位上缴财政的预算外收入减少，财政局返拨的业务费减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村（社区）一法律顾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9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专门用于全县各村、社区的法律顾问律师工作经费，与上年预算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）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业务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.8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用于普法宣传、人民调解、安置帮教、社区矫正、法律援助、公证律师工作等业务经费，与上年预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四、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机关运行经费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3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元，比去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5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增幅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6.17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。原因是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部门预算人均公用经费大幅度提高。其中：办公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6.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会议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培训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公务接待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公务用车运行维护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其他商品和服务支出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5.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五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、“三公”经费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2"/>
          <w:lang w:val="en-US" w:eastAsia="zh-CN" w:bidi="en-US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六、政府采购情况。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2"/>
          <w:lang w:val="en-US" w:eastAsia="zh-CN" w:bidi="en-US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2"/>
          <w:lang w:val="en-US" w:eastAsia="zh-CN" w:bidi="en-US"/>
        </w:rPr>
        <w:t>年政府采购无预算数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七、国有资产占有情况（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初固定资产总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44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9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5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0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初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77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增加原因主要是各办公用房的装修、广告宣传栏的建设以及新购置通用设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法律援助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普法宣传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安置帮教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社区矫正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人民调解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公证律师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一村（社区）一法律顾问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七项工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实施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我单位无国有资本经营预算拨款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一村（社区）一法律顾问专项工作经费：反映为我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个村（社区）提供法律咨询、法律援助等法律服务的法律顾问律师的工作经费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翁源县司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5-10T09:07:4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