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体育局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体育局是参照公务员管理的事业单位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下设直属机构青少年业余体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体育局主要职责是贯彻执行党和国家关于体育工作的方针、政策和法规，研究拟订体育工作的发展战略，搞好体育赛事、体育设施建设布局。抓好少年儿童的业余训练工作。做好指导实施“全民健身计划”等系列纲要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体育局有</w:t>
      </w:r>
      <w:r>
        <w:rPr>
          <w:rFonts w:ascii="仿宋" w:hAnsi="仿宋" w:cs="仿宋" w:eastAsia="仿宋"/>
          <w:b w:val="false"/>
          <w:bCs/>
          <w:sz w:val="32"/>
          <w:szCs w:val="32"/>
        </w:rPr>
        <w:t>在职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名，退休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</w:rPr>
        <w:t>名，财政全额拨款工资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预算年度工作主要用于行政运行、全民健身、场馆免费开放等方面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四）县体育局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0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9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9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政府性基金没做预算，今年增加政府性基金预算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0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9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上年支出预算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9.7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原因在于今年新增政府性基金预算，上年没有这个经费预算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7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.03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人员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3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今年增加政府性基金预算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用于场地免费低收费开放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与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相比增加因去年无该预算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.6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用于场馆管护人员工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与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相比增加因去年无该预算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.3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（主要用于体育场馆设备、器材、建筑等维修维护，去年无该项目今年新增）；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（主要用于全民健身，与上年相比有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因今年财政拨款增加）；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（主要用于群众体育，该项经费与上年相比持平）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减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接待费减少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支出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支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2"/>
        <w:textAlignment w:val="auto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2"/>
        <w:textAlignment w:val="auto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固定资产变动情况如下：固定资产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776.3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其中，房屋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581.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通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0.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专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11.3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家具用具装具及动植物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2.8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本年度固定资产增加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93.34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包括增加房屋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66.4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通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0.28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专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6.59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主要增加体育场馆设备、器材、房屋维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2"/>
        <w:jc w:val="both"/>
        <w:textAlignment w:val="auto"/>
        <w:rPr>
          <w:rFonts w:ascii="黑体" w:hAnsi="黑体" w:eastAsia="黑体" w:cs="仿宋_GB2312;仿宋"/>
          <w:b/>
          <w:b/>
          <w:kern w:val="2"/>
          <w:sz w:val="30"/>
          <w:szCs w:val="32"/>
          <w:lang w:val="en-US" w:eastAsia="zh-CN" w:bidi="ar-SA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、）</w:t>
      </w:r>
      <w:r>
        <w:rPr>
          <w:rFonts w:ascii="仿宋_GB2312;仿宋" w:hAnsi="仿宋_GB2312;仿宋" w:eastAsia="仿宋_GB2312;仿宋"/>
          <w:b/>
          <w:sz w:val="32"/>
          <w:szCs w:val="32"/>
        </w:rPr>
        <w:t>绩效管理工作总体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加强公共体育服务设施建设，提高公共体育普及水平不断满足人民群众日益增长的体育健身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继续做好创建慢性病防控示范区工作，大力开展全民健身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继续加快发展体育社会团体，特别是基层体育社会组织，提高体育社会组织指导体育健身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活动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做好足球场地设施建设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-20"/>
          <w:kern w:val="0"/>
          <w:sz w:val="32"/>
          <w:szCs w:val="32"/>
        </w:rPr>
        <w:t>扎实开展县青少年业余体校和各业余训练重点班的训练工作，积极向上输送体育苗子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-20"/>
          <w:sz w:val="32"/>
          <w:szCs w:val="32"/>
        </w:rPr>
        <w:t>促进我县竞技体育水平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-20"/>
          <w:sz w:val="32"/>
          <w:szCs w:val="32"/>
        </w:rPr>
        <w:t>加强教练员的培训管理工作，进一步提高教练员素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pacing w:val="-2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-2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继续做好体育彩票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、继续做好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体质测定与运动健身指导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工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．部门决算中项目绩效自评结果（如有）。</w:t>
      </w:r>
      <w:r>
        <w:rPr>
          <w:rFonts w:ascii="仿宋_GB2312;仿宋" w:hAnsi="仿宋_GB2312;仿宋" w:eastAsia="仿宋_GB2312;仿宋"/>
          <w:sz w:val="32"/>
          <w:szCs w:val="32"/>
        </w:rPr>
        <w:t>我部门在部门决算中增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体育馆场馆维护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民健身、场地免费低收费开放、群众体育项目</w:t>
      </w:r>
      <w:r>
        <w:rPr>
          <w:rFonts w:ascii="仿宋_GB2312;仿宋" w:hAnsi="仿宋_GB2312;仿宋" w:eastAsia="仿宋_GB2312;仿宋"/>
          <w:sz w:val="32"/>
          <w:szCs w:val="32"/>
        </w:rPr>
        <w:t>项目绩效评价结果。根据年初设定的绩效目标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体育馆场馆维护</w:t>
      </w:r>
      <w:r>
        <w:rPr>
          <w:rFonts w:ascii="仿宋_GB2312;仿宋" w:hAnsi="仿宋_GB2312;仿宋" w:eastAsia="仿宋_GB2312;仿宋"/>
          <w:sz w:val="32"/>
          <w:szCs w:val="32"/>
        </w:rPr>
        <w:t>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因为经费问题有些器材得不到及时维修及更换</w:t>
      </w:r>
      <w:r>
        <w:rPr>
          <w:rFonts w:ascii="仿宋_GB2312;仿宋" w:hAnsi="仿宋_GB2312;仿宋" w:eastAsia="仿宋_GB2312;仿宋"/>
          <w:sz w:val="32"/>
          <w:szCs w:val="32"/>
        </w:rPr>
        <w:t>。下一步改进措施：加强公共体育服务设施建设，提高公共体育普及水平不断满足人民群众日益增长的体育健身需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全民健身</w:t>
      </w:r>
      <w:r>
        <w:rPr>
          <w:rFonts w:ascii="仿宋_GB2312;仿宋" w:hAnsi="仿宋_GB2312;仿宋" w:eastAsia="仿宋_GB2312;仿宋"/>
          <w:sz w:val="32"/>
          <w:szCs w:val="32"/>
        </w:rPr>
        <w:t>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民健身项目不够广泛，需要加强</w:t>
      </w:r>
      <w:r>
        <w:rPr>
          <w:rFonts w:ascii="仿宋_GB2312;仿宋" w:hAnsi="仿宋_GB2312;仿宋" w:eastAsia="仿宋_GB2312;仿宋"/>
          <w:sz w:val="32"/>
          <w:szCs w:val="32"/>
        </w:rPr>
        <w:t>。下一步改进措施：继续做好创建慢性病防控示范区工作，大力开展全民健身活动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免费低收费</w:t>
      </w:r>
      <w:r>
        <w:rPr>
          <w:rFonts w:ascii="仿宋_GB2312;仿宋" w:hAnsi="仿宋_GB2312;仿宋" w:eastAsia="仿宋_GB2312;仿宋"/>
          <w:sz w:val="32"/>
          <w:szCs w:val="32"/>
        </w:rPr>
        <w:t>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免费低收费场地开放数量偏少</w:t>
      </w:r>
      <w:r>
        <w:rPr>
          <w:rFonts w:ascii="仿宋_GB2312;仿宋" w:hAnsi="仿宋_GB2312;仿宋" w:eastAsia="仿宋_GB2312;仿宋"/>
          <w:sz w:val="32"/>
          <w:szCs w:val="32"/>
        </w:rPr>
        <w:t>。下一步改进措施：加强公共体育服务设施建设，提高公共体育普及水平不断满足人民群众日益增长的体育健身需求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群众体育</w:t>
      </w:r>
      <w:r>
        <w:rPr>
          <w:rFonts w:ascii="仿宋_GB2312;仿宋" w:hAnsi="仿宋_GB2312;仿宋" w:eastAsia="仿宋_GB2312;仿宋"/>
          <w:sz w:val="32"/>
          <w:szCs w:val="32"/>
        </w:rPr>
        <w:t>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分群众体育群众基础过于薄弱</w:t>
      </w:r>
      <w:r>
        <w:rPr>
          <w:rFonts w:ascii="仿宋_GB2312;仿宋" w:hAnsi="仿宋_GB2312;仿宋" w:eastAsia="仿宋_GB2312;仿宋"/>
          <w:sz w:val="32"/>
          <w:szCs w:val="32"/>
        </w:rPr>
        <w:t>。下一步改进措施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强对各体育协会支持，鼓励更多协会成员出外学习更新知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．重点项目绩效评价报告（如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以部门为主体开展的项目绩效评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5-15T03:58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